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40"/>
        <w:rPr>
          <w:color w:val="000000"/>
          <w:ins w:id="1" w:author="Robin Corney" w:date="2008-10-06T13:51:00Z"/>
        </w:rPr>
      </w:pPr>
      <w:del w:id="0" w:author="Melanie Winthrop" w:date="2008-09-22T11:17:00Z">
        <w:r>
          <w:rPr>
            <w:color w:val="000000"/>
          </w:rPr>
          <w:delText xml:space="preserve">Appendix 8b: </w:delText>
        </w:r>
      </w:del>
      <w:r>
        <w:rPr>
          <w:color w:val="000000"/>
        </w:rPr>
        <w:t>Needs Analysis Tool – Reading Comprehension</w:t>
      </w:r>
    </w:p>
    <w:p>
      <w:pPr>
        <w:pStyle w:val="Heading1"/>
        <w:spacing w:lineRule="exact" w:line="340"/>
        <w:rPr>
          <w:color w:val="000000"/>
        </w:rPr>
      </w:pPr>
      <w:del w:id="2" w:author="Robin Corney" w:date="2008-10-06T13:51:00Z">
        <w:r>
          <w:rPr>
            <w:rFonts w:eastAsia="Palatino"/>
            <w:color w:val="000000"/>
          </w:rPr>
          <w:delText xml:space="preserve"> </w:delText>
        </w:r>
      </w:del>
      <w:ins w:id="3" w:author="Carolyn English" w:date="2006-02-13T10:48:00Z">
        <w:r>
          <w:rPr>
            <w:color w:val="000000"/>
          </w:rPr>
          <w:t xml:space="preserve">Scenario </w:t>
        </w:r>
      </w:ins>
      <w:r>
        <w:rPr>
          <w:color w:val="000000"/>
        </w:rPr>
        <w:t>A</w:t>
      </w:r>
      <w:ins w:id="4" w:author="Melanie Winthrop" w:date="2008-09-22T11:17:00Z">
        <w:r>
          <w:rPr>
            <w:color w:val="000000"/>
          </w:rPr>
          <w:t xml:space="preserve"> (</w:t>
        </w:r>
      </w:ins>
      <w:ins w:id="5" w:author="Lyn Bareta" w:date="2009-10-23T14:54:00Z">
        <w:r>
          <w:rPr>
            <w:color w:val="000000"/>
          </w:rPr>
          <w:t>P</w:t>
        </w:r>
      </w:ins>
      <w:ins w:id="6" w:author="Melanie Winthrop" w:date="2008-09-22T11:17:00Z">
        <w:del w:id="7" w:author="Lyn Bareta" w:date="2009-10-23T14:54:00Z">
          <w:r>
            <w:rPr>
              <w:color w:val="000000"/>
            </w:rPr>
            <w:delText>Year 7</w:delText>
          </w:r>
        </w:del>
      </w:ins>
      <w:ins w:id="8" w:author="Lyn Bareta" w:date="2009-10-23T14:54:00Z">
        <w:r>
          <w:rPr>
            <w:color w:val="000000"/>
          </w:rPr>
          <w:t>AT</w:t>
        </w:r>
      </w:ins>
      <w:ins w:id="9" w:author="Melanie Winthrop" w:date="2008-09-22T11:17:00Z">
        <w:r>
          <w:rPr>
            <w:color w:val="000000"/>
          </w:rPr>
          <w:t>)</w:t>
        </w:r>
      </w:ins>
      <w:del w:id="10" w:author="Robin Corney" w:date="2008-10-06T13:51:00Z">
        <w:r>
          <w:rPr>
            <w:color w:val="000000"/>
          </w:rPr>
          <w:delText xml:space="preserve"> </w:delText>
        </w:r>
      </w:del>
    </w:p>
    <w:p>
      <w:pPr>
        <w:pStyle w:val="Normal"/>
        <w:spacing w:lineRule="exact" w:line="340"/>
        <w:rPr>
          <w:rFonts w:ascii="Times New Roman" w:hAnsi="Times New Roman" w:cs="Times New Roman"/>
          <w:b/>
          <w:b/>
          <w:color w:val="000000"/>
        </w:rPr>
      </w:pPr>
      <w:r>
        <w:rPr>
          <w:rFonts w:cs="Times New Roman" w:ascii="Times New Roman" w:hAnsi="Times New Roman"/>
          <w:b/>
          <w:color w:val="000000"/>
        </w:rPr>
      </w:r>
    </w:p>
    <w:p>
      <w:pPr>
        <w:pStyle w:val="Heading3"/>
        <w:spacing w:lineRule="exact" w:line="340"/>
        <w:rPr>
          <w:color w:val="000000"/>
        </w:rPr>
      </w:pPr>
      <w:r>
        <w:rPr>
          <w:color w:val="000000"/>
        </w:rPr>
        <w:t xml:space="preserve">Name: </w:t>
      </w:r>
    </w:p>
    <w:p>
      <w:pPr>
        <w:pStyle w:val="Normal"/>
        <w:spacing w:lineRule="exact" w:line="340"/>
        <w:rPr>
          <w:color w:val="000000"/>
        </w:rPr>
      </w:pPr>
      <w:r>
        <w:rPr>
          <w:color w:val="000000"/>
        </w:rPr>
      </w:r>
    </w:p>
    <w:p>
      <w:pPr>
        <w:pStyle w:val="Heading3"/>
        <w:spacing w:lineRule="exact" w:line="340"/>
        <w:rPr>
          <w:color w:val="000000"/>
        </w:rPr>
      </w:pPr>
      <w:r>
        <w:rPr>
          <w:color w:val="000000"/>
        </w:rPr>
        <w:t>School:</w:t>
      </w:r>
    </w:p>
    <w:p>
      <w:pPr>
        <w:pStyle w:val="Normal"/>
        <w:spacing w:lineRule="exact" w:line="340"/>
        <w:rPr>
          <w:color w:val="000000"/>
        </w:rPr>
      </w:pPr>
      <w:r>
        <w:rPr>
          <w:color w:val="000000"/>
        </w:rPr>
      </w:r>
    </w:p>
    <w:p>
      <w:pPr>
        <w:pStyle w:val="Heading3"/>
        <w:spacing w:lineRule="exact" w:line="340"/>
        <w:rPr>
          <w:color w:val="000000"/>
        </w:rPr>
      </w:pPr>
      <w:r>
        <w:rPr>
          <w:color w:val="000000"/>
        </w:rPr>
        <w:t>Class year level/s:</w:t>
      </w:r>
    </w:p>
    <w:p>
      <w:pPr>
        <w:pStyle w:val="Normal"/>
        <w:spacing w:lineRule="exact" w:line="340"/>
        <w:rPr>
          <w:color w:val="000000"/>
        </w:rPr>
      </w:pPr>
      <w:r>
        <w:rPr>
          <w:color w:val="000000"/>
        </w:rPr>
      </w:r>
    </w:p>
    <w:p>
      <w:pPr>
        <w:pStyle w:val="Heading3"/>
        <w:spacing w:lineRule="exact" w:line="340"/>
        <w:rPr>
          <w:color w:val="000000"/>
          <w:ins w:id="11" w:author="Carolyn English" w:date="2006-01-26T16:42:00Z"/>
        </w:rPr>
      </w:pPr>
      <w:r>
        <w:rPr>
          <w:color w:val="000000"/>
        </w:rPr>
        <w:t>Number of years you have been teaching:</w:t>
      </w:r>
    </w:p>
    <w:p>
      <w:pPr>
        <w:pStyle w:val="Normal"/>
        <w:spacing w:lineRule="atLeast" w:line="340"/>
        <w:rPr>
          <w:color w:val="000000"/>
          <w:ins w:id="13" w:author="Carolyn English" w:date="2006-02-01T21:25:00Z"/>
        </w:rPr>
      </w:pPr>
      <w:ins w:id="12" w:author="Carolyn English" w:date="2006-02-01T21:25:00Z">
        <w:r>
          <w:rPr>
            <w:color w:val="000000"/>
          </w:rPr>
        </w:r>
      </w:ins>
    </w:p>
    <w:p>
      <w:pPr>
        <w:pStyle w:val="Heading3"/>
        <w:rPr>
          <w:color w:val="000000"/>
          <w:ins w:id="15" w:author="Carolyn English" w:date="2006-02-01T21:25:00Z"/>
        </w:rPr>
      </w:pPr>
      <w:ins w:id="14" w:author="Carolyn English" w:date="2006-02-01T21:25:00Z">
        <w:r>
          <w:rPr>
            <w:color w:val="000000"/>
          </w:rPr>
          <w:t>Length of time in present school:</w:t>
        </w:r>
      </w:ins>
    </w:p>
    <w:p>
      <w:pPr>
        <w:pStyle w:val="Normal"/>
        <w:rPr>
          <w:color w:val="000000"/>
          <w:del w:id="17" w:author="Robin Corney" w:date="2008-10-06T14:16:00Z"/>
        </w:rPr>
      </w:pPr>
      <w:del w:id="16" w:author="Robin Corney" w:date="2008-10-06T14:16:00Z">
        <w:r>
          <w:rPr>
            <w:color w:val="000000"/>
          </w:rPr>
        </w:r>
      </w:del>
    </w:p>
    <w:p>
      <w:pPr>
        <w:pStyle w:val="Normal"/>
        <w:spacing w:lineRule="exact" w:line="340"/>
        <w:rPr>
          <w:color w:val="000000"/>
        </w:rPr>
      </w:pPr>
      <w:del w:id="18" w:author="Carolyn English" w:date="2006-02-01T21:27:00Z">
        <w:r>
          <w:rPr>
            <w:color w:val="000000"/>
          </w:rPr>
          <w:delText>Length of time in present school  See writing one</w:delText>
        </w:r>
      </w:del>
    </w:p>
    <w:tbl>
      <w:tblPr>
        <w:tblW w:w="7802" w:type="dxa"/>
        <w:jc w:val="left"/>
        <w:tblInd w:w="-113"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TextBody"/>
              <w:spacing w:lineRule="exact" w:line="340"/>
              <w:rPr>
                <w:ins w:id="20" w:author="Robin Corney" w:date="2008-10-07T10:36:00Z"/>
              </w:rPr>
            </w:pPr>
            <w:ins w:id="19" w:author="Robin Corney" w:date="2008-10-07T10:36:00Z">
              <w:r>
                <w:rPr>
                  <w:color w:val="000000"/>
                </w:rPr>
                <w:t>Please read the following classroom reading scenario.  You will initially be asked to respond to some student data from this class.</w:t>
              </w:r>
            </w:ins>
          </w:p>
          <w:p>
            <w:pPr>
              <w:pStyle w:val="TextBody"/>
              <w:spacing w:lineRule="exact" w:line="340"/>
              <w:rPr>
                <w:color w:val="000000"/>
                <w:ins w:id="22" w:author="Robin Corney" w:date="2008-10-07T10:36:00Z"/>
              </w:rPr>
            </w:pPr>
            <w:ins w:id="21" w:author="Robin Corney" w:date="2008-10-07T10:36:00Z">
              <w:r>
                <w:rPr>
                  <w:color w:val="000000"/>
                </w:rPr>
              </w:r>
            </w:ins>
          </w:p>
          <w:p>
            <w:pPr>
              <w:pStyle w:val="TextBody"/>
              <w:spacing w:lineRule="exact" w:line="340"/>
              <w:rPr>
                <w:ins w:id="24" w:author="Robin Corney" w:date="2008-10-07T10:36:00Z"/>
              </w:rPr>
            </w:pPr>
            <w:ins w:id="23" w:author="Robin Corney" w:date="2008-10-07T10:36:00Z">
              <w:r>
                <w:rPr>
                  <w:color w:val="000000"/>
                </w:rPr>
                <w:t>You will then be asked to rate aspects of the teaching, using the chart that follows the scenario.  As you do this, bear in mind what you (and the teacher) know about this class from the recent assessment results (set out below).</w:t>
              </w:r>
            </w:ins>
          </w:p>
          <w:p>
            <w:pPr>
              <w:pStyle w:val="Heading3"/>
              <w:spacing w:lineRule="exact" w:line="340"/>
              <w:rPr>
                <w:color w:val="000000"/>
                <w:ins w:id="26" w:author="Robin Corney" w:date="2008-10-07T10:36:00Z"/>
              </w:rPr>
            </w:pPr>
            <w:ins w:id="25" w:author="Robin Corney" w:date="2008-10-07T10:36:00Z">
              <w:r>
                <w:rPr>
                  <w:color w:val="000000"/>
                </w:rPr>
              </w:r>
            </w:ins>
          </w:p>
          <w:p>
            <w:pPr>
              <w:pStyle w:val="Heading3"/>
              <w:spacing w:lineRule="auto" w:line="360"/>
              <w:rPr>
                <w:color w:val="000000"/>
                <w:ins w:id="28" w:author="Robin Corney" w:date="2008-10-07T10:36:00Z"/>
              </w:rPr>
            </w:pPr>
            <w:ins w:id="27" w:author="Robin Corney" w:date="2008-10-07T10:36:00Z">
              <w:r>
                <w:rPr>
                  <w:color w:val="000000"/>
                </w:rPr>
                <w:t>Aspects to be rated:</w:t>
              </w:r>
            </w:ins>
          </w:p>
          <w:p>
            <w:pPr>
              <w:pStyle w:val="Bullets"/>
              <w:numPr>
                <w:ilvl w:val="0"/>
                <w:numId w:val="2"/>
              </w:numPr>
              <w:spacing w:lineRule="auto" w:line="360"/>
              <w:ind w:left="357" w:hanging="357"/>
              <w:rPr>
                <w:ins w:id="30" w:author="Robin Corney" w:date="2008-10-07T10:36:00Z"/>
              </w:rPr>
            </w:pPr>
            <w:ins w:id="29" w:author="Robin Corney" w:date="2008-10-07T10:36:00Z">
              <w:r>
                <w:rPr/>
                <w:t>explicit teaching of reading processing and comprehension strategies;</w:t>
              </w:r>
            </w:ins>
          </w:p>
          <w:p>
            <w:pPr>
              <w:pStyle w:val="Bullets"/>
              <w:numPr>
                <w:ilvl w:val="0"/>
                <w:numId w:val="2"/>
              </w:numPr>
              <w:spacing w:lineRule="auto" w:line="360"/>
              <w:ind w:left="357" w:hanging="357"/>
              <w:rPr>
                <w:ins w:id="32" w:author="Robin Corney" w:date="2008-10-07T10:36:00Z"/>
              </w:rPr>
            </w:pPr>
            <w:ins w:id="31" w:author="Robin Corney" w:date="2008-10-07T10:36:00Z">
              <w:r>
                <w:rPr/>
                <w:t>the teacher’s interactions with the children’s ideas, including feedback;</w:t>
              </w:r>
            </w:ins>
          </w:p>
          <w:p>
            <w:pPr>
              <w:pStyle w:val="Bullets"/>
              <w:numPr>
                <w:ilvl w:val="0"/>
                <w:numId w:val="2"/>
              </w:numPr>
              <w:spacing w:lineRule="auto" w:line="360"/>
              <w:ind w:left="357" w:hanging="357"/>
              <w:rPr>
                <w:ins w:id="34" w:author="Robin Corney" w:date="2008-10-07T10:36:00Z"/>
              </w:rPr>
            </w:pPr>
            <w:ins w:id="33" w:author="Robin Corney" w:date="2008-10-07T10:36:00Z">
              <w:r>
                <w:rPr/>
                <w:t>informed and shared learning intentions;</w:t>
              </w:r>
            </w:ins>
          </w:p>
          <w:p>
            <w:pPr>
              <w:pStyle w:val="Bullets"/>
              <w:numPr>
                <w:ilvl w:val="0"/>
                <w:numId w:val="2"/>
              </w:numPr>
              <w:spacing w:lineRule="auto" w:line="360"/>
              <w:ind w:left="357" w:hanging="357"/>
              <w:rPr>
                <w:ins w:id="36" w:author="Robin Corney" w:date="2008-10-07T10:36:00Z"/>
              </w:rPr>
            </w:pPr>
            <w:ins w:id="35" w:author="Robin Corney" w:date="2008-10-07T10:36:00Z">
              <w:r>
                <w:rPr/>
                <w:t>explicit links to prior knowledge, including knowledge of the world and literacy knowledge;</w:t>
              </w:r>
            </w:ins>
          </w:p>
          <w:p>
            <w:pPr>
              <w:pStyle w:val="Bullets"/>
              <w:numPr>
                <w:ilvl w:val="0"/>
                <w:numId w:val="2"/>
              </w:numPr>
              <w:spacing w:lineRule="auto" w:line="360"/>
              <w:rPr>
                <w:del w:id="40" w:author="Robin Corney" w:date="2008-10-07T10:36:00Z"/>
              </w:rPr>
            </w:pPr>
            <w:ins w:id="37" w:author="Robin Corney" w:date="2008-10-07T10:36:00Z">
              <w:r>
                <w:rPr/>
                <w:t>catering for diverse literacy needs.</w:t>
              </w:r>
            </w:ins>
            <w:del w:id="38" w:author="Robin Corney" w:date="2008-10-07T10:36:00Z">
              <w:r>
                <w:rPr/>
                <w:delText xml:space="preserve">Please read the following classroom reading scenario.  </w:delText>
              </w:r>
            </w:del>
            <w:del w:id="39" w:author="Robin Corney" w:date="2008-10-07T10:36:00Z">
              <w:r>
                <w:rPr/>
                <w:delText>Initially you will be asked to respond to some student data from this class.</w:delText>
              </w:r>
            </w:del>
          </w:p>
          <w:p>
            <w:pPr>
              <w:pStyle w:val="Bullets"/>
              <w:numPr>
                <w:ilvl w:val="0"/>
                <w:numId w:val="2"/>
              </w:numPr>
              <w:spacing w:lineRule="auto" w:line="360"/>
              <w:rPr>
                <w:del w:id="45" w:author="Robin Corney" w:date="2008-10-07T10:36:00Z"/>
              </w:rPr>
            </w:pPr>
            <w:ins w:id="41" w:author="Carolyn English" w:date="2006-01-20T16:18:00Z">
              <w:del w:id="42" w:author="Robin Corney" w:date="2008-10-07T10:36:00Z">
                <w:r>
                  <w:rPr/>
                  <w:delText>Y</w:delText>
                </w:r>
              </w:del>
            </w:ins>
            <w:del w:id="43" w:author="Robin Corney" w:date="2008-10-07T10:36:00Z">
              <w:r>
                <w:rPr/>
                <w:delText>You will then be asked to rate aspects of the teaching in the chart that follows the scenario.</w:delText>
              </w:r>
            </w:del>
            <w:del w:id="44" w:author="Robin Corney" w:date="2008-10-07T10:36:00Z">
              <w:r>
                <w:rPr/>
                <w:delText xml:space="preserve"> As you do this, bear in mind what you (and the teacher) know about this class from the recent assessment results (given below).</w:delText>
              </w:r>
            </w:del>
          </w:p>
          <w:p>
            <w:pPr>
              <w:pStyle w:val="Bullets"/>
              <w:widowControl/>
              <w:numPr>
                <w:ilvl w:val="0"/>
                <w:numId w:val="2"/>
              </w:numPr>
              <w:bidi w:val="0"/>
              <w:spacing w:lineRule="auto" w:line="360"/>
              <w:rPr>
                <w:del w:id="47" w:author="Robin Corney" w:date="2008-10-07T10:36:00Z"/>
              </w:rPr>
            </w:pPr>
            <w:del w:id="46" w:author="Robin Corney" w:date="2008-10-07T10:36:00Z">
              <w:r>
                <w:rPr/>
                <w:delText>Aspects to be rated:</w:delText>
              </w:r>
            </w:del>
          </w:p>
          <w:p>
            <w:pPr>
              <w:pStyle w:val="Bullets"/>
              <w:widowControl/>
              <w:numPr>
                <w:ilvl w:val="0"/>
                <w:numId w:val="2"/>
              </w:numPr>
              <w:bidi w:val="0"/>
              <w:spacing w:lineRule="auto" w:line="360"/>
              <w:ind w:hanging="0"/>
              <w:rPr>
                <w:del w:id="51" w:author="Robin Corney" w:date="2008-10-07T10:36:00Z"/>
              </w:rPr>
            </w:pPr>
            <w:ins w:id="48" w:author="Carolyn English" w:date="2006-02-13T10:49:00Z">
              <w:del w:id="49" w:author="Robin Corney" w:date="2008-10-06T13:51:00Z">
                <w:r>
                  <w:rPr/>
                  <w:delText>E</w:delText>
                </w:r>
              </w:del>
            </w:ins>
            <w:del w:id="50" w:author="Robin Corney" w:date="2008-10-07T10:36:00Z">
              <w:r>
                <w:rPr/>
                <w:delText>xplicit teaching of reading processing and comprehension strategies</w:delText>
              </w:r>
            </w:del>
          </w:p>
          <w:p>
            <w:pPr>
              <w:pStyle w:val="Bullets"/>
              <w:numPr>
                <w:ilvl w:val="0"/>
                <w:numId w:val="2"/>
              </w:numPr>
              <w:spacing w:lineRule="auto" w:line="360"/>
              <w:ind w:left="360" w:hanging="360"/>
              <w:rPr>
                <w:del w:id="55" w:author="Robin Corney" w:date="2008-10-07T10:36:00Z"/>
              </w:rPr>
            </w:pPr>
            <w:ins w:id="52" w:author="Carolyn English" w:date="2006-02-13T10:49:00Z">
              <w:del w:id="53" w:author="Robin Corney" w:date="2008-10-06T13:51:00Z">
                <w:r>
                  <w:rPr/>
                  <w:delText>T</w:delText>
                </w:r>
              </w:del>
            </w:ins>
            <w:del w:id="54" w:author="Robin Corney" w:date="2008-10-07T10:36:00Z">
              <w:r>
                <w:rPr/>
                <w:delText>eacher’s interactions with children’s ideas, including feedback</w:delText>
              </w:r>
            </w:del>
          </w:p>
          <w:p>
            <w:pPr>
              <w:pStyle w:val="Bullets"/>
              <w:numPr>
                <w:ilvl w:val="0"/>
                <w:numId w:val="2"/>
              </w:numPr>
              <w:spacing w:lineRule="auto" w:line="360"/>
              <w:ind w:left="360" w:hanging="360"/>
              <w:rPr>
                <w:del w:id="59" w:author="Robin Corney" w:date="2008-10-07T10:36:00Z"/>
              </w:rPr>
            </w:pPr>
            <w:ins w:id="56" w:author="Carolyn English" w:date="2006-02-13T10:49:00Z">
              <w:del w:id="57" w:author="Robin Corney" w:date="2008-10-06T13:51:00Z">
                <w:r>
                  <w:rPr/>
                  <w:delText>I</w:delText>
                </w:r>
              </w:del>
            </w:ins>
            <w:del w:id="58" w:author="Robin Corney" w:date="2008-10-07T10:36:00Z">
              <w:r>
                <w:rPr/>
                <w:delText>nformed and shared learning intentions</w:delText>
              </w:r>
            </w:del>
          </w:p>
          <w:p>
            <w:pPr>
              <w:pStyle w:val="Bullets"/>
              <w:numPr>
                <w:ilvl w:val="0"/>
                <w:numId w:val="2"/>
              </w:numPr>
              <w:spacing w:lineRule="auto" w:line="360"/>
              <w:ind w:left="360" w:hanging="360"/>
              <w:rPr>
                <w:del w:id="63" w:author="Robin Corney" w:date="2008-10-07T10:36:00Z"/>
              </w:rPr>
            </w:pPr>
            <w:ins w:id="60" w:author="Carolyn English" w:date="2006-02-13T10:49:00Z">
              <w:del w:id="61" w:author="Robin Corney" w:date="2008-10-06T13:52:00Z">
                <w:r>
                  <w:rPr/>
                  <w:delText>E</w:delText>
                </w:r>
              </w:del>
            </w:ins>
            <w:del w:id="62" w:author="Robin Corney" w:date="2008-10-07T10:36:00Z">
              <w:r>
                <w:rPr/>
                <w:delText>xplicit links to prior knowledge, both world and literacy knowledge</w:delText>
              </w:r>
            </w:del>
          </w:p>
          <w:p>
            <w:pPr>
              <w:pStyle w:val="Bullets"/>
              <w:numPr>
                <w:ilvl w:val="0"/>
                <w:numId w:val="2"/>
              </w:numPr>
              <w:spacing w:lineRule="auto" w:line="360"/>
              <w:rPr>
                <w:del w:id="67" w:author="Robin Corney" w:date="2008-10-07T10:36:00Z"/>
              </w:rPr>
            </w:pPr>
            <w:ins w:id="64" w:author="Carolyn English" w:date="2006-02-13T10:49:00Z">
              <w:del w:id="65" w:author="Robin Corney" w:date="2008-10-06T13:52:00Z">
                <w:r>
                  <w:rPr/>
                  <w:delText>C</w:delText>
                </w:r>
              </w:del>
            </w:ins>
            <w:del w:id="66" w:author="Robin Corney" w:date="2008-10-07T10:36:00Z">
              <w:r>
                <w:rPr/>
                <w:delText>atering for diverse literacy needs</w:delText>
              </w:r>
            </w:del>
          </w:p>
          <w:p>
            <w:pPr>
              <w:pStyle w:val="Bullets"/>
              <w:numPr>
                <w:ilvl w:val="0"/>
                <w:numId w:val="2"/>
              </w:numPr>
              <w:spacing w:lineRule="auto" w:line="360"/>
              <w:ind w:left="0" w:hanging="0"/>
              <w:rPr>
                <w:del w:id="76" w:author="Carolyn English" w:date="2006-02-13T10:49:00Z"/>
              </w:rPr>
            </w:pPr>
            <w:ins w:id="68" w:author="ICT Systems Department" w:date="2006-01-27T15:10:00Z">
              <w:del w:id="69" w:author="Carolyn English" w:date="2006-02-13T10:49:00Z">
                <w:r>
                  <w:rPr/>
                  <w:delText xml:space="preserve">Informed and shared </w:delText>
                </w:r>
              </w:del>
            </w:ins>
            <w:del w:id="70" w:author="Carolyn English" w:date="2006-02-13T10:49:00Z">
              <w:r>
                <w:rPr/>
                <w:delText>The learning intentions;</w:delText>
              </w:r>
            </w:del>
            <w:ins w:id="71" w:author="Judy Parr" w:date="2006-01-21T05:30:00Z">
              <w:del w:id="72" w:author="Carolyn English" w:date="2006-02-13T10:49:00Z">
                <w:r>
                  <w:rPr/>
                  <w:delText xml:space="preserve"> </w:delText>
                </w:r>
              </w:del>
            </w:ins>
            <w:ins w:id="73" w:author="Judy Parr" w:date="2006-01-21T05:30:00Z">
              <w:del w:id="74" w:author="Carolyn English" w:date="2006-01-30T11:04:00Z">
                <w:r>
                  <w:rPr/>
                  <w:delText>(these are going to have to relate or not relate to the data</w:delText>
                </w:r>
              </w:del>
            </w:ins>
            <w:del w:id="75" w:author="Carolyn English" w:date="2006-01-30T11:04:00Z">
              <w:r>
                <w:rPr/>
                <w:delText>, presumably</w:delText>
              </w:r>
            </w:del>
          </w:p>
          <w:p>
            <w:pPr>
              <w:pStyle w:val="Bullets"/>
              <w:widowControl/>
              <w:numPr>
                <w:ilvl w:val="0"/>
                <w:numId w:val="2"/>
              </w:numPr>
              <w:bidi w:val="0"/>
              <w:spacing w:lineRule="auto" w:line="360"/>
              <w:ind w:left="0" w:hanging="0"/>
              <w:rPr>
                <w:del w:id="113" w:author="Carolyn English" w:date="2006-02-13T10:49:00Z"/>
              </w:rPr>
            </w:pPr>
            <w:ins w:id="77" w:author="ICT Systems Department" w:date="2006-01-27T15:11:00Z">
              <w:del w:id="78" w:author="Carolyn English" w:date="2006-01-30T11:51:00Z">
                <w:r>
                  <w:rPr/>
                  <w:delText xml:space="preserve">Explicit </w:delText>
                </w:r>
              </w:del>
            </w:ins>
            <w:del w:id="79" w:author="Carolyn English" w:date="2006-01-30T11:04:00Z">
              <w:r>
                <w:rPr/>
                <w:delText>L</w:delText>
              </w:r>
            </w:del>
            <w:del w:id="80" w:author="Carolyn English" w:date="2006-01-30T11:51:00Z">
              <w:r>
                <w:rPr/>
                <w:delText xml:space="preserve">inks to prior </w:delText>
              </w:r>
            </w:del>
            <w:ins w:id="81" w:author="ICT Systems Department" w:date="2006-01-27T15:12:00Z">
              <w:del w:id="82" w:author="Carolyn English" w:date="2006-01-30T11:51:00Z">
                <w:r>
                  <w:rPr/>
                  <w:delText xml:space="preserve">world and literacy </w:delText>
                </w:r>
              </w:del>
            </w:ins>
            <w:del w:id="83" w:author="Carolyn English" w:date="2006-01-30T11:51:00Z">
              <w:r>
                <w:rPr/>
                <w:delText>knowledge;</w:delText>
              </w:r>
            </w:del>
            <w:ins w:id="84" w:author="Judy Parr" w:date="2006-01-21T05:30:00Z">
              <w:del w:id="85" w:author="Carolyn English" w:date="2006-01-30T11:51:00Z">
                <w:r>
                  <w:rPr/>
                  <w:delText xml:space="preserve"> </w:delText>
                </w:r>
              </w:del>
            </w:ins>
            <w:ins w:id="86" w:author="Judy Parr" w:date="2006-01-22T15:27:00Z">
              <w:del w:id="87" w:author="Carolyn English" w:date="2006-01-30T11:04:00Z">
                <w:r>
                  <w:rPr/>
                  <w:delText>This is often too easy to spot- motherhood and apple pie stuff</w:delText>
                </w:r>
              </w:del>
            </w:ins>
            <w:ins w:id="88" w:author="Judy Parr" w:date="2006-01-22T15:38:00Z">
              <w:del w:id="89" w:author="Carolyn English" w:date="2006-01-30T11:04:00Z">
                <w:r>
                  <w:rPr/>
                  <w:delText>- links to prior real world experience. Even previous content read is relatively easy</w:delText>
                </w:r>
              </w:del>
            </w:ins>
            <w:ins w:id="90" w:author="Judy Parr" w:date="2006-01-22T15:27:00Z">
              <w:del w:id="91" w:author="Carolyn English" w:date="2006-01-30T11:04:00Z">
                <w:r>
                  <w:rPr/>
                  <w:delText>. An inter-textual link is sometimes more difficult</w:delText>
                </w:r>
              </w:del>
            </w:ins>
            <w:ins w:id="92" w:author="Judy Parr" w:date="2006-01-22T15:36:00Z">
              <w:del w:id="93" w:author="Carolyn English" w:date="2006-01-30T11:04:00Z">
                <w:r>
                  <w:rPr/>
                  <w:delText xml:space="preserve">. </w:delText>
                </w:r>
              </w:del>
            </w:ins>
            <w:ins w:id="94" w:author="Judy Parr" w:date="2006-01-22T15:39:00Z">
              <w:del w:id="95" w:author="Carolyn English" w:date="2006-01-30T11:04:00Z">
                <w:r>
                  <w:rPr/>
                  <w:delText xml:space="preserve">You could make this dimension </w:delText>
                </w:r>
              </w:del>
            </w:ins>
            <w:ins w:id="96" w:author="Judy Parr" w:date="2006-01-22T15:36:00Z">
              <w:del w:id="97" w:author="Carolyn English" w:date="2006-01-30T11:04:00Z">
                <w:r>
                  <w:rPr/>
                  <w:delText xml:space="preserve">making </w:delText>
                </w:r>
              </w:del>
            </w:ins>
            <w:ins w:id="98" w:author="Judy Parr" w:date="2006-01-22T15:38:00Z">
              <w:del w:id="99" w:author="Carolyn English" w:date="2006-01-30T11:04:00Z">
                <w:r>
                  <w:rPr/>
                  <w:delText xml:space="preserve">links </w:delText>
                </w:r>
              </w:del>
            </w:ins>
            <w:ins w:id="100" w:author="Judy Parr" w:date="2006-01-22T15:36:00Z">
              <w:del w:id="101" w:author="Carolyn English" w:date="2006-01-30T11:04:00Z">
                <w:r>
                  <w:rPr/>
                  <w:delText>(and it is wh</w:delText>
                </w:r>
              </w:del>
            </w:ins>
            <w:ins w:id="102" w:author="Judy Parr" w:date="2006-01-22T15:38:00Z">
              <w:del w:id="103" w:author="Carolyn English" w:date="2006-01-30T11:04:00Z">
                <w:r>
                  <w:rPr/>
                  <w:delText>a</w:delText>
                </w:r>
              </w:del>
            </w:ins>
            <w:ins w:id="104" w:author="Judy Parr" w:date="2006-01-22T15:36:00Z">
              <w:del w:id="105" w:author="Carolyn English" w:date="2006-01-30T11:04:00Z">
                <w:r>
                  <w:rPr/>
                  <w:delText>t</w:delText>
                </w:r>
              </w:del>
            </w:ins>
            <w:ins w:id="106" w:author="Judy Parr" w:date="2006-01-22T15:38:00Z">
              <w:del w:id="107" w:author="Carolyn English" w:date="2006-01-30T11:04:00Z">
                <w:r>
                  <w:rPr/>
                  <w:delText xml:space="preserve"> asTTle says children need- they need intra/ within a text links)</w:delText>
                </w:r>
              </w:del>
            </w:ins>
            <w:ins w:id="108" w:author="Judy Parr" w:date="2006-01-22T15:28:00Z">
              <w:del w:id="109" w:author="Carolyn English" w:date="2006-01-30T11:04:00Z">
                <w:r>
                  <w:rPr/>
                  <w:delText xml:space="preserve">. </w:delText>
                </w:r>
              </w:del>
            </w:ins>
            <w:ins w:id="110" w:author="Judy Parr" w:date="2006-01-22T15:39:00Z">
              <w:del w:id="111" w:author="Carolyn English" w:date="2006-01-30T11:04:00Z">
                <w:r>
                  <w:rPr/>
                  <w:delText>Then you could ask</w:delText>
                </w:r>
              </w:del>
            </w:ins>
            <w:del w:id="112" w:author="Carolyn English" w:date="2006-01-30T11:04:00Z">
              <w:r>
                <w:rPr/>
                <w:delText xml:space="preserve"> what other type of link you would make</w:delText>
              </w:r>
            </w:del>
          </w:p>
          <w:p>
            <w:pPr>
              <w:pStyle w:val="Bullets"/>
              <w:widowControl/>
              <w:numPr>
                <w:ilvl w:val="0"/>
                <w:numId w:val="2"/>
              </w:numPr>
              <w:bidi w:val="0"/>
              <w:spacing w:lineRule="auto" w:line="360"/>
              <w:ind w:left="0" w:hanging="0"/>
              <w:rPr>
                <w:del w:id="115" w:author="Carolyn English" w:date="2006-02-13T10:49:00Z"/>
              </w:rPr>
            </w:pPr>
            <w:del w:id="114" w:author="Carolyn English" w:date="2006-02-13T10:49:00Z">
              <w:r>
                <w:rPr/>
                <w:delText>Teacher’s interaction with children’s idea (including feedback);</w:delText>
              </w:r>
            </w:del>
          </w:p>
          <w:p>
            <w:pPr>
              <w:pStyle w:val="Bullets"/>
              <w:widowControl/>
              <w:numPr>
                <w:ilvl w:val="0"/>
                <w:numId w:val="2"/>
              </w:numPr>
              <w:bidi w:val="0"/>
              <w:spacing w:lineRule="auto" w:line="360"/>
              <w:ind w:left="0" w:hanging="0"/>
              <w:rPr>
                <w:del w:id="117" w:author="Carolyn English" w:date="2006-01-30T11:04:00Z"/>
              </w:rPr>
            </w:pPr>
            <w:del w:id="116" w:author="Carolyn English" w:date="2006-01-30T11:04:00Z">
              <w:r>
                <w:rPr/>
              </w:r>
            </w:del>
          </w:p>
          <w:p>
            <w:pPr>
              <w:pStyle w:val="Bullets"/>
              <w:numPr>
                <w:ilvl w:val="0"/>
                <w:numId w:val="2"/>
              </w:numPr>
              <w:spacing w:lineRule="auto" w:line="360"/>
              <w:rPr>
                <w:del w:id="128" w:author="Carolyn English" w:date="2006-01-30T11:05:00Z"/>
              </w:rPr>
            </w:pPr>
            <w:del w:id="118" w:author="Carolyn English" w:date="2006-02-13T10:49:00Z">
              <w:r>
                <w:rPr/>
                <w:delText>Opportunities</w:delText>
              </w:r>
            </w:del>
            <w:ins w:id="119" w:author="ICT Systems Department" w:date="2006-01-27T15:17:00Z">
              <w:del w:id="120" w:author="Carolyn English" w:date="2006-02-13T10:49:00Z">
                <w:r>
                  <w:rPr/>
                  <w:delText xml:space="preserve"> </w:delText>
                </w:r>
              </w:del>
            </w:ins>
            <w:ins w:id="121" w:author="ICT Systems Department" w:date="2006-01-27T15:17:00Z">
              <w:del w:id="122" w:author="Carolyn English" w:date="2006-01-30T11:04:00Z">
                <w:r>
                  <w:rPr/>
                  <w:delText>e</w:delText>
                </w:r>
              </w:del>
            </w:ins>
            <w:ins w:id="123" w:author="ICT Systems Department" w:date="2006-01-27T15:17:00Z">
              <w:del w:id="124" w:author="Carolyn English" w:date="2006-02-13T10:49:00Z">
                <w:r>
                  <w:rPr/>
                  <w:delText>xplcit teaching of reading</w:delText>
                </w:r>
              </w:del>
            </w:ins>
            <w:ins w:id="125" w:author="ICT Systems Department" w:date="2006-01-27T15:21:00Z">
              <w:del w:id="126" w:author="Carolyn English" w:date="2006-02-13T10:49:00Z">
                <w:r>
                  <w:rPr/>
                  <w:delText xml:space="preserve"> processing and comprehension strategies</w:delText>
                </w:r>
              </w:del>
            </w:ins>
            <w:del w:id="127" w:author="Carolyn English" w:date="2006-01-30T11:05:00Z">
              <w:r>
                <w:rPr/>
                <w:delText xml:space="preserve"> </w:delText>
              </w:r>
            </w:del>
          </w:p>
          <w:p>
            <w:pPr>
              <w:pStyle w:val="Bullets"/>
              <w:numPr>
                <w:ilvl w:val="0"/>
                <w:numId w:val="2"/>
              </w:numPr>
              <w:spacing w:lineRule="auto" w:line="360"/>
              <w:rPr>
                <w:del w:id="130" w:author="Carolyn English" w:date="2006-01-30T11:37:00Z"/>
              </w:rPr>
            </w:pPr>
            <w:del w:id="129" w:author="Carolyn English" w:date="2006-02-13T10:49:00Z">
              <w:r>
                <w:rPr/>
                <w:delText>;</w:delText>
              </w:r>
            </w:del>
          </w:p>
          <w:p>
            <w:pPr>
              <w:pStyle w:val="Bullets"/>
              <w:widowControl/>
              <w:numPr>
                <w:ilvl w:val="0"/>
                <w:numId w:val="2"/>
              </w:numPr>
              <w:bidi w:val="0"/>
              <w:spacing w:lineRule="auto" w:line="360"/>
              <w:ind w:hanging="0"/>
              <w:rPr>
                <w:del w:id="134" w:author="Carolyn English" w:date="2006-01-30T11:05:00Z"/>
              </w:rPr>
            </w:pPr>
            <w:ins w:id="131" w:author="ICT Systems Department" w:date="2006-01-27T15:18:00Z">
              <w:del w:id="132" w:author="Carolyn English" w:date="2006-01-30T11:05:00Z">
                <w:r>
                  <w:rPr>
                    <w:rFonts w:eastAsia="Palatino"/>
                  </w:rPr>
                  <w:delText xml:space="preserve"> </w:delText>
                </w:r>
              </w:del>
            </w:ins>
            <w:del w:id="133" w:author="Carolyn English" w:date="2006-01-30T11:05:00Z">
              <w:r>
                <w:rPr/>
                <w:delText>I really do not know what this means, nor would I know what to respond after reading the scenario. Does it mean opportunities to reflect on what one does in order to work out what a text means? Or opportunities to check how well individuals understood the text or what?</w:delText>
              </w:r>
            </w:del>
          </w:p>
          <w:p>
            <w:pPr>
              <w:pStyle w:val="Bullets"/>
              <w:numPr>
                <w:ilvl w:val="0"/>
                <w:numId w:val="2"/>
              </w:numPr>
              <w:spacing w:lineRule="auto" w:line="360"/>
              <w:rPr>
                <w:del w:id="143" w:author="Carolyn English" w:date="2006-01-30T11:05:00Z"/>
              </w:rPr>
            </w:pPr>
            <w:del w:id="135" w:author="Carolyn English" w:date="2006-02-13T10:49:00Z">
              <w:r>
                <w:rPr/>
                <w:delText xml:space="preserve">Catering for diverse </w:delText>
              </w:r>
            </w:del>
            <w:del w:id="136" w:author="Carolyn English" w:date="2006-01-26T13:27:00Z">
              <w:r>
                <w:rPr/>
                <w:delText xml:space="preserve">learning </w:delText>
              </w:r>
            </w:del>
            <w:del w:id="137" w:author="Carolyn English" w:date="2006-02-13T10:49:00Z">
              <w:r>
                <w:rPr/>
                <w:delText>needs.</w:delText>
              </w:r>
            </w:del>
            <w:ins w:id="138" w:author="Judy Parr" w:date="2006-01-22T15:33:00Z">
              <w:del w:id="139" w:author="Carolyn English" w:date="2006-02-13T10:49:00Z">
                <w:r>
                  <w:rPr/>
                  <w:delText xml:space="preserve"> </w:delText>
                </w:r>
              </w:del>
            </w:ins>
            <w:ins w:id="140" w:author="Judy Parr" w:date="2006-01-22T15:33:00Z">
              <w:del w:id="141" w:author="Carolyn English" w:date="2006-01-30T11:05:00Z">
                <w:r>
                  <w:rPr/>
                  <w:delText>I think this dimension is too waffly. We might</w:delText>
                </w:r>
              </w:del>
            </w:ins>
            <w:del w:id="142" w:author="Carolyn English" w:date="2006-01-30T11:05:00Z">
              <w:r>
                <w:rPr/>
                <w:delText xml:space="preserve"> like to think of another ‘generic’ thing like alignment.</w:delText>
              </w:r>
            </w:del>
          </w:p>
          <w:p>
            <w:pPr>
              <w:pStyle w:val="Bullets"/>
              <w:numPr>
                <w:ilvl w:val="0"/>
                <w:numId w:val="2"/>
              </w:numPr>
              <w:spacing w:lineRule="auto" w:line="360"/>
              <w:rPr>
                <w:del w:id="145" w:author="Carolyn English" w:date="2006-01-30T11:37:00Z"/>
              </w:rPr>
            </w:pPr>
            <w:del w:id="144" w:author="Carolyn English" w:date="2006-01-30T11:37:00Z">
              <w:r>
                <w:rPr/>
              </w:r>
            </w:del>
          </w:p>
          <w:p>
            <w:pPr>
              <w:pStyle w:val="Bullets"/>
              <w:numPr>
                <w:ilvl w:val="0"/>
                <w:numId w:val="2"/>
              </w:numPr>
              <w:spacing w:lineRule="auto" w:line="360"/>
              <w:rPr/>
            </w:pPr>
            <w:ins w:id="146" w:author="Judy Parr" w:date="2006-01-22T15:29:00Z">
              <w:del w:id="147" w:author="Carolyn English" w:date="2006-01-30T11:06:00Z">
                <w:r>
                  <w:rPr/>
                  <w:delText>The more I think about these, the more I am tempted to ask for a response that indicates an alternative way the respondent would have done this (each of above). Then, it does not matter whether they think it is good or bad</w:delText>
                </w:r>
              </w:del>
            </w:ins>
            <w:del w:id="148" w:author="Carolyn English" w:date="2006-01-30T11:06:00Z">
              <w:r>
                <w:rPr/>
                <w:delText xml:space="preserve"> as it stands they have to provide an effective alternative. </w:delText>
              </w:r>
            </w:del>
          </w:p>
        </w:tc>
      </w:tr>
    </w:tbl>
    <w:p>
      <w:pPr>
        <w:pStyle w:val="Normal"/>
        <w:spacing w:lineRule="exact" w:line="340"/>
        <w:rPr>
          <w:rFonts w:ascii="Times New Roman" w:hAnsi="Times New Roman" w:cs="Times New Roman"/>
          <w:color w:val="000000"/>
          <w:del w:id="150" w:author="Robin Corney" w:date="2008-10-06T13:52:00Z"/>
        </w:rPr>
      </w:pPr>
      <w:del w:id="149" w:author="Robin Corney" w:date="2008-10-06T13:52:00Z">
        <w:r>
          <w:rPr>
            <w:rFonts w:cs="Times New Roman" w:ascii="Times New Roman" w:hAnsi="Times New Roman"/>
            <w:color w:val="000000"/>
          </w:rPr>
        </w:r>
      </w:del>
    </w:p>
    <w:p>
      <w:pPr>
        <w:pStyle w:val="Normal"/>
        <w:spacing w:lineRule="exact" w:line="340"/>
        <w:rPr>
          <w:b/>
          <w:b/>
          <w:color w:val="000000"/>
          <w:del w:id="155" w:author="Robin Corney" w:date="2008-10-06T13:52:00Z"/>
        </w:rPr>
      </w:pPr>
      <w:del w:id="151" w:author="Robin Corney" w:date="2008-10-06T13:52:00Z">
        <w:r>
          <w:rPr>
            <w:b/>
            <w:color w:val="000000"/>
          </w:rPr>
          <w:delText>The scenario</w:delText>
        </w:r>
      </w:del>
      <w:ins w:id="152" w:author="Carolyn English" w:date="2006-01-30T11:21:00Z">
        <w:del w:id="153" w:author="Robin Corney" w:date="2008-10-06T13:52:00Z">
          <w:r>
            <w:rPr>
              <w:b/>
              <w:color w:val="000000"/>
            </w:rPr>
            <w:delText xml:space="preserve"> </w:delText>
          </w:r>
        </w:del>
      </w:ins>
      <w:del w:id="154" w:author="Robin Corney" w:date="2008-10-06T13:52:00Z">
        <w:r>
          <w:rPr>
            <w:b/>
            <w:color w:val="000000"/>
          </w:rPr>
          <w:delText>The Scenario A</w:delText>
        </w:r>
      </w:del>
    </w:p>
    <w:p>
      <w:pPr>
        <w:pStyle w:val="TextBody"/>
        <w:widowControl/>
        <w:bidi w:val="0"/>
        <w:spacing w:lineRule="exact" w:line="340"/>
        <w:rPr>
          <w:del w:id="157" w:author="Robin Corney" w:date="2008-10-06T13:52:00Z"/>
        </w:rPr>
      </w:pPr>
      <w:del w:id="156" w:author="Robin Corney" w:date="2008-10-06T13:52:00Z">
        <w:r>
          <w:rPr/>
        </w:r>
      </w:del>
    </w:p>
    <w:p>
      <w:pPr>
        <w:pStyle w:val="Normal"/>
        <w:rPr>
          <w:rFonts w:eastAsia="Times New Roman"/>
          <w:b/>
          <w:b/>
          <w:color w:val="000000"/>
          <w:ins w:id="159" w:author="Melanie Winthrop" w:date="2008-09-24T16:58:00Z"/>
        </w:rPr>
      </w:pPr>
      <w:ins w:id="158" w:author="Melanie Winthrop" w:date="2008-09-24T16:58:00Z">
        <w:r>
          <w:rPr>
            <w:rFonts w:eastAsia="Times New Roman"/>
            <w:b/>
            <w:color w:val="000000"/>
          </w:rPr>
        </w:r>
      </w:ins>
    </w:p>
    <w:p>
      <w:pPr>
        <w:pStyle w:val="Heading2"/>
        <w:rPr>
          <w:ins w:id="165" w:author="Melanie Winthrop" w:date="2008-09-24T16:58:00Z"/>
        </w:rPr>
      </w:pPr>
      <w:ins w:id="160" w:author="Melanie Winthrop" w:date="2008-09-24T16:58:00Z">
        <w:r>
          <w:rPr/>
          <w:t>1.</w:t>
        </w:r>
      </w:ins>
      <w:ins w:id="161" w:author="Robin Corney" w:date="2008-10-06T13:52:00Z">
        <w:r>
          <w:rPr/>
          <w:tab/>
        </w:r>
      </w:ins>
      <w:ins w:id="162" w:author="Melanie Winthrop" w:date="2008-09-24T16:58:00Z">
        <w:del w:id="163" w:author="Robin Corney" w:date="2008-10-06T13:52:00Z">
          <w:r>
            <w:rPr/>
            <w:delText xml:space="preserve">   </w:delText>
          </w:r>
        </w:del>
      </w:ins>
      <w:ins w:id="164" w:author="Melanie Winthrop" w:date="2008-09-24T16:58:00Z">
        <w:r>
          <w:rPr/>
          <w:t>The data</w:t>
        </w:r>
      </w:ins>
    </w:p>
    <w:p>
      <w:pPr>
        <w:pStyle w:val="Normal"/>
        <w:spacing w:lineRule="exact" w:line="340"/>
        <w:rPr>
          <w:b/>
          <w:b/>
          <w:ins w:id="167" w:author="Melanie Winthrop" w:date="2008-09-24T14:05:00Z"/>
        </w:rPr>
      </w:pPr>
      <w:ins w:id="166" w:author="Melanie Winthrop" w:date="2008-09-24T14:05:00Z">
        <w:r>
          <w:rPr>
            <w:b/>
          </w:rPr>
        </w:r>
      </w:ins>
    </w:p>
    <w:p>
      <w:pPr>
        <w:pStyle w:val="TextBody"/>
        <w:spacing w:lineRule="exact" w:line="340"/>
        <w:rPr>
          <w:ins w:id="194" w:author="Lyn Bareta" w:date="2009-10-19T14:12:00Z"/>
        </w:rPr>
      </w:pPr>
      <w:ins w:id="168" w:author="Melanie Winthrop" w:date="2008-09-22T11:19:00Z">
        <w:r>
          <w:rPr/>
          <w:t>The</w:t>
        </w:r>
      </w:ins>
      <w:ins w:id="169" w:author="Lyn Bareta" w:date="2009-10-19T13:51:00Z">
        <w:r>
          <w:rPr/>
          <w:t xml:space="preserve"> </w:t>
        </w:r>
      </w:ins>
      <w:ins w:id="170" w:author="Melanie Winthrop" w:date="2008-09-22T11:19:00Z">
        <w:del w:id="171" w:author="Lyn Bareta" w:date="2009-10-19T13:51:00Z">
          <w:r>
            <w:rPr/>
            <w:delText xml:space="preserve"> </w:delText>
          </w:r>
        </w:del>
      </w:ins>
      <w:ins w:id="172" w:author="Melanie Winthrop" w:date="2008-09-22T11:19:00Z">
        <w:r>
          <w:rPr/>
          <w:t xml:space="preserve">teacher </w:t>
        </w:r>
      </w:ins>
      <w:ins w:id="173" w:author="Melanie Winthrop" w:date="2008-09-22T11:19:00Z">
        <w:del w:id="174" w:author="Lyn Bareta" w:date="2009-10-23T14:55:00Z">
          <w:r>
            <w:rPr/>
            <w:delText>of a Y</w:delText>
          </w:r>
        </w:del>
      </w:ins>
      <w:ins w:id="175" w:author="Robin Corney" w:date="2008-10-06T13:52:00Z">
        <w:del w:id="176" w:author="Lyn Bareta" w:date="2009-10-23T14:55:00Z">
          <w:r>
            <w:rPr/>
            <w:delText>y</w:delText>
          </w:r>
        </w:del>
      </w:ins>
      <w:ins w:id="177" w:author="Melanie Winthrop" w:date="2008-09-22T11:19:00Z">
        <w:del w:id="178" w:author="Lyn Bareta" w:date="2009-10-23T14:55:00Z">
          <w:r>
            <w:rPr/>
            <w:delText>ear 7 class</w:delText>
          </w:r>
        </w:del>
      </w:ins>
      <w:ins w:id="179" w:author="Melanie Winthrop" w:date="2008-09-22T11:31:00Z">
        <w:del w:id="180" w:author="Lyn Bareta" w:date="2009-10-19T16:05:00Z">
          <w:r>
            <w:rPr/>
            <w:delText xml:space="preserve"> </w:delText>
          </w:r>
        </w:del>
      </w:ins>
      <w:ins w:id="181" w:author="Lyn Bareta" w:date="2009-10-19T13:51:00Z">
        <w:r>
          <w:rPr/>
          <w:t>analyse</w:t>
        </w:r>
      </w:ins>
      <w:ins w:id="182" w:author="Lyn Bareta" w:date="2009-10-19T16:05:00Z">
        <w:r>
          <w:rPr/>
          <w:t>d</w:t>
        </w:r>
      </w:ins>
      <w:ins w:id="183" w:author="Lyn Bareta" w:date="2009-10-19T13:51:00Z">
        <w:r>
          <w:rPr/>
          <w:t xml:space="preserve"> the PAT reading comprehension data gathered in March to help inform his teaching. </w:t>
        </w:r>
      </w:ins>
      <w:ins w:id="184" w:author="Lyn Bareta" w:date="2009-10-19T14:21:00Z">
        <w:r>
          <w:rPr/>
          <w:t>By looking at the (patc) scale scores</w:t>
        </w:r>
      </w:ins>
      <w:ins w:id="185" w:author="Lyn Bareta" w:date="2009-10-19T16:05:00Z">
        <w:r>
          <w:rPr/>
          <w:t>,</w:t>
        </w:r>
      </w:ins>
      <w:ins w:id="186" w:author="Lyn Bareta" w:date="2009-10-19T14:22:00Z">
        <w:r>
          <w:rPr/>
          <w:t xml:space="preserve"> h</w:t>
        </w:r>
      </w:ins>
      <w:ins w:id="187" w:author="Lyn Bareta" w:date="2009-10-19T13:51:00Z">
        <w:r>
          <w:rPr/>
          <w:t xml:space="preserve">e identified that </w:t>
        </w:r>
      </w:ins>
      <w:ins w:id="188" w:author="Lyn Bareta" w:date="2009-10-19T14:20:00Z">
        <w:r>
          <w:rPr/>
          <w:t xml:space="preserve">most students were scoring </w:t>
        </w:r>
      </w:ins>
      <w:ins w:id="189" w:author="Lyn Bareta" w:date="2009-10-19T16:06:00Z">
        <w:r>
          <w:rPr/>
          <w:t xml:space="preserve">between </w:t>
        </w:r>
      </w:ins>
      <w:ins w:id="190" w:author="Lyn Bareta" w:date="2009-10-19T14:21:00Z">
        <w:r>
          <w:rPr/>
          <w:t xml:space="preserve">the top end of stanine 4 </w:t>
        </w:r>
      </w:ins>
      <w:ins w:id="191" w:author="Lyn Bareta" w:date="2009-10-19T14:09:00Z">
        <w:r>
          <w:rPr/>
          <w:t>and the lower</w:t>
        </w:r>
      </w:ins>
      <w:ins w:id="192" w:author="Lyn Bareta" w:date="2009-10-19T14:06:00Z">
        <w:r>
          <w:rPr/>
          <w:t xml:space="preserve"> </w:t>
        </w:r>
      </w:ins>
      <w:ins w:id="193" w:author="Lyn Bareta" w:date="2009-10-19T14:12:00Z">
        <w:r>
          <w:rPr/>
          <w:t>end of stanine 6. The class mean stanine was 5.2</w:t>
        </w:r>
      </w:ins>
    </w:p>
    <w:p>
      <w:pPr>
        <w:pStyle w:val="TextBody"/>
        <w:spacing w:lineRule="exact" w:line="340"/>
        <w:rPr>
          <w:ins w:id="196" w:author="Lyn Bareta" w:date="2009-10-19T14:12:00Z"/>
        </w:rPr>
      </w:pPr>
      <w:ins w:id="195" w:author="Lyn Bareta" w:date="2009-10-19T14:12:00Z">
        <w:r>
          <w:rPr/>
        </w:r>
      </w:ins>
    </w:p>
    <w:p>
      <w:pPr>
        <w:pStyle w:val="TextBody"/>
        <w:spacing w:lineRule="exact" w:line="340"/>
        <w:rPr>
          <w:rFonts w:eastAsia="Times"/>
          <w:ins w:id="294" w:author="Robin Corney" w:date="2008-10-06T13:58:00Z"/>
        </w:rPr>
      </w:pPr>
      <w:ins w:id="197" w:author="Melanie Winthrop" w:date="2008-09-22T11:31:00Z">
        <w:del w:id="198" w:author="Lyn Bareta" w:date="2009-10-19T13:52:00Z">
          <w:r>
            <w:rPr/>
            <w:delText xml:space="preserve">had been focusing on teaching comprehension </w:delText>
          </w:r>
        </w:del>
      </w:ins>
      <w:ins w:id="199" w:author="Melanie Winthrop" w:date="2008-09-23T12:00:00Z">
        <w:del w:id="200" w:author="Lyn Bareta" w:date="2009-10-19T13:52:00Z">
          <w:r>
            <w:rPr/>
            <w:delText xml:space="preserve">strategies </w:delText>
          </w:r>
        </w:del>
      </w:ins>
      <w:ins w:id="201" w:author="Melanie Winthrop" w:date="2008-09-22T11:32:00Z">
        <w:del w:id="202" w:author="Lyn Bareta" w:date="2009-10-19T13:52:00Z">
          <w:r>
            <w:rPr/>
            <w:delText>to his students.</w:delText>
          </w:r>
        </w:del>
      </w:ins>
      <w:ins w:id="203" w:author="Robin Corney" w:date="2008-10-06T13:52:00Z">
        <w:del w:id="204" w:author="Lyn Bareta" w:date="2009-10-19T13:52:00Z">
          <w:r>
            <w:rPr/>
            <w:delText xml:space="preserve"> </w:delText>
          </w:r>
        </w:del>
      </w:ins>
      <w:ins w:id="205" w:author="Melanie Winthrop" w:date="2008-09-22T11:32:00Z">
        <w:del w:id="206" w:author="Lyn Bareta" w:date="2009-10-19T13:52:00Z">
          <w:r>
            <w:rPr/>
            <w:delText xml:space="preserve"> </w:delText>
          </w:r>
        </w:del>
      </w:ins>
      <w:ins w:id="207" w:author="Melanie Winthrop" w:date="2008-09-24T12:50:00Z">
        <w:del w:id="208" w:author="Lyn Bareta" w:date="2009-10-19T13:52:00Z">
          <w:r>
            <w:rPr>
              <w:rFonts w:eastAsia="Times"/>
            </w:rPr>
            <w:delText>He had administered</w:delText>
          </w:r>
        </w:del>
      </w:ins>
      <w:ins w:id="209" w:author="Robin Corney" w:date="2008-10-08T09:07:00Z">
        <w:del w:id="210" w:author="Lyn Bareta" w:date="2009-10-19T13:52:00Z">
          <w:r>
            <w:rPr>
              <w:rFonts w:eastAsia="Times"/>
            </w:rPr>
            <w:delText>He administered</w:delText>
          </w:r>
        </w:del>
      </w:ins>
      <w:ins w:id="211" w:author="Robin Corney" w:date="2008-10-06T13:56:00Z">
        <w:del w:id="212" w:author="Lyn Bareta" w:date="2009-10-19T13:52:00Z">
          <w:r>
            <w:rPr>
              <w:rFonts w:eastAsia="Times"/>
            </w:rPr>
            <w:delText xml:space="preserve"> </w:delText>
          </w:r>
        </w:del>
      </w:ins>
      <w:ins w:id="213" w:author="Robin Corney" w:date="2008-10-08T09:07:00Z">
        <w:del w:id="214" w:author="Lyn Bareta" w:date="2009-10-19T13:52:00Z">
          <w:r>
            <w:rPr>
              <w:rFonts w:eastAsia="Times"/>
            </w:rPr>
            <w:delText xml:space="preserve">a </w:delText>
          </w:r>
        </w:del>
      </w:ins>
      <w:ins w:id="215" w:author="Melanie Winthrop" w:date="2008-09-24T12:50:00Z">
        <w:del w:id="216" w:author="Lyn Bareta" w:date="2009-10-19T13:52:00Z">
          <w:r>
            <w:rPr>
              <w:rFonts w:eastAsia="Times"/>
            </w:rPr>
            <w:delText xml:space="preserve"> a mid </w:delText>
          </w:r>
        </w:del>
      </w:ins>
      <w:ins w:id="217" w:author="Robin Corney" w:date="2008-10-06T13:52:00Z">
        <w:del w:id="218" w:author="Lyn Bareta" w:date="2009-10-19T13:52:00Z">
          <w:r>
            <w:rPr>
              <w:rFonts w:eastAsia="Times"/>
            </w:rPr>
            <w:delText>-</w:delText>
          </w:r>
        </w:del>
      </w:ins>
      <w:ins w:id="219" w:author="Melanie Winthrop" w:date="2008-09-24T12:50:00Z">
        <w:del w:id="220" w:author="Lyn Bareta" w:date="2009-10-19T13:52:00Z">
          <w:r>
            <w:rPr>
              <w:rFonts w:eastAsia="Times"/>
            </w:rPr>
            <w:delText>year asTTle</w:delText>
          </w:r>
        </w:del>
      </w:ins>
      <w:ins w:id="221" w:author="Melanie Winthrop" w:date="2008-10-01T15:26:00Z">
        <w:del w:id="222" w:author="Lyn Bareta" w:date="2009-10-19T13:52:00Z">
          <w:r>
            <w:rPr>
              <w:rFonts w:eastAsia="Times"/>
            </w:rPr>
            <w:delText xml:space="preserve"> reading </w:delText>
          </w:r>
        </w:del>
      </w:ins>
      <w:ins w:id="223" w:author="Robin Corney" w:date="2008-10-06T13:56:00Z">
        <w:del w:id="224" w:author="Lyn Bareta" w:date="2009-10-19T13:52:00Z">
          <w:r>
            <w:rPr>
              <w:rFonts w:eastAsia="Times"/>
            </w:rPr>
            <w:delText xml:space="preserve">test </w:delText>
          </w:r>
        </w:del>
      </w:ins>
      <w:ins w:id="225" w:author="Melanie Winthrop" w:date="2008-09-24T12:50:00Z">
        <w:del w:id="226" w:author="Lyn Bareta" w:date="2009-10-19T13:52:00Z">
          <w:r>
            <w:rPr>
              <w:rFonts w:eastAsia="Times"/>
            </w:rPr>
            <w:delText xml:space="preserve">text where the focus for </w:delText>
          </w:r>
        </w:del>
      </w:ins>
      <w:ins w:id="227" w:author="Robin Corney" w:date="2008-10-08T09:07:00Z">
        <w:del w:id="228" w:author="Lyn Bareta" w:date="2009-10-19T13:52:00Z">
          <w:r>
            <w:rPr>
              <w:rFonts w:eastAsia="Times"/>
            </w:rPr>
            <w:delText>with an assessment focus on</w:delText>
          </w:r>
        </w:del>
      </w:ins>
      <w:ins w:id="229" w:author="Melanie Winthrop" w:date="2008-09-24T12:50:00Z">
        <w:del w:id="230" w:author="Lyn Bareta" w:date="2009-10-19T13:52:00Z">
          <w:r>
            <w:rPr>
              <w:rFonts w:eastAsia="Times"/>
            </w:rPr>
            <w:delText xml:space="preserve">assessment was </w:delText>
          </w:r>
        </w:del>
      </w:ins>
      <w:ins w:id="231" w:author="Melanie Winthrop" w:date="2008-09-24T13:30:00Z">
        <w:del w:id="232" w:author="Lyn Bareta" w:date="2009-10-19T13:52:00Z">
          <w:r>
            <w:rPr>
              <w:rFonts w:eastAsia="Times"/>
            </w:rPr>
            <w:delText xml:space="preserve">on </w:delText>
          </w:r>
        </w:del>
      </w:ins>
      <w:ins w:id="233" w:author="Melanie Winthrop" w:date="2008-09-24T12:50:00Z">
        <w:del w:id="234" w:author="Lyn Bareta" w:date="2009-10-19T14:13:00Z">
          <w:r>
            <w:rPr>
              <w:rFonts w:eastAsia="Times"/>
            </w:rPr>
            <w:delText>Understanding, Knowledge</w:delText>
          </w:r>
        </w:del>
      </w:ins>
      <w:ins w:id="235" w:author="Robin Corney" w:date="2008-10-06T14:03:00Z">
        <w:del w:id="236" w:author="Lyn Bareta" w:date="2009-10-19T14:13:00Z">
          <w:r>
            <w:rPr>
              <w:rFonts w:eastAsia="Times"/>
            </w:rPr>
            <w:delText>,</w:delText>
          </w:r>
        </w:del>
      </w:ins>
      <w:ins w:id="237" w:author="Melanie Winthrop" w:date="2008-09-24T12:50:00Z">
        <w:del w:id="238" w:author="Lyn Bareta" w:date="2009-10-19T14:13:00Z">
          <w:r>
            <w:rPr>
              <w:rFonts w:eastAsia="Times"/>
            </w:rPr>
            <w:delText xml:space="preserve"> and Finding information. </w:delText>
          </w:r>
        </w:del>
      </w:ins>
      <w:ins w:id="239" w:author="Robin Corney" w:date="2008-10-06T13:53:00Z">
        <w:del w:id="240" w:author="Lyn Bareta" w:date="2009-10-19T14:13:00Z">
          <w:r>
            <w:rPr>
              <w:rFonts w:eastAsia="Times"/>
            </w:rPr>
            <w:delText xml:space="preserve"> </w:delText>
          </w:r>
        </w:del>
      </w:ins>
      <w:ins w:id="241" w:author="Melanie Winthrop" w:date="2008-09-24T14:37:00Z">
        <w:del w:id="242" w:author="Lyn Bareta" w:date="2009-10-19T14:13:00Z">
          <w:r>
            <w:rPr>
              <w:rFonts w:eastAsia="Times"/>
            </w:rPr>
            <w:delText>Knowing that the</w:delText>
          </w:r>
        </w:del>
      </w:ins>
      <w:ins w:id="243" w:author="Robin Corney" w:date="2008-10-08T09:06:00Z">
        <w:del w:id="244" w:author="Lyn Bareta" w:date="2009-10-19T14:13:00Z">
          <w:r>
            <w:rPr>
              <w:rFonts w:eastAsia="Times"/>
            </w:rPr>
            <w:delText>He knew the</w:delText>
          </w:r>
        </w:del>
      </w:ins>
      <w:ins w:id="245" w:author="Melanie Winthrop" w:date="2008-09-24T14:37:00Z">
        <w:del w:id="246" w:author="Lyn Bareta" w:date="2009-10-19T14:13:00Z">
          <w:r>
            <w:rPr>
              <w:rFonts w:eastAsia="Times"/>
            </w:rPr>
            <w:delText xml:space="preserve"> national asTTle </w:delText>
          </w:r>
        </w:del>
      </w:ins>
      <w:ins w:id="247" w:author="Robin Corney" w:date="2008-10-06T13:53:00Z">
        <w:del w:id="248" w:author="Lyn Bareta" w:date="2009-10-19T14:13:00Z">
          <w:r>
            <w:rPr>
              <w:rFonts w:eastAsia="Times"/>
            </w:rPr>
            <w:delText xml:space="preserve">year 7 </w:delText>
          </w:r>
        </w:del>
      </w:ins>
      <w:ins w:id="249" w:author="Melanie Winthrop" w:date="2008-09-24T14:42:00Z">
        <w:del w:id="250" w:author="Lyn Bareta" w:date="2009-10-19T14:13:00Z">
          <w:r>
            <w:rPr>
              <w:rFonts w:eastAsia="Times"/>
            </w:rPr>
            <w:delText xml:space="preserve">reading </w:delText>
          </w:r>
        </w:del>
      </w:ins>
      <w:ins w:id="251" w:author="Melanie Winthrop" w:date="2008-09-24T14:37:00Z">
        <w:del w:id="252" w:author="Lyn Bareta" w:date="2009-10-19T14:13:00Z">
          <w:r>
            <w:rPr>
              <w:rFonts w:eastAsia="Times"/>
            </w:rPr>
            <w:delText>mean for Year 7 is</w:delText>
          </w:r>
        </w:del>
      </w:ins>
      <w:ins w:id="253" w:author="Robin Corney" w:date="2008-10-08T09:06:00Z">
        <w:del w:id="254" w:author="Lyn Bareta" w:date="2009-10-19T14:13:00Z">
          <w:r>
            <w:rPr>
              <w:rFonts w:eastAsia="Times"/>
            </w:rPr>
            <w:delText>of</w:delText>
          </w:r>
        </w:del>
      </w:ins>
      <w:ins w:id="255" w:author="Melanie Winthrop" w:date="2008-09-24T14:37:00Z">
        <w:del w:id="256" w:author="Lyn Bareta" w:date="2009-10-19T14:13:00Z">
          <w:r>
            <w:rPr>
              <w:rFonts w:eastAsia="Times"/>
            </w:rPr>
            <w:delText xml:space="preserve"> 508, </w:delText>
          </w:r>
        </w:del>
      </w:ins>
      <w:ins w:id="257" w:author="Robin Corney" w:date="2008-10-08T09:06:00Z">
        <w:del w:id="258" w:author="Lyn Bareta" w:date="2009-10-19T14:13:00Z">
          <w:r>
            <w:rPr>
              <w:rFonts w:eastAsia="Times"/>
            </w:rPr>
            <w:delText xml:space="preserve"> </w:delText>
          </w:r>
        </w:del>
      </w:ins>
      <w:ins w:id="259" w:author="Melanie Winthrop" w:date="2008-09-24T14:37:00Z">
        <w:del w:id="260" w:author="Lyn Bareta" w:date="2009-10-19T14:13:00Z">
          <w:r>
            <w:rPr>
              <w:rFonts w:eastAsia="Times"/>
            </w:rPr>
            <w:delText>he</w:delText>
          </w:r>
        </w:del>
      </w:ins>
      <w:ins w:id="261" w:author="Robin Corney" w:date="2008-10-08T09:06:00Z">
        <w:del w:id="262" w:author="Lyn Bareta" w:date="2009-10-19T14:13:00Z">
          <w:r>
            <w:rPr>
              <w:rFonts w:eastAsia="Times"/>
            </w:rPr>
            <w:delText>and</w:delText>
          </w:r>
        </w:del>
      </w:ins>
      <w:ins w:id="263" w:author="Melanie Winthrop" w:date="2008-09-24T14:37:00Z">
        <w:del w:id="264" w:author="Lyn Bareta" w:date="2009-10-19T14:13:00Z">
          <w:r>
            <w:rPr>
              <w:rFonts w:eastAsia="Times"/>
            </w:rPr>
            <w:delText xml:space="preserve"> noted that his students were achieving slightly ahead of the NZ asTTle norms. </w:delText>
          </w:r>
        </w:del>
      </w:ins>
      <w:ins w:id="265" w:author="Melanie Winthrop" w:date="2008-09-24T13:31:00Z">
        <w:del w:id="266" w:author="Lyn Bareta" w:date="2009-10-19T14:13:00Z">
          <w:r>
            <w:rPr>
              <w:rFonts w:eastAsia="Times"/>
            </w:rPr>
            <w:delText>The class me</w:delText>
          </w:r>
        </w:del>
      </w:ins>
      <w:ins w:id="267" w:author="Robin Corney" w:date="2008-10-06T13:58:00Z">
        <w:del w:id="268" w:author="Lyn Bareta" w:date="2009-10-19T14:13:00Z">
          <w:r>
            <w:rPr>
              <w:rFonts w:eastAsia="Times"/>
            </w:rPr>
            <w:delText xml:space="preserve">at </w:delText>
          </w:r>
        </w:del>
      </w:ins>
      <w:ins w:id="269" w:author="Melanie Winthrop" w:date="2008-09-24T13:31:00Z">
        <w:del w:id="270" w:author="Lyn Bareta" w:date="2009-10-19T14:13:00Z">
          <w:r>
            <w:rPr>
              <w:rFonts w:eastAsia="Times"/>
            </w:rPr>
            <w:delText>an</w:delText>
          </w:r>
        </w:del>
      </w:ins>
      <w:ins w:id="271" w:author="Robin Corney" w:date="2008-10-06T13:54:00Z">
        <w:del w:id="272" w:author="Lyn Bareta" w:date="2009-10-19T14:13:00Z">
          <w:r>
            <w:rPr>
              <w:rFonts w:eastAsia="Times"/>
            </w:rPr>
            <w:delText>502</w:delText>
          </w:r>
        </w:del>
      </w:ins>
      <w:ins w:id="273" w:author="Melanie Winthrop" w:date="2008-09-24T13:31:00Z">
        <w:del w:id="274" w:author="Lyn Bareta" w:date="2009-10-19T14:13:00Z">
          <w:r>
            <w:rPr>
              <w:rFonts w:eastAsia="Times"/>
            </w:rPr>
            <w:delText xml:space="preserve"> for Understanding</w:delText>
          </w:r>
        </w:del>
      </w:ins>
      <w:ins w:id="275" w:author="Robin Corney" w:date="2008-10-06T13:55:00Z">
        <w:del w:id="276" w:author="Lyn Bareta" w:date="2009-10-19T14:13:00Z">
          <w:r>
            <w:rPr>
              <w:rFonts w:eastAsia="Times"/>
            </w:rPr>
            <w:delText>,</w:delText>
          </w:r>
        </w:del>
      </w:ins>
      <w:ins w:id="277" w:author="Melanie Winthrop" w:date="2008-09-24T13:31:00Z">
        <w:del w:id="278" w:author="Lyn Bareta" w:date="2009-10-19T14:13:00Z">
          <w:r>
            <w:rPr>
              <w:rFonts w:eastAsia="Times"/>
            </w:rPr>
            <w:delText xml:space="preserve"> </w:delText>
          </w:r>
        </w:del>
      </w:ins>
      <w:ins w:id="279" w:author="Robin Corney" w:date="2008-10-06T13:55:00Z">
        <w:del w:id="280" w:author="Lyn Bareta" w:date="2009-10-19T14:13:00Z">
          <w:r>
            <w:rPr>
              <w:rFonts w:eastAsia="Times"/>
            </w:rPr>
            <w:delText xml:space="preserve"> 530 for </w:delText>
          </w:r>
        </w:del>
      </w:ins>
      <w:ins w:id="281" w:author="Melanie Winthrop" w:date="2008-09-24T13:31:00Z">
        <w:del w:id="282" w:author="Lyn Bareta" w:date="2009-10-19T14:13:00Z">
          <w:r>
            <w:rPr>
              <w:rFonts w:eastAsia="Times"/>
            </w:rPr>
            <w:delText>was 502, for Knowledge</w:delText>
          </w:r>
        </w:del>
      </w:ins>
      <w:ins w:id="283" w:author="Robin Corney" w:date="2008-10-06T13:55:00Z">
        <w:del w:id="284" w:author="Lyn Bareta" w:date="2009-10-19T14:13:00Z">
          <w:r>
            <w:rPr>
              <w:rFonts w:eastAsia="Times"/>
            </w:rPr>
            <w:delText>,</w:delText>
          </w:r>
        </w:del>
      </w:ins>
      <w:ins w:id="285" w:author="Melanie Winthrop" w:date="2008-09-24T13:31:00Z">
        <w:del w:id="286" w:author="Lyn Bareta" w:date="2009-10-19T14:13:00Z">
          <w:r>
            <w:rPr>
              <w:rFonts w:eastAsia="Times"/>
            </w:rPr>
            <w:delText xml:space="preserve"> 530 and for</w:delText>
          </w:r>
        </w:del>
      </w:ins>
      <w:ins w:id="287" w:author="Robin Corney" w:date="2008-10-06T13:55:00Z">
        <w:del w:id="288" w:author="Lyn Bareta" w:date="2009-10-19T14:13:00Z">
          <w:r>
            <w:rPr>
              <w:rFonts w:eastAsia="Times"/>
            </w:rPr>
            <w:delText>554 for</w:delText>
          </w:r>
        </w:del>
      </w:ins>
      <w:ins w:id="289" w:author="Melanie Winthrop" w:date="2008-09-24T13:31:00Z">
        <w:del w:id="290" w:author="Lyn Bareta" w:date="2009-10-19T14:13:00Z">
          <w:r>
            <w:rPr>
              <w:rFonts w:eastAsia="Times"/>
            </w:rPr>
            <w:delText xml:space="preserve"> Finding Information, 554. </w:delText>
          </w:r>
        </w:del>
      </w:ins>
      <w:ins w:id="291" w:author="Robin Corney" w:date="2008-10-06T13:55:00Z">
        <w:del w:id="292" w:author="Lyn Bareta" w:date="2009-10-19T14:13:00Z">
          <w:r>
            <w:rPr>
              <w:rFonts w:eastAsia="Times"/>
            </w:rPr>
            <w:delText xml:space="preserve"> </w:delText>
          </w:r>
        </w:del>
      </w:ins>
      <w:del w:id="293" w:author="Lyn Bareta" w:date="2009-10-19T14:13:00Z">
        <w:r>
          <w:rPr>
            <w:rFonts w:eastAsia="Times"/>
          </w:rPr>
          <w:delText xml:space="preserve">The class mean was 3P. </w:delText>
        </w:r>
      </w:del>
    </w:p>
    <w:p>
      <w:pPr>
        <w:pStyle w:val="TextBody"/>
        <w:spacing w:lineRule="exact" w:line="340"/>
        <w:rPr>
          <w:rFonts w:eastAsia="Times"/>
          <w:ins w:id="296" w:author="Robin Corney" w:date="2008-10-06T14:17:00Z"/>
        </w:rPr>
      </w:pPr>
      <w:ins w:id="295" w:author="Robin Corney" w:date="2008-10-06T14:17:00Z">
        <w:r>
          <w:rPr>
            <w:rFonts w:eastAsia="Times"/>
          </w:rPr>
        </w:r>
      </w:ins>
    </w:p>
    <w:p>
      <w:pPr>
        <w:pStyle w:val="TextBody"/>
        <w:spacing w:lineRule="exact" w:line="340"/>
        <w:rPr>
          <w:ins w:id="381" w:author="Lyn Bareta" w:date="2009-10-19T15:09:00Z"/>
        </w:rPr>
      </w:pPr>
      <w:ins w:id="297" w:author="Melanie Winthrop" w:date="2008-09-24T13:40:00Z">
        <w:r>
          <w:rPr>
            <w:rFonts w:eastAsia="Times"/>
          </w:rPr>
          <w:t xml:space="preserve">However, </w:t>
        </w:r>
      </w:ins>
      <w:ins w:id="298" w:author="Lyn Bareta" w:date="2009-10-19T16:05:00Z">
        <w:r>
          <w:rPr/>
          <w:t>his</w:t>
        </w:r>
      </w:ins>
      <w:ins w:id="299" w:author="Melanie Winthrop" w:date="2008-09-23T12:24:00Z">
        <w:del w:id="300" w:author="Lyn Bareta" w:date="2009-10-19T16:05:00Z">
          <w:r>
            <w:rPr/>
            <w:delText>his</w:delText>
          </w:r>
        </w:del>
      </w:ins>
      <w:ins w:id="301" w:author="Melanie Winthrop" w:date="2008-09-23T12:24:00Z">
        <w:r>
          <w:rPr/>
          <w:t xml:space="preserve"> analysis showed that </w:t>
        </w:r>
      </w:ins>
      <w:ins w:id="302" w:author="Lyn Bareta" w:date="2009-10-19T14:25:00Z">
        <w:r>
          <w:rPr/>
          <w:t xml:space="preserve">a smaller group of six students were scoring </w:t>
        </w:r>
      </w:ins>
      <w:ins w:id="303" w:author="Melanie Winthrop" w:date="2008-09-24T13:46:00Z">
        <w:del w:id="304" w:author="Lyn Bareta" w:date="2009-10-19T14:25:00Z">
          <w:r>
            <w:rPr/>
            <w:delText>six</w:delText>
          </w:r>
        </w:del>
      </w:ins>
      <w:ins w:id="305" w:author="Melanie Winthrop" w:date="2008-09-24T13:46:00Z">
        <w:del w:id="306" w:author="Lyn Bareta" w:date="2009-10-19T16:07:00Z">
          <w:r>
            <w:rPr/>
            <w:delText xml:space="preserve"> </w:delText>
          </w:r>
        </w:del>
      </w:ins>
      <w:ins w:id="307" w:author="Melanie Winthrop" w:date="2008-09-23T12:24:00Z">
        <w:del w:id="308" w:author="Lyn Bareta" w:date="2009-10-19T14:26:00Z">
          <w:r>
            <w:rPr/>
            <w:delText xml:space="preserve">students </w:delText>
          </w:r>
        </w:del>
      </w:ins>
      <w:ins w:id="309" w:author="Robin Corney" w:date="2008-10-06T13:59:00Z">
        <w:del w:id="310" w:author="Lyn Bareta" w:date="2009-10-19T14:14:00Z">
          <w:r>
            <w:rPr/>
            <w:delText xml:space="preserve">each </w:delText>
          </w:r>
        </w:del>
      </w:ins>
      <w:ins w:id="311" w:author="Melanie Winthrop" w:date="2008-09-23T12:24:00Z">
        <w:del w:id="312" w:author="Lyn Bareta" w:date="2009-10-19T14:14:00Z">
          <w:r>
            <w:rPr/>
            <w:delText>all scored 2A for each</w:delText>
          </w:r>
        </w:del>
      </w:ins>
      <w:ins w:id="313" w:author="Robin Corney" w:date="2008-10-07T10:40:00Z">
        <w:del w:id="314" w:author="Lyn Bareta" w:date="2009-10-19T14:14:00Z">
          <w:r>
            <w:rPr/>
            <w:delText>these</w:delText>
          </w:r>
        </w:del>
      </w:ins>
      <w:ins w:id="315" w:author="Robin Corney" w:date="2008-10-06T13:59:00Z">
        <w:del w:id="316" w:author="Lyn Bareta" w:date="2009-10-19T14:14:00Z">
          <w:r>
            <w:rPr/>
            <w:delText xml:space="preserve"> three</w:delText>
          </w:r>
        </w:del>
      </w:ins>
      <w:ins w:id="317" w:author="Melanie Winthrop" w:date="2008-09-23T12:24:00Z">
        <w:del w:id="318" w:author="Lyn Bareta" w:date="2009-10-19T14:14:00Z">
          <w:r>
            <w:rPr/>
            <w:delText xml:space="preserve"> of these areas</w:delText>
          </w:r>
        </w:del>
      </w:ins>
      <w:ins w:id="319" w:author="Melanie Winthrop" w:date="2008-09-24T13:41:00Z">
        <w:del w:id="320" w:author="Lyn Bareta" w:date="2009-10-19T14:14:00Z">
          <w:r>
            <w:rPr/>
            <w:delText xml:space="preserve">, </w:delText>
          </w:r>
        </w:del>
      </w:ins>
      <w:ins w:id="321" w:author="Robin Corney" w:date="2008-10-07T10:46:00Z">
        <w:del w:id="322" w:author="Lyn Bareta" w:date="2009-10-19T14:14:00Z">
          <w:r>
            <w:rPr/>
            <w:delText xml:space="preserve">, </w:delText>
          </w:r>
        </w:del>
      </w:ins>
      <w:ins w:id="323" w:author="Melanie Winthrop" w:date="2008-09-24T13:41:00Z">
        <w:del w:id="324" w:author="Lyn Bareta" w:date="2009-10-19T14:14:00Z">
          <w:r>
            <w:rPr/>
            <w:delText>with</w:delText>
          </w:r>
        </w:del>
      </w:ins>
      <w:ins w:id="325" w:author="Robin Corney" w:date="2008-10-07T10:39:00Z">
        <w:del w:id="326" w:author="Lyn Bareta" w:date="2009-10-19T14:14:00Z">
          <w:r>
            <w:rPr/>
            <w:delText>with</w:delText>
          </w:r>
        </w:del>
      </w:ins>
      <w:ins w:id="327" w:author="Melanie Winthrop" w:date="2008-09-24T13:41:00Z">
        <w:del w:id="328" w:author="Lyn Bareta" w:date="2009-10-19T14:14:00Z">
          <w:r>
            <w:rPr/>
            <w:delText xml:space="preserve"> overall mean</w:delText>
          </w:r>
        </w:del>
      </w:ins>
      <w:ins w:id="329" w:author="Melanie Winthrop" w:date="2008-10-01T15:27:00Z">
        <w:del w:id="330" w:author="Lyn Bareta" w:date="2009-10-19T14:14:00Z">
          <w:r>
            <w:rPr/>
            <w:delText>s</w:delText>
          </w:r>
        </w:del>
      </w:ins>
      <w:ins w:id="331" w:author="Melanie Winthrop" w:date="2008-09-24T13:41:00Z">
        <w:del w:id="332" w:author="Lyn Bareta" w:date="2009-10-19T14:14:00Z">
          <w:r>
            <w:rPr/>
            <w:delText xml:space="preserve"> </w:delText>
          </w:r>
        </w:del>
      </w:ins>
      <w:ins w:id="333" w:author="Melanie Winthrop" w:date="2008-09-24T13:46:00Z">
        <w:del w:id="334" w:author="Lyn Bareta" w:date="2009-10-19T14:14:00Z">
          <w:r>
            <w:rPr/>
            <w:delText>ranging</w:delText>
          </w:r>
        </w:del>
      </w:ins>
      <w:ins w:id="335" w:author="Robin Corney" w:date="2008-10-07T10:39:00Z">
        <w:del w:id="336" w:author="Lyn Bareta" w:date="2009-10-19T14:14:00Z">
          <w:r>
            <w:rPr/>
            <w:delText>ing</w:delText>
          </w:r>
        </w:del>
      </w:ins>
      <w:ins w:id="337" w:author="Melanie Winthrop" w:date="2008-09-24T13:46:00Z">
        <w:del w:id="338" w:author="Lyn Bareta" w:date="2009-10-19T14:14:00Z">
          <w:r>
            <w:rPr/>
            <w:delText xml:space="preserve"> from </w:delText>
          </w:r>
        </w:del>
      </w:ins>
      <w:ins w:id="339" w:author="Melanie Winthrop" w:date="2008-09-24T13:41:00Z">
        <w:del w:id="340" w:author="Lyn Bareta" w:date="2009-10-19T14:14:00Z">
          <w:r>
            <w:rPr/>
            <w:delText>2P</w:delText>
          </w:r>
        </w:del>
      </w:ins>
      <w:ins w:id="341" w:author="Robin Corney" w:date="2008-10-06T13:58:00Z">
        <w:del w:id="342" w:author="Lyn Bareta" w:date="2009-10-19T14:14:00Z">
          <w:r>
            <w:rPr/>
            <w:delText>–</w:delText>
          </w:r>
        </w:del>
      </w:ins>
      <w:ins w:id="343" w:author="Melanie Winthrop" w:date="2008-09-24T13:41:00Z">
        <w:del w:id="344" w:author="Lyn Bareta" w:date="2009-10-19T14:14:00Z">
          <w:r>
            <w:rPr/>
            <w:delText xml:space="preserve"> -2A. </w:delText>
          </w:r>
        </w:del>
      </w:ins>
      <w:ins w:id="345" w:author="Lyn Bareta" w:date="2009-10-19T14:15:00Z">
        <w:r>
          <w:rPr/>
          <w:t>within</w:t>
        </w:r>
      </w:ins>
      <w:ins w:id="346" w:author="Lyn Bareta" w:date="2009-10-19T14:26:00Z">
        <w:r>
          <w:rPr/>
          <w:t xml:space="preserve"> the </w:t>
        </w:r>
      </w:ins>
      <w:ins w:id="347" w:author="Lyn Bareta" w:date="2009-10-19T14:15:00Z">
        <w:r>
          <w:rPr/>
          <w:t>stanine 2 and 3</w:t>
        </w:r>
      </w:ins>
      <w:ins w:id="348" w:author="Lyn Bareta" w:date="2009-10-19T14:26:00Z">
        <w:r>
          <w:rPr/>
          <w:t xml:space="preserve"> bands</w:t>
        </w:r>
      </w:ins>
      <w:ins w:id="349" w:author="Lyn Bareta" w:date="2009-10-19T14:15:00Z">
        <w:r>
          <w:rPr/>
          <w:t>.</w:t>
        </w:r>
      </w:ins>
      <w:ins w:id="350" w:author="Lyn Bareta" w:date="2009-10-19T14:28:00Z">
        <w:r>
          <w:rPr/>
          <w:t xml:space="preserve"> When he looked clos</w:t>
        </w:r>
      </w:ins>
      <w:ins w:id="351" w:author="Lyn Bareta" w:date="2009-10-19T16:07:00Z">
        <w:r>
          <w:rPr/>
          <w:t>e</w:t>
        </w:r>
      </w:ins>
      <w:ins w:id="352" w:author="Lyn Bareta" w:date="2009-10-19T14:28:00Z">
        <w:r>
          <w:rPr/>
          <w:t xml:space="preserve">ly </w:t>
        </w:r>
      </w:ins>
      <w:ins w:id="353" w:author="Lyn Bareta" w:date="2009-10-19T15:14:00Z">
        <w:r>
          <w:rPr/>
          <w:t xml:space="preserve">at </w:t>
        </w:r>
      </w:ins>
      <w:ins w:id="354" w:author="Lyn Bareta" w:date="2009-10-19T14:49:00Z">
        <w:r>
          <w:rPr/>
          <w:t>what this meant</w:t>
        </w:r>
      </w:ins>
      <w:ins w:id="355" w:author="Lyn Bareta" w:date="2009-10-19T16:07:00Z">
        <w:r>
          <w:rPr/>
          <w:t>,</w:t>
        </w:r>
      </w:ins>
      <w:ins w:id="356" w:author="Lyn Bareta" w:date="2009-10-19T14:49:00Z">
        <w:r>
          <w:rPr/>
          <w:t xml:space="preserve"> he found that</w:t>
        </w:r>
      </w:ins>
      <w:ins w:id="357" w:author="Lyn Bareta" w:date="2009-10-19T16:07:00Z">
        <w:r>
          <w:rPr/>
          <w:t xml:space="preserve"> the</w:t>
        </w:r>
      </w:ins>
      <w:ins w:id="358" w:author="Lyn Bareta" w:date="2009-10-19T14:50:00Z">
        <w:r>
          <w:rPr/>
          <w:t xml:space="preserve"> </w:t>
        </w:r>
      </w:ins>
      <w:ins w:id="359" w:author="Lyn Bareta" w:date="2009-10-19T14:53:00Z">
        <w:r>
          <w:rPr/>
          <w:t>students reading at this level</w:t>
        </w:r>
      </w:ins>
      <w:ins w:id="360" w:author="Lyn Bareta" w:date="2009-10-19T15:10:00Z">
        <w:r>
          <w:rPr/>
          <w:t xml:space="preserve"> needed to</w:t>
        </w:r>
      </w:ins>
      <w:ins w:id="361" w:author="Lyn Bareta" w:date="2009-10-19T14:56:00Z">
        <w:r>
          <w:rPr/>
          <w:t xml:space="preserve"> </w:t>
        </w:r>
      </w:ins>
      <w:ins w:id="362" w:author="Lyn Bareta" w:date="2009-10-19T15:08:00Z">
        <w:r>
          <w:rPr/>
          <w:t xml:space="preserve">use concrete </w:t>
        </w:r>
      </w:ins>
      <w:ins w:id="363" w:author="Lyn Bareta" w:date="2009-10-19T14:58:00Z">
        <w:r>
          <w:rPr/>
          <w:t>examples</w:t>
        </w:r>
      </w:ins>
      <w:ins w:id="364" w:author="Lyn Bareta" w:date="2009-10-19T15:08:00Z">
        <w:r>
          <w:rPr/>
          <w:t xml:space="preserve"> in the text</w:t>
        </w:r>
      </w:ins>
      <w:ins w:id="365" w:author="Lyn Bareta" w:date="2009-10-19T14:58:00Z">
        <w:r>
          <w:rPr/>
          <w:t xml:space="preserve"> to support their understanding, particularly when dealing with abstract concepts</w:t>
        </w:r>
      </w:ins>
      <w:ins w:id="366" w:author="Lyn Bareta" w:date="2009-10-19T15:26:00Z">
        <w:r>
          <w:rPr/>
          <w:t xml:space="preserve">. </w:t>
        </w:r>
      </w:ins>
      <w:ins w:id="367" w:author="Lyn Bareta" w:date="2009-10-19T15:15:00Z">
        <w:r>
          <w:rPr/>
          <w:t>They</w:t>
        </w:r>
      </w:ins>
      <w:ins w:id="368" w:author="Lyn Bareta" w:date="2009-10-19T15:26:00Z">
        <w:r>
          <w:rPr/>
          <w:t xml:space="preserve"> </w:t>
        </w:r>
      </w:ins>
      <w:ins w:id="369" w:author="Lyn Bareta" w:date="2009-10-19T15:08:00Z">
        <w:r>
          <w:rPr/>
          <w:t>could</w:t>
        </w:r>
      </w:ins>
      <w:ins w:id="370" w:author="Lyn Bareta" w:date="2009-10-19T16:08:00Z">
        <w:r>
          <w:rPr/>
          <w:t xml:space="preserve"> often</w:t>
        </w:r>
      </w:ins>
      <w:ins w:id="371" w:author="Lyn Bareta" w:date="2009-10-19T15:08:00Z">
        <w:r>
          <w:rPr/>
          <w:t xml:space="preserve"> link information that wa</w:t>
        </w:r>
      </w:ins>
      <w:ins w:id="372" w:author="Lyn Bareta" w:date="2009-10-19T15:11:00Z">
        <w:r>
          <w:rPr/>
          <w:t>s</w:t>
        </w:r>
      </w:ins>
      <w:ins w:id="373" w:author="Lyn Bareta" w:date="2009-10-19T15:08:00Z">
        <w:r>
          <w:rPr/>
          <w:t xml:space="preserve"> close together</w:t>
        </w:r>
      </w:ins>
      <w:ins w:id="374" w:author="Lyn Bareta" w:date="2009-10-19T15:11:00Z">
        <w:r>
          <w:rPr/>
          <w:t xml:space="preserve"> to make inferences</w:t>
        </w:r>
      </w:ins>
      <w:ins w:id="375" w:author="Lyn Bareta" w:date="2009-10-19T15:33:00Z">
        <w:r>
          <w:rPr/>
          <w:t xml:space="preserve"> but</w:t>
        </w:r>
      </w:ins>
      <w:ins w:id="376" w:author="Lyn Bareta" w:date="2009-10-19T15:15:00Z">
        <w:r>
          <w:rPr/>
          <w:t xml:space="preserve"> they had difficulty linking information across the text</w:t>
        </w:r>
      </w:ins>
      <w:ins w:id="377" w:author="Lyn Bareta" w:date="2009-10-19T15:11:00Z">
        <w:r>
          <w:rPr/>
          <w:t>. He also found that they appeared to perform better on factual texts rather than narrative</w:t>
        </w:r>
      </w:ins>
      <w:ins w:id="378" w:author="Lyn Bareta" w:date="2009-10-19T16:08:00Z">
        <w:r>
          <w:rPr/>
          <w:t xml:space="preserve"> texts</w:t>
        </w:r>
      </w:ins>
      <w:ins w:id="379" w:author="Lyn Bareta" w:date="2009-10-19T15:11:00Z">
        <w:r>
          <w:rPr/>
          <w:t>.</w:t>
        </w:r>
      </w:ins>
      <w:ins w:id="380" w:author="Lyn Bareta" w:date="2009-10-19T15:09:00Z">
        <w:r>
          <w:rPr/>
          <w:t xml:space="preserve">  </w:t>
        </w:r>
      </w:ins>
    </w:p>
    <w:p>
      <w:pPr>
        <w:pStyle w:val="TextBody"/>
        <w:spacing w:lineRule="exact" w:line="340"/>
        <w:rPr>
          <w:ins w:id="383" w:author="Lyn Bareta" w:date="2009-10-19T15:09:00Z"/>
        </w:rPr>
      </w:pPr>
      <w:ins w:id="382" w:author="Lyn Bareta" w:date="2009-10-19T15:09:00Z">
        <w:r>
          <w:rPr/>
        </w:r>
      </w:ins>
    </w:p>
    <w:p>
      <w:pPr>
        <w:pStyle w:val="TextBody"/>
        <w:spacing w:lineRule="exact" w:line="340"/>
        <w:rPr>
          <w:ins w:id="429" w:author="Melanie Winthrop" w:date="2008-09-23T12:19:00Z"/>
        </w:rPr>
      </w:pPr>
      <w:ins w:id="384" w:author="Lyn Bareta" w:date="2009-10-19T14:58:00Z">
        <w:r>
          <w:rPr>
            <w:rFonts w:eastAsia="Palatino"/>
          </w:rPr>
          <w:t xml:space="preserve"> </w:t>
        </w:r>
      </w:ins>
      <w:ins w:id="385" w:author="Robin Corney" w:date="2008-10-07T10:44:00Z">
        <w:del w:id="386" w:author="Lyn Bareta" w:date="2009-10-19T14:14:00Z">
          <w:r>
            <w:rPr>
              <w:rFonts w:eastAsia="Palatino"/>
            </w:rPr>
            <w:delText xml:space="preserve"> </w:delText>
          </w:r>
        </w:del>
      </w:ins>
      <w:ins w:id="387" w:author="Melanie Winthrop" w:date="2008-09-23T12:23:00Z">
        <w:del w:id="388" w:author="Robin Corney" w:date="2008-10-07T10:44:00Z">
          <w:r>
            <w:rPr/>
            <w:delText>F</w:delText>
          </w:r>
        </w:del>
      </w:ins>
      <w:ins w:id="389" w:author="Robin Corney" w:date="2008-10-07T10:44:00Z">
        <w:r>
          <w:rPr/>
          <w:t xml:space="preserve">He </w:t>
        </w:r>
      </w:ins>
      <w:ins w:id="390" w:author="Robin Corney" w:date="2008-10-07T10:46:00Z">
        <w:r>
          <w:rPr/>
          <w:t xml:space="preserve">further </w:t>
        </w:r>
      </w:ins>
      <w:ins w:id="391" w:author="Robin Corney" w:date="2008-10-07T10:44:00Z">
        <w:r>
          <w:rPr/>
          <w:t xml:space="preserve">investigated these six students by </w:t>
        </w:r>
      </w:ins>
      <w:ins w:id="392" w:author="Melanie Winthrop" w:date="2008-09-23T12:23:00Z">
        <w:del w:id="393" w:author="Robin Corney" w:date="2008-10-07T10:45:00Z">
          <w:r>
            <w:rPr/>
            <w:delText>urther investigation through</w:delText>
          </w:r>
        </w:del>
      </w:ins>
      <w:ins w:id="394" w:author="Robin Corney" w:date="2008-10-07T10:44:00Z">
        <w:r>
          <w:rPr/>
          <w:t>using</w:t>
        </w:r>
      </w:ins>
      <w:ins w:id="395" w:author="Melanie Winthrop" w:date="2008-09-23T12:23:00Z">
        <w:r>
          <w:rPr/>
          <w:t xml:space="preserve"> running records</w:t>
        </w:r>
      </w:ins>
      <w:ins w:id="396" w:author="Lyn Bareta" w:date="2009-10-19T15:27:00Z">
        <w:r>
          <w:rPr/>
          <w:t xml:space="preserve"> to observe their reading behaviour,</w:t>
        </w:r>
      </w:ins>
      <w:ins w:id="397" w:author="Melanie Winthrop" w:date="2008-09-23T12:23:00Z">
        <w:r>
          <w:rPr/>
          <w:t xml:space="preserve"> and</w:t>
        </w:r>
      </w:ins>
      <w:ins w:id="398" w:author="Lyn Bareta" w:date="2009-10-19T15:28:00Z">
        <w:r>
          <w:rPr/>
          <w:t xml:space="preserve"> by</w:t>
        </w:r>
      </w:ins>
      <w:ins w:id="399" w:author="Melanie Winthrop" w:date="2008-09-23T12:23:00Z">
        <w:r>
          <w:rPr/>
          <w:t xml:space="preserve"> analys</w:t>
        </w:r>
      </w:ins>
      <w:ins w:id="400" w:author="Robin Corney" w:date="2008-10-07T10:44:00Z">
        <w:r>
          <w:rPr/>
          <w:t>ing</w:t>
        </w:r>
      </w:ins>
      <w:ins w:id="401" w:author="Melanie Winthrop" w:date="2008-09-23T12:23:00Z">
        <w:del w:id="402" w:author="Robin Corney" w:date="2008-10-07T10:44:00Z">
          <w:r>
            <w:rPr/>
            <w:delText>is</w:delText>
          </w:r>
        </w:del>
      </w:ins>
      <w:ins w:id="403" w:author="Melanie Winthrop" w:date="2008-09-23T12:23:00Z">
        <w:r>
          <w:rPr/>
          <w:t xml:space="preserve"> </w:t>
        </w:r>
      </w:ins>
      <w:ins w:id="404" w:author="Robin Corney" w:date="2008-10-07T10:45:00Z">
        <w:r>
          <w:rPr/>
          <w:t xml:space="preserve">samples of their </w:t>
        </w:r>
      </w:ins>
      <w:ins w:id="405" w:author="Melanie Winthrop" w:date="2008-09-23T12:23:00Z">
        <w:del w:id="406" w:author="Robin Corney" w:date="2008-10-07T10:44:00Z">
          <w:r>
            <w:rPr/>
            <w:delText>of the</w:delText>
          </w:r>
        </w:del>
      </w:ins>
      <w:ins w:id="407" w:author="Melanie Winthrop" w:date="2008-09-23T12:23:00Z">
        <w:del w:id="408" w:author="Robin Corney" w:date="2008-10-07T10:40:00Z">
          <w:r>
            <w:rPr/>
            <w:delText>ir</w:delText>
          </w:r>
        </w:del>
      </w:ins>
      <w:ins w:id="409" w:author="Melanie Winthrop" w:date="2008-09-23T12:23:00Z">
        <w:del w:id="410" w:author="Robin Corney" w:date="2008-10-07T10:45:00Z">
          <w:r>
            <w:rPr/>
            <w:delText xml:space="preserve"> </w:delText>
          </w:r>
        </w:del>
      </w:ins>
      <w:ins w:id="411" w:author="Melanie Winthrop" w:date="2008-09-23T12:23:00Z">
        <w:r>
          <w:rPr/>
          <w:t>writing</w:t>
        </w:r>
      </w:ins>
      <w:ins w:id="412" w:author="Robin Corney" w:date="2008-10-07T10:45:00Z">
        <w:r>
          <w:rPr/>
          <w:t xml:space="preserve">. </w:t>
        </w:r>
      </w:ins>
      <w:ins w:id="413" w:author="Melanie Winthrop" w:date="2008-09-23T12:23:00Z">
        <w:r>
          <w:rPr/>
          <w:t xml:space="preserve"> </w:t>
        </w:r>
      </w:ins>
      <w:ins w:id="414" w:author="Melanie Winthrop" w:date="2008-09-23T12:23:00Z">
        <w:del w:id="415" w:author="Robin Corney" w:date="2008-10-07T10:45:00Z">
          <w:r>
            <w:rPr/>
            <w:delText>samples revealed t</w:delText>
          </w:r>
        </w:del>
      </w:ins>
      <w:ins w:id="416" w:author="Robin Corney" w:date="2008-10-07T10:45:00Z">
        <w:r>
          <w:rPr/>
          <w:t>T</w:t>
        </w:r>
      </w:ins>
      <w:ins w:id="417" w:author="Melanie Winthrop" w:date="2008-09-23T12:23:00Z">
        <w:r>
          <w:rPr/>
          <w:t xml:space="preserve">he </w:t>
        </w:r>
      </w:ins>
      <w:ins w:id="418" w:author="Melanie Winthrop" w:date="2008-09-23T12:23:00Z">
        <w:del w:id="419" w:author="Robin Corney" w:date="2008-10-07T10:41:00Z">
          <w:r>
            <w:rPr/>
            <w:delText>following</w:delText>
          </w:r>
        </w:del>
      </w:ins>
      <w:ins w:id="420" w:author="Robin Corney" w:date="2008-10-07T10:43:00Z">
        <w:r>
          <w:rPr/>
          <w:t xml:space="preserve">data </w:t>
        </w:r>
      </w:ins>
      <w:ins w:id="421" w:author="Robin Corney" w:date="2008-10-07T10:45:00Z">
        <w:r>
          <w:rPr/>
          <w:t xml:space="preserve">he discovered is </w:t>
        </w:r>
      </w:ins>
      <w:ins w:id="422" w:author="Robin Corney" w:date="2008-10-07T10:43:00Z">
        <w:r>
          <w:rPr/>
          <w:t>set out in the boxes</w:t>
        </w:r>
      </w:ins>
      <w:ins w:id="423" w:author="Melanie Winthrop" w:date="2008-09-23T12:37:00Z">
        <w:del w:id="424" w:author="Robin Corney" w:date="2008-10-07T10:43:00Z">
          <w:r>
            <w:rPr/>
            <w:delText>:</w:delText>
          </w:r>
        </w:del>
      </w:ins>
      <w:ins w:id="425" w:author="Robin Corney" w:date="2008-10-07T10:43:00Z">
        <w:r>
          <w:rPr/>
          <w:t xml:space="preserve"> below.</w:t>
        </w:r>
      </w:ins>
      <w:ins w:id="426" w:author="Melanie Winthrop" w:date="2008-09-23T12:37:00Z">
        <w:del w:id="427" w:author="Robin Corney" w:date="2008-10-06T13:59:00Z">
          <w:r>
            <w:rPr/>
            <w:delText xml:space="preserve"> </w:delText>
          </w:r>
        </w:del>
      </w:ins>
      <w:del w:id="428" w:author="Robin Corney" w:date="2008-10-06T13:59:00Z">
        <w:r>
          <w:rPr/>
          <w:delText xml:space="preserve"> </w:delText>
        </w:r>
      </w:del>
    </w:p>
    <w:p>
      <w:pPr>
        <w:pStyle w:val="Normal"/>
        <w:rPr>
          <w:ins w:id="431" w:author="Melanie Winthrop" w:date="2008-09-24T14:37:00Z"/>
        </w:rPr>
      </w:pPr>
      <w:ins w:id="430" w:author="Melanie Winthrop" w:date="2008-09-24T14:37:00Z">
        <w:r>
          <w:rPr/>
        </w:r>
      </w:ins>
    </w:p>
    <w:p>
      <w:pPr>
        <w:pStyle w:val="Heading3"/>
        <w:rPr>
          <w:ins w:id="436" w:author="Melanie Winthrop" w:date="2008-09-24T14:06:00Z"/>
        </w:rPr>
      </w:pPr>
      <w:ins w:id="432" w:author="Melanie Winthrop" w:date="2008-09-23T12:27:00Z">
        <w:r>
          <w:rPr/>
          <w:t xml:space="preserve">Summary of </w:t>
        </w:r>
      </w:ins>
      <w:ins w:id="433" w:author="Robin Corney" w:date="2008-10-07T10:43:00Z">
        <w:r>
          <w:rPr/>
          <w:t xml:space="preserve">the </w:t>
        </w:r>
      </w:ins>
      <w:ins w:id="434" w:author="Melanie Winthrop" w:date="2008-09-23T12:27:00Z">
        <w:r>
          <w:rPr/>
          <w:t>running record data</w:t>
        </w:r>
      </w:ins>
      <w:del w:id="435" w:author="Robin Corney" w:date="2008-10-07T10:47:00Z">
        <w:r>
          <w:rPr/>
          <w:delText>:</w:delText>
        </w:r>
      </w:del>
    </w:p>
    <w:p>
      <w:pPr>
        <w:pStyle w:val="Normal"/>
        <w:rPr/>
      </w:pPr>
      <w:r>
        <w:rPr/>
      </w:r>
    </w:p>
    <w:tbl>
      <w:tblPr>
        <w:tblW w:w="7802" w:type="dxa"/>
        <w:jc w:val="left"/>
        <w:tblInd w:w="-113"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ins w:id="442" w:author="Melanie Winthrop" w:date="2008-10-01T15:27:00Z"/>
              </w:rPr>
            </w:pPr>
            <w:ins w:id="437" w:author="Melanie Winthrop" w:date="2008-10-01T15:27:00Z">
              <w:r>
                <w:rPr/>
                <w:t xml:space="preserve">Instructional reading accuracy was between 90% and 93% on a text at </w:t>
              </w:r>
            </w:ins>
            <w:ins w:id="438" w:author="Melanie Winthrop" w:date="2008-10-01T15:27:00Z">
              <w:del w:id="439" w:author="Robin Corney" w:date="2008-10-06T14:00:00Z">
                <w:r>
                  <w:rPr/>
                  <w:delText>their</w:delText>
                </w:r>
              </w:del>
            </w:ins>
            <w:ins w:id="440" w:author="Robin Corney" w:date="2008-10-06T14:00:00Z">
              <w:r>
                <w:rPr/>
                <w:t>the students’</w:t>
              </w:r>
            </w:ins>
            <w:ins w:id="441" w:author="Melanie Winthrop" w:date="2008-10-01T15:27:00Z">
              <w:r>
                <w:rPr/>
                <w:t xml:space="preserve"> age level</w:t>
              </w:r>
            </w:ins>
          </w:p>
          <w:p>
            <w:pPr>
              <w:pStyle w:val="Normal"/>
              <w:numPr>
                <w:ilvl w:val="0"/>
                <w:numId w:val="3"/>
              </w:numPr>
              <w:spacing w:lineRule="auto" w:line="360"/>
              <w:rPr>
                <w:ins w:id="463" w:author="Melanie Winthrop" w:date="2008-10-01T15:27:00Z"/>
              </w:rPr>
            </w:pPr>
            <w:ins w:id="443" w:author="Melanie Winthrop" w:date="2008-10-01T15:27:00Z">
              <w:r>
                <w:rPr/>
                <w:t xml:space="preserve">The self-correction rate across the </w:t>
              </w:r>
            </w:ins>
            <w:ins w:id="444" w:author="Melanie Winthrop" w:date="2008-10-01T15:27:00Z">
              <w:del w:id="445" w:author="Robin Corney" w:date="2008-10-07T10:47:00Z">
                <w:r>
                  <w:rPr/>
                  <w:delText>class</w:delText>
                </w:r>
              </w:del>
            </w:ins>
            <w:ins w:id="446" w:author="Robin Corney" w:date="2008-10-07T10:47:00Z">
              <w:r>
                <w:rPr/>
                <w:t>six students</w:t>
              </w:r>
            </w:ins>
            <w:ins w:id="447" w:author="Melanie Winthrop" w:date="2008-10-01T15:27:00Z">
              <w:r>
                <w:rPr/>
                <w:t xml:space="preserve"> ranged from 1:2 to 1:</w:t>
              </w:r>
            </w:ins>
            <w:ins w:id="448" w:author="Melanie Winthrop" w:date="2008-10-01T15:27:00Z">
              <w:del w:id="449" w:author="Robin Corney" w:date="2008-10-06T14:00:00Z">
                <w:r>
                  <w:rPr/>
                  <w:delText xml:space="preserve"> </w:delText>
                </w:r>
              </w:del>
            </w:ins>
            <w:ins w:id="450" w:author="Melanie Winthrop" w:date="2008-10-01T15:27:00Z">
              <w:r>
                <w:rPr/>
                <w:t xml:space="preserve">7 </w:t>
              </w:r>
            </w:ins>
            <w:ins w:id="451" w:author="Melanie Winthrop" w:date="2008-10-01T15:27:00Z">
              <w:del w:id="452" w:author="Robin Corney" w:date="2008-10-06T14:00:00Z">
                <w:r>
                  <w:rPr/>
                  <w:delText xml:space="preserve">for </w:delText>
                </w:r>
              </w:del>
            </w:ins>
            <w:ins w:id="453" w:author="Melanie Winthrop" w:date="2008-10-01T15:27:00Z">
              <w:r>
                <w:rPr/>
                <w:t xml:space="preserve">with most </w:t>
              </w:r>
            </w:ins>
            <w:ins w:id="454" w:author="Melanie Winthrop" w:date="2008-10-01T15:27:00Z">
              <w:del w:id="455" w:author="Robin Corney" w:date="2008-10-07T10:48:00Z">
                <w:r>
                  <w:rPr/>
                  <w:delText>students</w:delText>
                </w:r>
              </w:del>
            </w:ins>
            <w:ins w:id="456" w:author="Melanie Winthrop" w:date="2008-10-01T15:27:00Z">
              <w:del w:id="457" w:author="Robin Corney" w:date="2008-10-06T14:00:00Z">
                <w:r>
                  <w:rPr/>
                  <w:delText>’</w:delText>
                </w:r>
              </w:del>
            </w:ins>
            <w:ins w:id="458" w:author="Robin Corney" w:date="2008-10-06T14:00:00Z">
              <w:r>
                <w:rPr/>
                <w:t>rating</w:t>
              </w:r>
            </w:ins>
            <w:ins w:id="459" w:author="Melanie Winthrop" w:date="2008-10-01T15:27:00Z">
              <w:r>
                <w:rPr/>
                <w:t xml:space="preserve"> </w:t>
              </w:r>
            </w:ins>
            <w:ins w:id="460" w:author="Melanie Winthrop" w:date="2008-10-01T15:27:00Z">
              <w:del w:id="461" w:author="Robin Corney" w:date="2008-10-06T14:00:00Z">
                <w:r>
                  <w:rPr/>
                  <w:delText xml:space="preserve">rate being </w:delText>
                </w:r>
              </w:del>
            </w:ins>
            <w:ins w:id="462" w:author="Melanie Winthrop" w:date="2008-10-01T15:27:00Z">
              <w:r>
                <w:rPr/>
                <w:t>around 1:6.</w:t>
              </w:r>
            </w:ins>
          </w:p>
          <w:p>
            <w:pPr>
              <w:pStyle w:val="Normal"/>
              <w:numPr>
                <w:ilvl w:val="0"/>
                <w:numId w:val="3"/>
              </w:numPr>
              <w:spacing w:lineRule="auto" w:line="360"/>
              <w:rPr>
                <w:ins w:id="476" w:author="Melanie Winthrop" w:date="2008-10-01T15:27:00Z"/>
              </w:rPr>
            </w:pPr>
            <w:ins w:id="464" w:author="Melanie Winthrop" w:date="2008-10-01T15:27:00Z">
              <w:r>
                <w:rPr/>
                <w:t xml:space="preserve">Most </w:t>
              </w:r>
            </w:ins>
            <w:ins w:id="465" w:author="Melanie Winthrop" w:date="2008-10-01T15:27:00Z">
              <w:del w:id="466" w:author="Robin Corney" w:date="2008-10-07T10:48:00Z">
                <w:r>
                  <w:rPr/>
                  <w:delText>students</w:delText>
                </w:r>
              </w:del>
            </w:ins>
            <w:ins w:id="467" w:author="Robin Corney" w:date="2008-10-07T10:48:00Z">
              <w:r>
                <w:rPr/>
                <w:t>of the six</w:t>
              </w:r>
            </w:ins>
            <w:ins w:id="468" w:author="Melanie Winthrop" w:date="2008-10-01T15:27:00Z">
              <w:r>
                <w:rPr/>
                <w:t xml:space="preserve"> stopped at unknown words and predict</w:t>
              </w:r>
            </w:ins>
            <w:ins w:id="469" w:author="Melanie Winthrop" w:date="2008-10-02T09:25:00Z">
              <w:r>
                <w:rPr/>
                <w:t>ed</w:t>
              </w:r>
            </w:ins>
            <w:ins w:id="470" w:author="Melanie Winthrop" w:date="2008-10-01T15:27:00Z">
              <w:r>
                <w:rPr/>
                <w:t xml:space="preserve">, using </w:t>
              </w:r>
            </w:ins>
            <w:ins w:id="471" w:author="Melanie Winthrop" w:date="2008-10-01T15:27:00Z">
              <w:del w:id="472" w:author="Robin Corney" w:date="2008-10-06T14:01:00Z">
                <w:r>
                  <w:rPr/>
                  <w:delText>mostly</w:delText>
                </w:r>
              </w:del>
            </w:ins>
            <w:ins w:id="473" w:author="Robin Corney" w:date="2008-10-06T14:01:00Z">
              <w:r>
                <w:rPr/>
                <w:t>mainly</w:t>
              </w:r>
            </w:ins>
            <w:ins w:id="474" w:author="Melanie Winthrop" w:date="2008-10-01T15:27:00Z">
              <w:r>
                <w:rPr/>
                <w:t xml:space="preserve"> visual cues, and attempting meaning cues, but with little attending and searching.</w:t>
              </w:r>
            </w:ins>
            <w:del w:id="475" w:author="Robin Corney" w:date="2008-10-06T14:00:00Z">
              <w:r>
                <w:rPr/>
                <w:delText xml:space="preserve"> </w:delText>
              </w:r>
            </w:del>
          </w:p>
          <w:p>
            <w:pPr>
              <w:pStyle w:val="Normal"/>
              <w:numPr>
                <w:ilvl w:val="0"/>
                <w:numId w:val="3"/>
              </w:numPr>
              <w:spacing w:lineRule="auto" w:line="360"/>
              <w:rPr>
                <w:ins w:id="483" w:author="Melanie Winthrop" w:date="2008-10-01T15:27:00Z"/>
              </w:rPr>
            </w:pPr>
            <w:ins w:id="477" w:author="Melanie Winthrop" w:date="2008-10-01T15:27:00Z">
              <w:r>
                <w:rPr/>
                <w:t xml:space="preserve">There was little evidence of </w:t>
              </w:r>
            </w:ins>
            <w:ins w:id="478" w:author="Melanie Winthrop" w:date="2008-10-01T15:27:00Z">
              <w:del w:id="479" w:author="Robin Corney" w:date="2008-10-07T10:48:00Z">
                <w:r>
                  <w:rPr/>
                  <w:delText>students</w:delText>
                </w:r>
              </w:del>
            </w:ins>
            <w:ins w:id="480" w:author="Robin Corney" w:date="2008-10-07T10:48:00Z">
              <w:r>
                <w:rPr/>
                <w:t>them</w:t>
              </w:r>
            </w:ins>
            <w:ins w:id="481" w:author="Melanie Winthrop" w:date="2008-10-01T15:27:00Z">
              <w:r>
                <w:rPr/>
                <w:t xml:space="preserve"> re-running or cross checking</w:t>
              </w:r>
            </w:ins>
            <w:ins w:id="482" w:author="Robin Corney" w:date="2008-10-06T14:01:00Z">
              <w:r>
                <w:rPr/>
                <w:t>.</w:t>
              </w:r>
            </w:ins>
          </w:p>
          <w:p>
            <w:pPr>
              <w:pStyle w:val="Normal"/>
              <w:numPr>
                <w:ilvl w:val="0"/>
                <w:numId w:val="3"/>
              </w:numPr>
              <w:spacing w:lineRule="auto" w:line="360"/>
              <w:rPr>
                <w:ins w:id="493" w:author="Melanie Winthrop" w:date="2008-10-01T15:27:00Z"/>
              </w:rPr>
            </w:pPr>
            <w:ins w:id="484" w:author="Melanie Winthrop" w:date="2008-10-01T15:27:00Z">
              <w:r>
                <w:rPr/>
                <w:t xml:space="preserve">Most </w:t>
              </w:r>
            </w:ins>
            <w:ins w:id="485" w:author="Melanie Winthrop" w:date="2008-10-01T15:27:00Z">
              <w:del w:id="486" w:author="Robin Corney" w:date="2008-10-07T10:48:00Z">
                <w:r>
                  <w:rPr/>
                  <w:delText>students</w:delText>
                </w:r>
              </w:del>
            </w:ins>
            <w:ins w:id="487" w:author="Robin Corney" w:date="2008-10-07T10:48:00Z">
              <w:r>
                <w:rPr/>
                <w:t>of the six</w:t>
              </w:r>
            </w:ins>
            <w:ins w:id="488" w:author="Melanie Winthrop" w:date="2008-10-01T15:27:00Z">
              <w:r>
                <w:rPr/>
                <w:t xml:space="preserve"> continued reading </w:t>
              </w:r>
            </w:ins>
            <w:ins w:id="489" w:author="Melanie Winthrop" w:date="2008-10-01T15:27:00Z">
              <w:del w:id="490" w:author="Robin Corney" w:date="2008-10-06T14:01:00Z">
                <w:r>
                  <w:rPr/>
                  <w:delText>when</w:delText>
                </w:r>
              </w:del>
            </w:ins>
            <w:ins w:id="491" w:author="Robin Corney" w:date="2008-10-06T14:01:00Z">
              <w:r>
                <w:rPr/>
                <w:t>after</w:t>
              </w:r>
            </w:ins>
            <w:ins w:id="492" w:author="Melanie Winthrop" w:date="2008-10-01T15:27:00Z">
              <w:r>
                <w:rPr/>
                <w:t xml:space="preserve"> meaning had broken down.</w:t>
              </w:r>
            </w:ins>
          </w:p>
          <w:p>
            <w:pPr>
              <w:pStyle w:val="Normal"/>
              <w:numPr>
                <w:ilvl w:val="0"/>
                <w:numId w:val="3"/>
              </w:numPr>
              <w:spacing w:lineRule="auto" w:line="360"/>
              <w:rPr>
                <w:ins w:id="502" w:author="Melanie Winthrop" w:date="2008-10-01T15:27:00Z"/>
              </w:rPr>
            </w:pPr>
            <w:ins w:id="494" w:author="Melanie Winthrop" w:date="2008-10-01T15:27:00Z">
              <w:r>
                <w:rPr/>
                <w:t xml:space="preserve">Retelling </w:t>
              </w:r>
            </w:ins>
            <w:ins w:id="495" w:author="Melanie Winthrop" w:date="2008-10-01T15:27:00Z">
              <w:del w:id="496" w:author="Robin Corney" w:date="2008-10-07T10:48:00Z">
                <w:r>
                  <w:rPr/>
                  <w:delText xml:space="preserve">by students </w:delText>
                </w:r>
              </w:del>
            </w:ins>
            <w:ins w:id="497" w:author="Melanie Winthrop" w:date="2008-10-01T15:27:00Z">
              <w:r>
                <w:rPr/>
                <w:t>showed the</w:t>
              </w:r>
            </w:ins>
            <w:ins w:id="498" w:author="Melanie Winthrop" w:date="2008-10-01T15:27:00Z">
              <w:del w:id="499" w:author="Robin Corney" w:date="2008-10-07T10:48:00Z">
                <w:r>
                  <w:rPr/>
                  <w:delText>y</w:delText>
                </w:r>
              </w:del>
            </w:ins>
            <w:ins w:id="500" w:author="Robin Corney" w:date="2008-10-07T10:48:00Z">
              <w:r>
                <w:rPr/>
                <w:t>se students</w:t>
              </w:r>
            </w:ins>
            <w:ins w:id="501" w:author="Melanie Winthrop" w:date="2008-10-01T15:27:00Z">
              <w:r>
                <w:rPr/>
                <w:t xml:space="preserve"> could get the gist of the text</w:t>
              </w:r>
            </w:ins>
          </w:p>
          <w:p>
            <w:pPr>
              <w:pStyle w:val="Normal"/>
              <w:numPr>
                <w:ilvl w:val="0"/>
                <w:numId w:val="3"/>
              </w:numPr>
              <w:spacing w:lineRule="auto" w:line="360"/>
              <w:rPr/>
            </w:pPr>
            <w:ins w:id="503" w:author="Melanie Winthrop" w:date="2008-10-01T15:27:00Z">
              <w:r>
                <w:rPr/>
                <w:t xml:space="preserve">Many </w:t>
              </w:r>
            </w:ins>
            <w:ins w:id="504" w:author="Melanie Winthrop" w:date="2008-10-01T15:27:00Z">
              <w:del w:id="505" w:author="Robin Corney" w:date="2008-10-07T10:48:00Z">
                <w:r>
                  <w:rPr/>
                  <w:delText>students</w:delText>
                </w:r>
              </w:del>
            </w:ins>
            <w:ins w:id="506" w:author="Robin Corney" w:date="2008-10-07T10:48:00Z">
              <w:r>
                <w:rPr/>
                <w:t>of them</w:t>
              </w:r>
            </w:ins>
            <w:ins w:id="507" w:author="Melanie Winthrop" w:date="2008-10-01T15:27:00Z">
              <w:r>
                <w:rPr/>
                <w:t xml:space="preserve"> read without paying attention to the punctuation</w:t>
              </w:r>
            </w:ins>
            <w:ins w:id="508" w:author="Robin Corney" w:date="2008-10-06T14:01:00Z">
              <w:r>
                <w:rPr/>
                <w:t>.</w:t>
              </w:r>
            </w:ins>
          </w:p>
        </w:tc>
      </w:tr>
    </w:tbl>
    <w:p>
      <w:pPr>
        <w:pStyle w:val="TextBody"/>
        <w:spacing w:lineRule="exact" w:line="340"/>
        <w:rPr>
          <w:rFonts w:eastAsia="Times"/>
          <w:ins w:id="510" w:author="Melanie Winthrop" w:date="2008-09-23T12:27:00Z"/>
        </w:rPr>
      </w:pPr>
      <w:ins w:id="509" w:author="Melanie Winthrop" w:date="2008-09-23T12:27:00Z">
        <w:r>
          <w:rPr>
            <w:rFonts w:eastAsia="Times"/>
          </w:rPr>
        </w:r>
      </w:ins>
    </w:p>
    <w:p>
      <w:pPr>
        <w:pStyle w:val="TextBody"/>
        <w:spacing w:lineRule="exact" w:line="340"/>
        <w:rPr>
          <w:rFonts w:eastAsia="Times"/>
          <w:ins w:id="525" w:author="Melanie Winthrop" w:date="2008-09-23T12:27:00Z"/>
        </w:rPr>
      </w:pPr>
      <w:ins w:id="511" w:author="Melanie Winthrop" w:date="2008-09-23T12:27:00Z">
        <w:r>
          <w:rPr>
            <w:rFonts w:eastAsia="Times"/>
          </w:rPr>
          <w:t>The teacher also did a</w:t>
        </w:r>
      </w:ins>
      <w:ins w:id="512" w:author="Melanie Winthrop" w:date="2008-09-23T12:29:00Z">
        <w:r>
          <w:rPr>
            <w:rFonts w:eastAsia="Times"/>
          </w:rPr>
          <w:t>n</w:t>
        </w:r>
      </w:ins>
      <w:ins w:id="513" w:author="Melanie Winthrop" w:date="2008-09-23T12:27:00Z">
        <w:r>
          <w:rPr>
            <w:rFonts w:eastAsia="Times"/>
          </w:rPr>
          <w:t xml:space="preserve"> analysis of the </w:t>
        </w:r>
      </w:ins>
      <w:ins w:id="514" w:author="Melanie Winthrop" w:date="2008-09-24T13:50:00Z">
        <w:r>
          <w:rPr>
            <w:rFonts w:eastAsia="Times"/>
          </w:rPr>
          <w:t xml:space="preserve">six students’ </w:t>
        </w:r>
      </w:ins>
      <w:ins w:id="515" w:author="Melanie Winthrop" w:date="2008-09-23T12:27:00Z">
        <w:r>
          <w:rPr>
            <w:rFonts w:eastAsia="Times"/>
          </w:rPr>
          <w:t xml:space="preserve">writing strengths and needs by checking draft writing books across the </w:t>
        </w:r>
      </w:ins>
      <w:ins w:id="516" w:author="Melanie Winthrop" w:date="2008-09-23T12:29:00Z">
        <w:r>
          <w:rPr>
            <w:rFonts w:eastAsia="Times"/>
          </w:rPr>
          <w:t>group</w:t>
        </w:r>
      </w:ins>
      <w:ins w:id="517" w:author="Melanie Winthrop" w:date="2008-09-23T12:27:00Z">
        <w:r>
          <w:rPr>
            <w:rFonts w:eastAsia="Times"/>
          </w:rPr>
          <w:t>.  His focus over the past few weeks</w:t>
        </w:r>
      </w:ins>
      <w:ins w:id="518" w:author="Melanie Winthrop" w:date="2008-09-23T12:29:00Z">
        <w:r>
          <w:rPr>
            <w:rFonts w:eastAsia="Times"/>
          </w:rPr>
          <w:t xml:space="preserve"> with these students</w:t>
        </w:r>
      </w:ins>
      <w:ins w:id="519" w:author="Melanie Winthrop" w:date="2008-09-23T12:27:00Z">
        <w:r>
          <w:rPr>
            <w:rFonts w:eastAsia="Times"/>
          </w:rPr>
          <w:t xml:space="preserve"> had been on teaching structure</w:t>
        </w:r>
      </w:ins>
      <w:ins w:id="520" w:author="Melanie Winthrop" w:date="2008-09-23T12:27:00Z">
        <w:del w:id="521" w:author="Robin Corney" w:date="2008-10-06T14:01:00Z">
          <w:r>
            <w:rPr>
              <w:rFonts w:eastAsia="Times"/>
            </w:rPr>
            <w:delText xml:space="preserve">, </w:delText>
          </w:r>
        </w:del>
      </w:ins>
      <w:ins w:id="522" w:author="Robin Corney" w:date="2008-10-06T14:01:00Z">
        <w:r>
          <w:rPr>
            <w:rFonts w:eastAsia="Times"/>
          </w:rPr>
          <w:t xml:space="preserve"> </w:t>
        </w:r>
      </w:ins>
      <w:ins w:id="523" w:author="Melanie Winthrop" w:date="2008-09-23T12:27:00Z">
        <w:r>
          <w:rPr>
            <w:rFonts w:eastAsia="Times"/>
          </w:rPr>
          <w:t>(beginning, middle and end).</w:t>
        </w:r>
      </w:ins>
      <w:del w:id="524" w:author="Robin Corney" w:date="2008-10-07T10:49:00Z">
        <w:r>
          <w:rPr>
            <w:rFonts w:eastAsia="Times"/>
          </w:rPr>
          <w:delText xml:space="preserve"> </w:delText>
        </w:r>
      </w:del>
    </w:p>
    <w:p>
      <w:pPr>
        <w:pStyle w:val="TextBody"/>
        <w:spacing w:lineRule="exact" w:line="340"/>
        <w:rPr>
          <w:rFonts w:eastAsia="Times"/>
          <w:ins w:id="527" w:author="Melanie Winthrop" w:date="2008-09-23T12:27:00Z"/>
        </w:rPr>
      </w:pPr>
      <w:ins w:id="526" w:author="Melanie Winthrop" w:date="2008-09-23T12:27:00Z">
        <w:r>
          <w:rPr>
            <w:rFonts w:eastAsia="Times"/>
          </w:rPr>
        </w:r>
      </w:ins>
    </w:p>
    <w:p>
      <w:pPr>
        <w:pStyle w:val="Heading3"/>
        <w:rPr>
          <w:ins w:id="529" w:author="Robin Corney" w:date="2008-10-06T14:04:00Z"/>
        </w:rPr>
      </w:pPr>
      <w:ins w:id="528" w:author="Melanie Winthrop" w:date="2008-09-23T12:27:00Z">
        <w:r>
          <w:rPr/>
          <w:t>Summary of draft writing analysis</w:t>
        </w:r>
      </w:ins>
    </w:p>
    <w:p>
      <w:pPr>
        <w:pStyle w:val="Normal"/>
        <w:rPr/>
      </w:pPr>
      <w:del w:id="530" w:author="Robin Corney" w:date="2008-10-06T14:04:00Z">
        <w:r>
          <w:rPr/>
          <w:delText>.</w:delText>
        </w:r>
      </w:del>
    </w:p>
    <w:tbl>
      <w:tblPr>
        <w:tblW w:w="7802" w:type="dxa"/>
        <w:jc w:val="left"/>
        <w:tblInd w:w="-113"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lineRule="exact" w:line="340"/>
              <w:rPr>
                <w:rFonts w:eastAsia="Times"/>
                <w:ins w:id="536" w:author="Melanie Winthrop" w:date="2008-09-23T12:27:00Z"/>
              </w:rPr>
            </w:pPr>
            <w:ins w:id="531" w:author="Melanie Winthrop" w:date="2008-09-23T12:27:00Z">
              <w:del w:id="532" w:author="Robin Corney" w:date="2008-10-07T10:49:00Z">
                <w:r>
                  <w:rPr>
                    <w:rFonts w:eastAsia="Times"/>
                  </w:rPr>
                  <w:delText>S</w:delText>
                </w:r>
              </w:del>
            </w:ins>
            <w:ins w:id="533" w:author="Robin Corney" w:date="2008-10-07T10:49:00Z">
              <w:r>
                <w:rPr>
                  <w:rFonts w:eastAsia="Times"/>
                </w:rPr>
                <w:t>These six s</w:t>
              </w:r>
            </w:ins>
            <w:ins w:id="534" w:author="Melanie Winthrop" w:date="2008-09-23T12:27:00Z">
              <w:r>
                <w:rPr>
                  <w:rFonts w:eastAsia="Times"/>
                </w:rPr>
                <w:t>tudents were writing mainly simple and compound sentences</w:t>
              </w:r>
            </w:ins>
            <w:ins w:id="535" w:author="Robin Corney" w:date="2008-10-06T14:04:00Z">
              <w:r>
                <w:rPr>
                  <w:rFonts w:eastAsia="Times"/>
                </w:rPr>
                <w:t>.</w:t>
              </w:r>
            </w:ins>
          </w:p>
          <w:p>
            <w:pPr>
              <w:pStyle w:val="TextBody"/>
              <w:numPr>
                <w:ilvl w:val="0"/>
                <w:numId w:val="5"/>
              </w:numPr>
              <w:spacing w:lineRule="exact" w:line="340"/>
              <w:rPr>
                <w:rFonts w:eastAsia="Times"/>
                <w:ins w:id="539" w:author="Melanie Winthrop" w:date="2008-09-23T12:27:00Z"/>
              </w:rPr>
            </w:pPr>
            <w:ins w:id="537" w:author="Melanie Winthrop" w:date="2008-09-23T12:27:00Z">
              <w:r>
                <w:rPr>
                  <w:rFonts w:eastAsia="Times"/>
                </w:rPr>
                <w:t>They were taking few risks with vocabulary</w:t>
              </w:r>
            </w:ins>
            <w:ins w:id="538" w:author="Robin Corney" w:date="2008-10-06T14:04:00Z">
              <w:r>
                <w:rPr>
                  <w:rFonts w:eastAsia="Times"/>
                </w:rPr>
                <w:t>.</w:t>
              </w:r>
            </w:ins>
          </w:p>
          <w:p>
            <w:pPr>
              <w:pStyle w:val="TextBody"/>
              <w:numPr>
                <w:ilvl w:val="0"/>
                <w:numId w:val="5"/>
              </w:numPr>
              <w:spacing w:lineRule="exact" w:line="340"/>
              <w:rPr>
                <w:rFonts w:eastAsia="Times"/>
                <w:ins w:id="541" w:author="Melanie Winthrop" w:date="2008-09-23T12:27:00Z"/>
              </w:rPr>
            </w:pPr>
            <w:ins w:id="540" w:author="Melanie Winthrop" w:date="2008-09-23T12:27:00Z">
              <w:r>
                <w:rPr>
                  <w:rFonts w:eastAsia="Times"/>
                </w:rPr>
                <w:t>Sentences often rambled and were off the topic, although there was a sense of beginning, middle and end.</w:t>
              </w:r>
            </w:ins>
          </w:p>
          <w:p>
            <w:pPr>
              <w:pStyle w:val="TextBody"/>
              <w:numPr>
                <w:ilvl w:val="0"/>
                <w:numId w:val="5"/>
              </w:numPr>
              <w:spacing w:lineRule="exact" w:line="340"/>
              <w:rPr>
                <w:rFonts w:eastAsia="Times"/>
                <w:ins w:id="548" w:author="Melanie Winthrop" w:date="2008-09-23T12:27:00Z"/>
              </w:rPr>
            </w:pPr>
            <w:ins w:id="542" w:author="Melanie Winthrop" w:date="2008-09-23T12:27:00Z">
              <w:r>
                <w:rPr>
                  <w:rFonts w:eastAsia="Times"/>
                </w:rPr>
                <w:t xml:space="preserve">Most </w:t>
              </w:r>
            </w:ins>
            <w:ins w:id="543" w:author="Melanie Winthrop" w:date="2008-09-23T12:27:00Z">
              <w:del w:id="544" w:author="Robin Corney" w:date="2008-10-07T10:50:00Z">
                <w:r>
                  <w:rPr>
                    <w:rFonts w:eastAsia="Times"/>
                  </w:rPr>
                  <w:delText>students</w:delText>
                </w:r>
              </w:del>
            </w:ins>
            <w:ins w:id="545" w:author="Robin Corney" w:date="2008-10-07T10:50:00Z">
              <w:r>
                <w:rPr>
                  <w:rFonts w:eastAsia="Times"/>
                </w:rPr>
                <w:t>of the six</w:t>
              </w:r>
            </w:ins>
            <w:ins w:id="546" w:author="Melanie Winthrop" w:date="2008-09-23T12:27:00Z">
              <w:r>
                <w:rPr>
                  <w:rFonts w:eastAsia="Times"/>
                </w:rPr>
                <w:t xml:space="preserve"> maintained the correct tense</w:t>
              </w:r>
            </w:ins>
            <w:ins w:id="547" w:author="Robin Corney" w:date="2008-10-06T14:04:00Z">
              <w:r>
                <w:rPr>
                  <w:rFonts w:eastAsia="Times"/>
                </w:rPr>
                <w:t>.</w:t>
              </w:r>
            </w:ins>
          </w:p>
          <w:p>
            <w:pPr>
              <w:pStyle w:val="TextBody"/>
              <w:numPr>
                <w:ilvl w:val="0"/>
                <w:numId w:val="5"/>
              </w:numPr>
              <w:spacing w:lineRule="exact" w:line="340"/>
              <w:rPr>
                <w:rFonts w:eastAsia="Times"/>
                <w:ins w:id="551" w:author="Melanie Winthrop" w:date="2008-09-23T12:27:00Z"/>
              </w:rPr>
            </w:pPr>
            <w:ins w:id="549" w:author="Melanie Winthrop" w:date="2008-09-23T12:27:00Z">
              <w:r>
                <w:rPr>
                  <w:rFonts w:eastAsia="Times"/>
                </w:rPr>
                <w:t>Several were attempting simple dialogue</w:t>
              </w:r>
            </w:ins>
            <w:ins w:id="550" w:author="Robin Corney" w:date="2008-10-06T14:04:00Z">
              <w:r>
                <w:rPr>
                  <w:rFonts w:eastAsia="Times"/>
                </w:rPr>
                <w:t>.</w:t>
              </w:r>
            </w:ins>
          </w:p>
          <w:p>
            <w:pPr>
              <w:pStyle w:val="TextBody"/>
              <w:numPr>
                <w:ilvl w:val="0"/>
                <w:numId w:val="5"/>
              </w:numPr>
              <w:spacing w:lineRule="exact" w:line="340"/>
              <w:rPr>
                <w:rFonts w:eastAsia="Times"/>
                <w:del w:id="554" w:author="Unknown" w:date="0-00-00T00:00:00Z"/>
              </w:rPr>
            </w:pPr>
            <w:ins w:id="552" w:author="Melanie Winthrop" w:date="2008-09-23T12:27:00Z">
              <w:r>
                <w:rPr>
                  <w:rFonts w:eastAsia="Times"/>
                </w:rPr>
                <w:t>Purpose and audience was not always clear</w:t>
              </w:r>
            </w:ins>
            <w:ins w:id="553" w:author="Robin Corney" w:date="2008-10-06T14:04:00Z">
              <w:r>
                <w:rPr>
                  <w:rFonts w:eastAsia="Times"/>
                </w:rPr>
                <w:t>.</w:t>
              </w:r>
            </w:ins>
          </w:p>
          <w:p>
            <w:pPr>
              <w:pStyle w:val="TextBody"/>
              <w:numPr>
                <w:ilvl w:val="0"/>
                <w:numId w:val="5"/>
              </w:numPr>
              <w:spacing w:lineRule="exact" w:line="340"/>
              <w:rPr>
                <w:rFonts w:eastAsia="Times"/>
              </w:rPr>
            </w:pPr>
            <w:r>
              <w:rPr>
                <w:rFonts w:eastAsia="Times"/>
              </w:rPr>
            </w:r>
          </w:p>
        </w:tc>
      </w:tr>
    </w:tbl>
    <w:p>
      <w:pPr>
        <w:pStyle w:val="Heading3"/>
        <w:rPr>
          <w:rFonts w:eastAsia="Times New Roman"/>
          <w:b w:val="false"/>
          <w:b w:val="false"/>
          <w:color w:val="000000"/>
          <w:ins w:id="556" w:author="Robin Corney" w:date="2008-10-07T10:50:00Z"/>
        </w:rPr>
      </w:pPr>
      <w:ins w:id="555" w:author="Robin Corney" w:date="2008-10-07T10:50:00Z">
        <w:r>
          <w:rPr>
            <w:rFonts w:eastAsia="Times New Roman"/>
            <w:b w:val="false"/>
            <w:color w:val="000000"/>
          </w:rPr>
        </w:r>
      </w:ins>
      <w:r>
        <w:br w:type="page"/>
      </w:r>
    </w:p>
    <w:p>
      <w:pPr>
        <w:pStyle w:val="TextBody"/>
        <w:spacing w:lineRule="exact" w:line="340"/>
        <w:rPr>
          <w:rFonts w:eastAsia="Times New Roman"/>
          <w:b/>
          <w:b/>
          <w:color w:val="000000"/>
          <w:del w:id="558" w:author="Robin Corney" w:date="2008-10-07T10:50:00Z"/>
        </w:rPr>
      </w:pPr>
      <w:del w:id="557" w:author="Robin Corney" w:date="2008-10-07T10:50:00Z">
        <w:r>
          <w:rPr>
            <w:rFonts w:eastAsia="Times New Roman"/>
            <w:b/>
            <w:color w:val="000000"/>
          </w:rPr>
        </w:r>
      </w:del>
    </w:p>
    <w:p>
      <w:pPr>
        <w:pStyle w:val="TextBody"/>
        <w:rPr>
          <w:ins w:id="560" w:author="Robin Corney" w:date="2008-10-06T14:05:00Z"/>
        </w:rPr>
      </w:pPr>
      <w:ins w:id="559" w:author="Melanie Winthrop" w:date="2008-09-23T12:27:00Z">
        <w:r>
          <w:rPr/>
          <w:t>Making sense of the data</w:t>
        </w:r>
      </w:ins>
    </w:p>
    <w:p>
      <w:pPr>
        <w:pStyle w:val="Normal"/>
        <w:rPr/>
      </w:pPr>
      <w:r>
        <w:rPr/>
      </w:r>
    </w:p>
    <w:tbl>
      <w:tblPr>
        <w:tblW w:w="7802" w:type="dxa"/>
        <w:jc w:val="left"/>
        <w:tblInd w:w="-113"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Bullets"/>
              <w:numPr>
                <w:ilvl w:val="0"/>
                <w:numId w:val="2"/>
              </w:numPr>
              <w:snapToGrid w:val="false"/>
              <w:spacing w:lineRule="auto" w:line="360"/>
              <w:rPr>
                <w:del w:id="562" w:author="Robin Corney" w:date="2008-10-06T14:05:00Z"/>
              </w:rPr>
            </w:pPr>
            <w:del w:id="561" w:author="Robin Corney" w:date="2008-10-06T14:05:00Z">
              <w:r>
                <w:rPr/>
              </w:r>
            </w:del>
          </w:p>
          <w:p>
            <w:pPr>
              <w:pStyle w:val="Bullets"/>
              <w:numPr>
                <w:ilvl w:val="0"/>
                <w:numId w:val="2"/>
              </w:numPr>
              <w:spacing w:lineRule="auto" w:line="360"/>
              <w:rPr>
                <w:ins w:id="574" w:author="Robin Corney" w:date="2008-10-08T09:33:00Z"/>
              </w:rPr>
            </w:pPr>
            <w:ins w:id="563" w:author="Melanie Winthrop" w:date="2008-09-23T12:27:00Z">
              <w:r>
                <w:rPr/>
                <w:t xml:space="preserve">From the summary, identify </w:t>
              </w:r>
            </w:ins>
            <w:ins w:id="564" w:author="Melanie Winthrop" w:date="2008-09-23T12:27:00Z">
              <w:r>
                <w:rPr>
                  <w:b/>
                </w:rPr>
                <w:t xml:space="preserve">two main </w:t>
              </w:r>
            </w:ins>
            <w:ins w:id="565" w:author="Melanie Winthrop" w:date="2008-09-24T13:51:00Z">
              <w:r>
                <w:rPr>
                  <w:b/>
                </w:rPr>
                <w:t xml:space="preserve">literacy </w:t>
              </w:r>
            </w:ins>
            <w:ins w:id="566" w:author="Melanie Winthrop" w:date="2008-09-23T12:27:00Z">
              <w:r>
                <w:rPr>
                  <w:b/>
                </w:rPr>
                <w:t>strengths</w:t>
              </w:r>
            </w:ins>
            <w:ins w:id="567" w:author="Melanie Winthrop" w:date="2008-09-23T12:27:00Z">
              <w:r>
                <w:rPr/>
                <w:t xml:space="preserve"> and </w:t>
              </w:r>
            </w:ins>
            <w:ins w:id="568" w:author="Melanie Winthrop" w:date="2008-09-23T12:27:00Z">
              <w:r>
                <w:rPr>
                  <w:b/>
                </w:rPr>
                <w:t xml:space="preserve">two important </w:t>
              </w:r>
            </w:ins>
            <w:ins w:id="569" w:author="Melanie Winthrop" w:date="2008-09-24T13:51:00Z">
              <w:r>
                <w:rPr>
                  <w:b/>
                </w:rPr>
                <w:t xml:space="preserve">literacy </w:t>
              </w:r>
            </w:ins>
            <w:ins w:id="570" w:author="Melanie Winthrop" w:date="2008-09-23T12:27:00Z">
              <w:r>
                <w:rPr>
                  <w:b/>
                </w:rPr>
                <w:t>needs</w:t>
              </w:r>
            </w:ins>
            <w:ins w:id="571" w:author="Melanie Winthrop" w:date="2008-09-23T12:27:00Z">
              <w:r>
                <w:rPr/>
                <w:t>, of the students in this</w:t>
              </w:r>
            </w:ins>
            <w:ins w:id="572" w:author="Melanie Winthrop" w:date="2008-10-01T15:28:00Z">
              <w:r>
                <w:rPr/>
                <w:t xml:space="preserve"> group</w:t>
              </w:r>
            </w:ins>
            <w:ins w:id="573" w:author="Melanie Winthrop" w:date="2008-09-23T12:27:00Z">
              <w:r>
                <w:rPr/>
                <w:t>.</w:t>
              </w:r>
            </w:ins>
          </w:p>
          <w:p>
            <w:pPr>
              <w:pStyle w:val="Normal"/>
              <w:spacing w:lineRule="auto" w:line="360"/>
              <w:rPr>
                <w:ins w:id="576" w:author="Robin Corney" w:date="2008-10-08T09:33:00Z"/>
              </w:rPr>
            </w:pPr>
            <w:ins w:id="575" w:author="Robin Corney" w:date="2008-10-08T09:33:00Z">
              <w:r>
                <w:rPr/>
              </w:r>
            </w:ins>
          </w:p>
          <w:p>
            <w:pPr>
              <w:pStyle w:val="Normal"/>
              <w:spacing w:lineRule="auto" w:line="360"/>
              <w:rPr>
                <w:ins w:id="578" w:author="Robin Corney" w:date="2008-10-08T09:33:00Z"/>
              </w:rPr>
            </w:pPr>
            <w:ins w:id="577" w:author="Robin Corney" w:date="2008-10-08T09:33:00Z">
              <w:r>
                <w:rPr/>
              </w:r>
            </w:ins>
          </w:p>
          <w:p>
            <w:pPr>
              <w:pStyle w:val="Normal"/>
              <w:spacing w:lineRule="auto" w:line="360"/>
              <w:rPr>
                <w:rFonts w:eastAsia="Palatino"/>
                <w:del w:id="580" w:author="Robin Corney" w:date="2008-10-06T14:05:00Z"/>
              </w:rPr>
            </w:pPr>
            <w:del w:id="579" w:author="Robin Corney" w:date="2008-10-06T14:05:00Z">
              <w:r>
                <w:rPr>
                  <w:rFonts w:eastAsia="Palatino"/>
                </w:rPr>
                <w:delText xml:space="preserve"> </w:delText>
              </w:r>
            </w:del>
          </w:p>
          <w:p>
            <w:pPr>
              <w:pStyle w:val="Normal"/>
              <w:spacing w:lineRule="auto" w:line="360"/>
              <w:rPr>
                <w:del w:id="582" w:author="Robin Corney" w:date="2008-10-06T14:05:00Z"/>
              </w:rPr>
            </w:pPr>
            <w:del w:id="581" w:author="Robin Corney" w:date="2008-10-06T14:05:00Z">
              <w:r>
                <w:rPr/>
              </w:r>
            </w:del>
          </w:p>
          <w:p>
            <w:pPr>
              <w:pStyle w:val="Normal"/>
              <w:spacing w:lineRule="auto" w:line="360"/>
              <w:ind w:left="0" w:hanging="0"/>
              <w:rPr>
                <w:del w:id="584" w:author="Robin Corney" w:date="2008-10-06T14:05:00Z"/>
              </w:rPr>
            </w:pPr>
            <w:del w:id="583" w:author="Robin Corney" w:date="2008-10-06T14:05:00Z">
              <w:r>
                <w:rPr/>
              </w:r>
            </w:del>
          </w:p>
          <w:p>
            <w:pPr>
              <w:pStyle w:val="Normal"/>
              <w:spacing w:lineRule="auto" w:line="360"/>
              <w:rPr>
                <w:del w:id="586" w:author="Robin Corney" w:date="2008-10-06T14:05:00Z"/>
              </w:rPr>
            </w:pPr>
            <w:del w:id="585" w:author="Robin Corney" w:date="2008-10-06T14:05:00Z">
              <w:r>
                <w:rPr/>
              </w:r>
            </w:del>
          </w:p>
          <w:p>
            <w:pPr>
              <w:pStyle w:val="Normal"/>
              <w:spacing w:lineRule="auto" w:line="360"/>
              <w:ind w:left="0" w:hanging="0"/>
              <w:rPr>
                <w:ins w:id="588" w:author="Melanie Winthrop" w:date="2008-09-23T12:27:00Z"/>
              </w:rPr>
            </w:pPr>
            <w:ins w:id="587" w:author="Melanie Winthrop" w:date="2008-09-23T12:27:00Z">
              <w:r>
                <w:rPr/>
              </w:r>
            </w:ins>
          </w:p>
          <w:p>
            <w:pPr>
              <w:pStyle w:val="Bullets"/>
              <w:numPr>
                <w:ilvl w:val="0"/>
                <w:numId w:val="2"/>
              </w:numPr>
              <w:spacing w:lineRule="auto" w:line="360"/>
              <w:rPr>
                <w:ins w:id="604" w:author="Robin Corney" w:date="2008-10-08T09:33:00Z"/>
              </w:rPr>
            </w:pPr>
            <w:ins w:id="589" w:author="Melanie Winthrop" w:date="2008-09-23T12:27:00Z">
              <w:r>
                <w:rPr/>
                <w:t xml:space="preserve">What would you suggest should be the teaching focus for </w:t>
              </w:r>
            </w:ins>
            <w:ins w:id="590" w:author="Melanie Winthrop" w:date="2008-09-24T13:51:00Z">
              <w:r>
                <w:rPr/>
                <w:t xml:space="preserve">this group </w:t>
              </w:r>
            </w:ins>
            <w:ins w:id="591" w:author="Melanie Winthrop" w:date="2008-09-23T12:27:00Z">
              <w:r>
                <w:rPr/>
                <w:t xml:space="preserve">based on the </w:t>
              </w:r>
            </w:ins>
            <w:ins w:id="592" w:author="Melanie Winthrop" w:date="2008-09-23T12:32:00Z">
              <w:del w:id="593" w:author="Lyn Bareta" w:date="2009-10-23T14:55:00Z">
                <w:r>
                  <w:rPr/>
                  <w:delText>asTTle</w:delText>
                </w:r>
              </w:del>
            </w:ins>
            <w:ins w:id="594" w:author="Lyn Bareta" w:date="2009-10-23T14:55:00Z">
              <w:r>
                <w:rPr/>
                <w:t>PAT</w:t>
              </w:r>
            </w:ins>
            <w:ins w:id="595" w:author="Lyn Bareta" w:date="2009-10-23T15:06:00Z">
              <w:r>
                <w:rPr/>
                <w:t xml:space="preserve"> </w:t>
              </w:r>
            </w:ins>
            <w:ins w:id="596" w:author="Lyn Bareta" w:date="2009-10-23T14:55:00Z">
              <w:r>
                <w:rPr/>
                <w:t>reading</w:t>
              </w:r>
            </w:ins>
            <w:ins w:id="597" w:author="Lyn Bareta" w:date="2009-10-23T15:05:00Z">
              <w:r>
                <w:rPr/>
                <w:t xml:space="preserve"> comprehension</w:t>
              </w:r>
            </w:ins>
            <w:ins w:id="598" w:author="Lyn Bareta" w:date="2009-10-23T14:55:00Z">
              <w:r>
                <w:rPr/>
                <w:t xml:space="preserve"> </w:t>
              </w:r>
            </w:ins>
            <w:ins w:id="599" w:author="Melanie Winthrop" w:date="2008-09-23T12:32:00Z">
              <w:del w:id="600" w:author="Lyn Bareta" w:date="2009-10-23T14:55:00Z">
                <w:r>
                  <w:rPr/>
                  <w:delText xml:space="preserve"> </w:delText>
                </w:r>
              </w:del>
            </w:ins>
            <w:ins w:id="601" w:author="Melanie Winthrop" w:date="2008-09-23T12:32:00Z">
              <w:r>
                <w:rPr/>
                <w:t xml:space="preserve">findings, </w:t>
              </w:r>
            </w:ins>
            <w:ins w:id="602" w:author="Melanie Winthrop" w:date="2008-09-23T12:27:00Z">
              <w:r>
                <w:rPr/>
                <w:t>running record summary, and the writing analysis</w:t>
              </w:r>
            </w:ins>
            <w:ins w:id="603" w:author="Robin Corney" w:date="2008-10-07T10:52:00Z">
              <w:r>
                <w:rPr/>
                <w:t>?</w:t>
              </w:r>
            </w:ins>
          </w:p>
          <w:p>
            <w:pPr>
              <w:pStyle w:val="Normal"/>
              <w:spacing w:lineRule="auto" w:line="360"/>
              <w:rPr>
                <w:ins w:id="606" w:author="Robin Corney" w:date="2008-10-08T09:33:00Z"/>
              </w:rPr>
            </w:pPr>
            <w:ins w:id="605" w:author="Robin Corney" w:date="2008-10-08T09:33:00Z">
              <w:r>
                <w:rPr/>
              </w:r>
            </w:ins>
          </w:p>
          <w:p>
            <w:pPr>
              <w:pStyle w:val="Normal"/>
              <w:spacing w:lineRule="auto" w:line="360"/>
              <w:rPr>
                <w:ins w:id="608" w:author="Robin Corney" w:date="2008-10-08T09:33:00Z"/>
              </w:rPr>
            </w:pPr>
            <w:ins w:id="607" w:author="Robin Corney" w:date="2008-10-08T09:33:00Z">
              <w:r>
                <w:rPr/>
              </w:r>
            </w:ins>
          </w:p>
          <w:p>
            <w:pPr>
              <w:pStyle w:val="Normal"/>
              <w:numPr>
                <w:ilvl w:val="0"/>
                <w:numId w:val="0"/>
              </w:numPr>
              <w:ind w:left="0" w:hanging="0"/>
              <w:rPr>
                <w:del w:id="610" w:author="Robin Corney" w:date="2008-10-06T14:05:00Z"/>
              </w:rPr>
            </w:pPr>
            <w:del w:id="609" w:author="Robin Corney" w:date="2008-10-06T14:05:00Z">
              <w:r>
                <w:rPr/>
                <w:delText>?</w:delText>
              </w:r>
            </w:del>
          </w:p>
          <w:p>
            <w:pPr>
              <w:pStyle w:val="Normal"/>
              <w:rPr>
                <w:del w:id="612" w:author="Robin Corney" w:date="2008-10-06T14:05:00Z"/>
              </w:rPr>
            </w:pPr>
            <w:del w:id="611" w:author="Robin Corney" w:date="2008-10-06T14:05:00Z">
              <w:r>
                <w:rPr/>
              </w:r>
            </w:del>
          </w:p>
          <w:p>
            <w:pPr>
              <w:pStyle w:val="Normal"/>
              <w:rPr>
                <w:del w:id="614" w:author="Robin Corney" w:date="2008-10-06T14:05:00Z"/>
              </w:rPr>
            </w:pPr>
            <w:del w:id="613" w:author="Robin Corney" w:date="2008-10-06T14:05:00Z">
              <w:r>
                <w:rPr/>
              </w:r>
            </w:del>
          </w:p>
          <w:p>
            <w:pPr>
              <w:pStyle w:val="Normal"/>
              <w:rPr>
                <w:del w:id="616" w:author="Robin Corney" w:date="2008-10-06T14:05:00Z"/>
              </w:rPr>
            </w:pPr>
            <w:del w:id="615" w:author="Robin Corney" w:date="2008-10-06T14:05:00Z">
              <w:r>
                <w:rPr/>
              </w:r>
            </w:del>
          </w:p>
          <w:p>
            <w:pPr>
              <w:pStyle w:val="Normal"/>
              <w:numPr>
                <w:ilvl w:val="0"/>
                <w:numId w:val="0"/>
              </w:numPr>
              <w:ind w:left="0" w:hanging="0"/>
              <w:rPr/>
            </w:pPr>
            <w:r>
              <w:rPr/>
            </w:r>
          </w:p>
        </w:tc>
      </w:tr>
    </w:tbl>
    <w:p>
      <w:pPr>
        <w:pStyle w:val="Normal"/>
        <w:rPr>
          <w:ins w:id="618" w:author="Melanie Winthrop" w:date="2008-09-23T12:27:00Z"/>
        </w:rPr>
      </w:pPr>
      <w:ins w:id="617" w:author="Melanie Winthrop" w:date="2008-09-23T12:27:00Z">
        <w:r>
          <w:rPr/>
        </w:r>
      </w:ins>
    </w:p>
    <w:p>
      <w:pPr>
        <w:pStyle w:val="Heading2"/>
        <w:spacing w:lineRule="exact" w:line="340"/>
        <w:rPr>
          <w:rFonts w:eastAsia="Times"/>
          <w:del w:id="620" w:author="Melanie Winthrop" w:date="2008-09-23T12:27:00Z"/>
        </w:rPr>
      </w:pPr>
      <w:del w:id="619" w:author="Melanie Winthrop" w:date="2008-09-23T12:27:00Z">
        <w:r>
          <w:rPr>
            <w:rFonts w:eastAsia="Times"/>
          </w:rPr>
        </w:r>
      </w:del>
    </w:p>
    <w:p>
      <w:pPr>
        <w:pStyle w:val="Heading2"/>
        <w:spacing w:lineRule="exact" w:line="340"/>
        <w:rPr>
          <w:del w:id="666" w:author="Melanie Winthrop" w:date="2008-09-22T11:51:00Z"/>
        </w:rPr>
      </w:pPr>
      <w:del w:id="621" w:author="Melanie Winthrop" w:date="2008-09-22T11:51:00Z">
        <w:r>
          <w:rPr/>
          <w:delText>T</w:delText>
        </w:r>
      </w:del>
      <w:del w:id="622" w:author="Melanie Winthrop" w:date="2008-09-22T11:19:00Z">
        <w:r>
          <w:rPr/>
          <w:delText>he</w:delText>
        </w:r>
      </w:del>
      <w:del w:id="623" w:author="Melanie Winthrop" w:date="2008-09-22T11:51:00Z">
        <w:r>
          <w:rPr/>
          <w:delText xml:space="preserve"> syndicate that this year </w:delText>
        </w:r>
      </w:del>
      <w:ins w:id="624" w:author="Carolyn English" w:date="2006-01-30T11:37:00Z">
        <w:del w:id="625" w:author="Melanie Winthrop" w:date="2008-09-22T11:51:00Z">
          <w:r>
            <w:rPr/>
            <w:delText>4</w:delText>
          </w:r>
        </w:del>
      </w:ins>
      <w:del w:id="626" w:author="Melanie Winthrop" w:date="2008-09-22T11:51:00Z">
        <w:r>
          <w:rPr/>
          <w:delText>3/</w:delText>
        </w:r>
      </w:del>
      <w:ins w:id="627" w:author="Carolyn English" w:date="2006-01-30T11:37:00Z">
        <w:del w:id="628" w:author="Melanie Winthrop" w:date="2008-09-22T11:51:00Z">
          <w:r>
            <w:rPr/>
            <w:delText>5</w:delText>
          </w:r>
        </w:del>
      </w:ins>
      <w:del w:id="629" w:author="Melanie Winthrop" w:date="2008-09-22T11:51:00Z">
        <w:r>
          <w:rPr/>
          <w:delText>4 class is part of, has focused on extending children’s comprehension</w:delText>
        </w:r>
      </w:del>
      <w:ins w:id="630" w:author="Carolyn English" w:date="2006-01-30T13:02:00Z">
        <w:del w:id="631" w:author="Melanie Winthrop" w:date="2008-09-22T11:51:00Z">
          <w:r>
            <w:rPr/>
            <w:delText>.  The</w:delText>
          </w:r>
        </w:del>
      </w:ins>
      <w:ins w:id="632" w:author="Carolyn English" w:date="2006-01-30T13:04:00Z">
        <w:del w:id="633" w:author="Melanie Winthrop" w:date="2008-09-22T11:51:00Z">
          <w:r>
            <w:rPr/>
            <w:delText>y</w:delText>
          </w:r>
        </w:del>
      </w:ins>
      <w:ins w:id="634" w:author="Carolyn English" w:date="2006-01-30T13:02:00Z">
        <w:del w:id="635" w:author="Melanie Winthrop" w:date="2008-09-22T11:51:00Z">
          <w:r>
            <w:rPr/>
            <w:delText xml:space="preserve"> decided to set a</w:delText>
          </w:r>
        </w:del>
      </w:ins>
      <w:ins w:id="636" w:author="Carolyn English" w:date="2006-01-30T14:33:00Z">
        <w:del w:id="637" w:author="Melanie Winthrop" w:date="2008-09-22T11:51:00Z">
          <w:r>
            <w:rPr/>
            <w:delText xml:space="preserve">n asTTle </w:delText>
          </w:r>
        </w:del>
      </w:ins>
      <w:ins w:id="638" w:author="Carolyn English" w:date="2006-01-30T13:02:00Z">
        <w:del w:id="639" w:author="Melanie Winthrop" w:date="2008-09-22T11:51:00Z">
          <w:r>
            <w:rPr/>
            <w:delText xml:space="preserve"> test based on th</w:delText>
          </w:r>
        </w:del>
      </w:ins>
      <w:ins w:id="640" w:author="Carolyn English" w:date="2006-02-14T16:37:00Z">
        <w:del w:id="641" w:author="Melanie Winthrop" w:date="2008-09-22T11:51:00Z">
          <w:r>
            <w:rPr>
              <w:color w:val="000000"/>
            </w:rPr>
            <w:delText>r</w:delText>
          </w:r>
        </w:del>
      </w:ins>
      <w:ins w:id="642" w:author="Carolyn English" w:date="2006-01-30T13:02:00Z">
        <w:del w:id="643" w:author="Melanie Winthrop" w:date="2008-09-22T11:51:00Z">
          <w:r>
            <w:rPr/>
            <w:delText>e</w:delText>
          </w:r>
        </w:del>
      </w:ins>
      <w:ins w:id="644" w:author="Carolyn English" w:date="2006-02-14T16:37:00Z">
        <w:del w:id="645" w:author="Melanie Winthrop" w:date="2008-09-22T11:51:00Z">
          <w:r>
            <w:rPr>
              <w:color w:val="000000"/>
            </w:rPr>
            <w:delText>e</w:delText>
          </w:r>
        </w:del>
      </w:ins>
      <w:ins w:id="646" w:author="Carolyn English" w:date="2006-01-30T13:02:00Z">
        <w:del w:id="647" w:author="Melanie Winthrop" w:date="2008-09-22T11:51:00Z">
          <w:r>
            <w:rPr/>
            <w:delText xml:space="preserve"> curriculum functions</w:delText>
          </w:r>
        </w:del>
      </w:ins>
      <w:ins w:id="648" w:author="Carolyn English" w:date="2006-02-14T16:37:00Z">
        <w:del w:id="649" w:author="Melanie Winthrop" w:date="2008-09-22T11:51:00Z">
          <w:r>
            <w:rPr>
              <w:color w:val="000000"/>
            </w:rPr>
            <w:delText>:</w:delText>
          </w:r>
        </w:del>
      </w:ins>
      <w:ins w:id="650" w:author="Carolyn English" w:date="2006-01-30T13:03:00Z">
        <w:del w:id="651" w:author="Melanie Winthrop" w:date="2008-09-22T11:51:00Z">
          <w:r>
            <w:rPr/>
            <w:delText xml:space="preserve"> understanding, connections and inference.</w:delText>
          </w:r>
        </w:del>
      </w:ins>
      <w:del w:id="652" w:author="Melanie Winthrop" w:date="2008-09-22T11:51:00Z">
        <w:r>
          <w:rPr/>
          <w:delText xml:space="preserve"> based on the information from the STAR results.  </w:delText>
        </w:r>
      </w:del>
      <w:ins w:id="653" w:author="Carolyn English" w:date="2006-01-30T13:05:00Z">
        <w:del w:id="654" w:author="Melanie Winthrop" w:date="2008-09-22T11:51:00Z">
          <w:r>
            <w:rPr/>
            <w:delText xml:space="preserve">  The assessment data below, a</w:delText>
          </w:r>
        </w:del>
      </w:ins>
      <w:ins w:id="655" w:author="Carolyn English" w:date="2006-01-30T14:33:00Z">
        <w:del w:id="656" w:author="Melanie Winthrop" w:date="2008-09-22T11:51:00Z">
          <w:r>
            <w:rPr/>
            <w:delText>n asTTle</w:delText>
          </w:r>
        </w:del>
      </w:ins>
      <w:ins w:id="657" w:author="Carolyn English" w:date="2006-01-30T13:06:00Z">
        <w:del w:id="658" w:author="Melanie Winthrop" w:date="2008-09-22T11:51:00Z">
          <w:r>
            <w:rPr>
              <w:color w:val="000000"/>
            </w:rPr>
            <w:delText xml:space="preserve"> Curriculum Levels R</w:delText>
          </w:r>
        </w:del>
      </w:ins>
      <w:ins w:id="659" w:author="Carolyn English" w:date="2006-01-30T13:06:00Z">
        <w:del w:id="660" w:author="Melanie Winthrop" w:date="2008-09-22T11:51:00Z">
          <w:r>
            <w:rPr/>
            <w:delText xml:space="preserve">eport, is from one of the classes. </w:delText>
          </w:r>
        </w:del>
      </w:ins>
      <w:ins w:id="661" w:author="Judy Parr" w:date="2006-01-21T05:51:00Z">
        <w:del w:id="662" w:author="Melanie Winthrop" w:date="2008-09-22T11:51:00Z">
          <w:r>
            <w:rPr/>
            <w:delText xml:space="preserve"> Have you rewritten the scenario to relate or not relate to the results? That is, (to give an example of attempted but ineffective relating) the teacher knew the children were not good at connections so she works on making connections to</w:delText>
          </w:r>
        </w:del>
      </w:ins>
      <w:ins w:id="663" w:author="Judy Parr" w:date="2006-01-21T05:53:00Z">
        <w:del w:id="664" w:author="Melanie Winthrop" w:date="2008-09-22T11:51:00Z">
          <w:r>
            <w:rPr/>
            <w:delText xml:space="preserve"> their real life experience. This of course would not help as it is intra and inter-textual connections that asTTle is examining here and it is talk about this that will help students to understand connections in text. </w:delText>
          </w:r>
        </w:del>
      </w:ins>
      <w:del w:id="665" w:author="Melanie Winthrop" w:date="2008-09-22T11:51:00Z">
        <w:r>
          <w:rPr/>
          <w:delText>If yo are rewriting the scenario, need to make sure that it does not provide the answer to the question “What would you do?</w:delText>
        </w:r>
      </w:del>
    </w:p>
    <w:p>
      <w:pPr>
        <w:pStyle w:val="Heading2"/>
        <w:spacing w:lineRule="exact" w:line="340"/>
        <w:rPr>
          <w:del w:id="668" w:author="Melanie Winthrop" w:date="2008-09-24T13:51:00Z"/>
        </w:rPr>
      </w:pPr>
      <w:del w:id="667" w:author="Melanie Winthrop" w:date="2008-09-24T13:51:00Z">
        <w:r>
          <w:rPr/>
        </w:r>
      </w:del>
    </w:p>
    <w:p>
      <w:pPr>
        <w:pStyle w:val="Heading2"/>
        <w:spacing w:lineRule="exact" w:line="340"/>
        <w:rPr>
          <w:del w:id="672" w:author="Melanie Winthrop" w:date="2008-09-22T11:54:00Z"/>
        </w:rPr>
      </w:pPr>
      <w:ins w:id="669" w:author="Carolyn English" w:date="2006-01-30T11:52:00Z">
        <w:del w:id="670" w:author="Melanie Winthrop" w:date="2008-09-22T11:54:00Z">
          <w:r>
            <w:rPr>
              <w:b w:val="false"/>
            </w:rPr>
            <w:delText xml:space="preserve">1. </w:delText>
          </w:r>
        </w:del>
      </w:ins>
      <w:del w:id="671" w:author="Melanie Winthrop" w:date="2008-09-22T11:54:00Z">
        <w:r>
          <w:rPr/>
          <w:delText>Making sense of the data</w:delText>
        </w:r>
      </w:del>
    </w:p>
    <w:p>
      <w:pPr>
        <w:pStyle w:val="Heading2"/>
        <w:spacing w:lineRule="exact" w:line="340"/>
        <w:rPr>
          <w:del w:id="702" w:author="Melanie Winthrop" w:date="2008-09-22T11:51:00Z"/>
        </w:rPr>
      </w:pPr>
      <w:ins w:id="673" w:author="Carolyn English" w:date="2006-01-20T16:18:00Z">
        <w:del w:id="674" w:author="Melanie Winthrop" w:date="2008-09-22T11:51:00Z">
          <w:r>
            <w:rPr/>
            <w:delText>In</w:delText>
          </w:r>
        </w:del>
      </w:ins>
      <w:ins w:id="675" w:author="Carolyn English" w:date="2006-01-30T11:39:00Z">
        <w:del w:id="676" w:author="Melanie Winthrop" w:date="2008-09-22T11:51:00Z">
          <w:r>
            <w:rPr/>
            <w:delText>i</w:delText>
          </w:r>
        </w:del>
      </w:ins>
      <w:ins w:id="677" w:author="Carolyn English" w:date="2006-01-20T16:18:00Z">
        <w:del w:id="678" w:author="Melanie Winthrop" w:date="2008-09-22T11:51:00Z">
          <w:r>
            <w:rPr/>
            <w:delText>tially look at the data</w:delText>
          </w:r>
        </w:del>
      </w:ins>
      <w:ins w:id="679" w:author="Carolyn English" w:date="2006-02-01T21:27:00Z">
        <w:del w:id="680" w:author="Melanie Winthrop" w:date="2008-09-22T11:51:00Z">
          <w:r>
            <w:rPr/>
            <w:delText xml:space="preserve"> </w:delText>
          </w:r>
        </w:del>
      </w:ins>
      <w:ins w:id="681" w:author="Carolyn English" w:date="2006-02-01T21:27:00Z">
        <w:del w:id="682" w:author="Melanie Winthrop" w:date="2008-09-22T11:51:00Z">
          <w:r>
            <w:rPr>
              <w:color w:val="000000"/>
            </w:rPr>
            <w:delText xml:space="preserve">provided. These show what percentage of the class </w:delText>
          </w:r>
        </w:del>
      </w:ins>
      <w:ins w:id="683" w:author="Carolyn English" w:date="2006-02-14T16:38:00Z">
        <w:del w:id="684" w:author="Melanie Winthrop" w:date="2008-09-22T11:51:00Z">
          <w:r>
            <w:rPr/>
            <w:delText xml:space="preserve">is </w:delText>
          </w:r>
        </w:del>
      </w:ins>
      <w:ins w:id="685" w:author="Carolyn English" w:date="2006-02-01T21:27:00Z">
        <w:del w:id="686" w:author="Melanie Winthrop" w:date="2008-09-22T11:51:00Z">
          <w:r>
            <w:rPr>
              <w:color w:val="000000"/>
            </w:rPr>
            <w:delText xml:space="preserve">at each curriculum sub-level (you will see that Level 2, for example, is divided into </w:delText>
          </w:r>
        </w:del>
      </w:ins>
      <w:ins w:id="687" w:author="Carolyn English" w:date="2006-02-14T16:38:00Z">
        <w:del w:id="688" w:author="Melanie Winthrop" w:date="2008-09-22T11:51:00Z">
          <w:r>
            <w:rPr/>
            <w:delText xml:space="preserve">Level </w:delText>
          </w:r>
        </w:del>
      </w:ins>
      <w:ins w:id="689" w:author="Carolyn English" w:date="2006-02-01T21:27:00Z">
        <w:del w:id="690" w:author="Melanie Winthrop" w:date="2008-09-22T11:51:00Z">
          <w:r>
            <w:rPr>
              <w:color w:val="000000"/>
            </w:rPr>
            <w:delText xml:space="preserve">2 basic, </w:delText>
          </w:r>
        </w:del>
      </w:ins>
      <w:ins w:id="691" w:author="Carolyn English" w:date="2006-02-14T16:38:00Z">
        <w:del w:id="692" w:author="Melanie Winthrop" w:date="2008-09-22T11:51:00Z">
          <w:r>
            <w:rPr/>
            <w:delText xml:space="preserve">Level </w:delText>
          </w:r>
        </w:del>
      </w:ins>
      <w:ins w:id="693" w:author="Carolyn English" w:date="2006-02-01T21:27:00Z">
        <w:del w:id="694" w:author="Melanie Winthrop" w:date="2008-09-22T11:51:00Z">
          <w:r>
            <w:rPr>
              <w:color w:val="000000"/>
            </w:rPr>
            <w:delText>2 proficient and</w:delText>
          </w:r>
        </w:del>
      </w:ins>
      <w:ins w:id="695" w:author="Carolyn English" w:date="2006-02-14T16:38:00Z">
        <w:del w:id="696" w:author="Melanie Winthrop" w:date="2008-09-22T11:51:00Z">
          <w:r>
            <w:rPr/>
            <w:delText xml:space="preserve"> Level</w:delText>
          </w:r>
        </w:del>
      </w:ins>
      <w:ins w:id="697" w:author="Carolyn English" w:date="2006-02-01T21:27:00Z">
        <w:del w:id="698" w:author="Melanie Winthrop" w:date="2008-09-22T11:51:00Z">
          <w:r>
            <w:rPr>
              <w:color w:val="000000"/>
            </w:rPr>
            <w:delText xml:space="preserve"> 2 advanced) for each of</w:delText>
          </w:r>
        </w:del>
      </w:ins>
      <w:ins w:id="699" w:author="Carolyn English" w:date="2006-02-13T13:07:00Z">
        <w:del w:id="700" w:author="Melanie Winthrop" w:date="2008-09-22T11:51:00Z">
          <w:r>
            <w:rPr/>
            <w:delText xml:space="preserve"> six curriculum functions and processes</w:delText>
          </w:r>
        </w:del>
      </w:ins>
      <w:del w:id="701" w:author="Melanie Winthrop" w:date="2008-09-22T11:51:00Z">
        <w:r>
          <w:rPr/>
          <w:delText xml:space="preserve">. </w:delText>
        </w:r>
      </w:del>
    </w:p>
    <w:p>
      <w:pPr>
        <w:pStyle w:val="Heading2"/>
        <w:spacing w:lineRule="exact" w:line="340"/>
        <w:rPr>
          <w:del w:id="704" w:author="Robin Corney" w:date="2008-10-06T14:05:00Z"/>
        </w:rPr>
      </w:pPr>
      <w:del w:id="703" w:author="Robin Corney" w:date="2008-10-06T14:05:00Z">
        <w:r>
          <w:rPr/>
        </w:r>
      </w:del>
    </w:p>
    <w:p>
      <w:pPr>
        <w:pStyle w:val="Heading2"/>
        <w:spacing w:lineRule="exact" w:line="340"/>
        <w:rPr>
          <w:del w:id="730" w:author="Melanie Winthrop" w:date="2008-09-22T11:51:00Z"/>
        </w:rPr>
      </w:pPr>
      <w:ins w:id="705" w:author="Judy Parr" w:date="2006-01-21T05:57:00Z">
        <w:del w:id="706" w:author="Robin Corney" w:date="2008-10-06T14:05:00Z">
          <w:r>
            <w:rPr>
              <w:rFonts w:eastAsia="Palatino"/>
            </w:rPr>
            <w:delText xml:space="preserve"> </w:delText>
          </w:r>
        </w:del>
      </w:ins>
      <w:ins w:id="707" w:author="Judy Parr" w:date="2006-01-21T05:57:00Z">
        <w:del w:id="708" w:author="Melanie Winthrop" w:date="2008-09-22T11:51:00Z">
          <w:r>
            <w:rPr/>
            <w:delText xml:space="preserve">here we need to nominate ONE aspect. Phrasing is poor- could legitimately answer I would not expect her to notice anything as we don’t know about this asTTle </w:delText>
          </w:r>
        </w:del>
      </w:ins>
      <w:ins w:id="709" w:author="Judy Parr" w:date="2006-01-22T15:41:00Z">
        <w:del w:id="710" w:author="Melanie Winthrop" w:date="2008-09-22T11:51:00Z">
          <w:r>
            <w:rPr/>
            <w:delText xml:space="preserve">thing </w:delText>
          </w:r>
        </w:del>
      </w:ins>
      <w:ins w:id="711" w:author="Judy Parr" w:date="2006-01-21T05:58:00Z">
        <w:del w:id="712" w:author="Melanie Winthrop" w:date="2008-09-22T11:51:00Z">
          <w:r>
            <w:rPr/>
            <w:delText xml:space="preserve">or she is a new/ inexperienced etc teacher!!! What would you draw to </w:delText>
          </w:r>
        </w:del>
      </w:ins>
      <w:ins w:id="713" w:author="Carolyn English" w:date="2006-01-30T14:54:00Z">
        <w:del w:id="714" w:author="Melanie Winthrop" w:date="2008-09-22T11:51:00Z">
          <w:r>
            <w:rPr/>
            <w:delText>the teacher’s</w:delText>
          </w:r>
        </w:del>
      </w:ins>
      <w:ins w:id="715" w:author="Judy Parr" w:date="2006-01-21T05:59:00Z">
        <w:del w:id="716" w:author="Melanie Winthrop" w:date="2008-09-22T11:51:00Z">
          <w:r>
            <w:rPr/>
            <w:delText xml:space="preserve">her attention as the (two) </w:delText>
          </w:r>
        </w:del>
      </w:ins>
      <w:ins w:id="717" w:author="Carolyn English" w:date="2006-01-30T11:40:00Z">
        <w:del w:id="718" w:author="Melanie Winthrop" w:date="2008-09-22T11:51:00Z">
          <w:r>
            <w:rPr/>
            <w:delText xml:space="preserve">ONE </w:delText>
          </w:r>
        </w:del>
      </w:ins>
      <w:ins w:id="719" w:author="Judy Parr" w:date="2006-01-21T05:59:00Z">
        <w:del w:id="720" w:author="Melanie Winthrop" w:date="2008-09-22T11:51:00Z">
          <w:r>
            <w:rPr/>
            <w:delText>main things the data tell</w:delText>
          </w:r>
        </w:del>
      </w:ins>
      <w:ins w:id="721" w:author="Carolyn English" w:date="2006-02-14T16:39:00Z">
        <w:del w:id="722" w:author="Melanie Winthrop" w:date="2008-09-22T11:51:00Z">
          <w:r>
            <w:rPr/>
            <w:delText>s</w:delText>
          </w:r>
        </w:del>
      </w:ins>
      <w:ins w:id="723" w:author="Judy Parr" w:date="2006-01-21T06:00:00Z">
        <w:del w:id="724" w:author="Melanie Winthrop" w:date="2008-09-22T11:51:00Z">
          <w:r>
            <w:rPr/>
            <w:delText xml:space="preserve"> about X (the one aspect</w:delText>
          </w:r>
        </w:del>
      </w:ins>
      <w:ins w:id="725" w:author="Carolyn English" w:date="2006-01-30T13:07:00Z">
        <w:del w:id="726" w:author="Melanie Winthrop" w:date="2008-09-22T11:51:00Z">
          <w:r>
            <w:rPr/>
            <w:delText xml:space="preserve"> </w:delText>
          </w:r>
        </w:del>
      </w:ins>
      <w:ins w:id="727" w:author="Carolyn English" w:date="2006-01-30T13:54:00Z">
        <w:del w:id="728" w:author="Melanie Winthrop" w:date="2008-09-22T11:51:00Z">
          <w:r>
            <w:rPr/>
            <w:delText>the curriculum function “Connections”?</w:delText>
          </w:r>
        </w:del>
      </w:ins>
      <w:del w:id="729" w:author="Melanie Winthrop" w:date="2008-09-22T11:51:00Z">
        <w:r>
          <w:rPr/>
          <w:delText>).</w:delText>
        </w:r>
      </w:del>
    </w:p>
    <w:p>
      <w:pPr>
        <w:pStyle w:val="Heading2"/>
        <w:pBdr>
          <w:top w:val="single" w:sz="4" w:space="1" w:color="000000"/>
          <w:left w:val="single" w:sz="4" w:space="4" w:color="000000"/>
          <w:bottom w:val="single" w:sz="4" w:space="1" w:color="000000"/>
          <w:right w:val="single" w:sz="4" w:space="4" w:color="000000"/>
        </w:pBdr>
        <w:spacing w:lineRule="exact" w:line="340"/>
        <w:rPr>
          <w:del w:id="734" w:author="Melanie Winthrop" w:date="2008-09-22T11:51:00Z"/>
        </w:rPr>
      </w:pPr>
      <w:ins w:id="731" w:author="Carolyn English" w:date="2006-01-30T13:55:00Z">
        <w:del w:id="732" w:author="Melanie Winthrop" w:date="2008-09-22T11:51:00Z">
          <w:r>
            <w:rPr/>
            <w:delText>1.</w:delText>
          </w:r>
        </w:del>
      </w:ins>
      <w:del w:id="733" w:author="Melanie Winthrop" w:date="2008-09-22T11:51:00Z">
        <w:r>
          <w:rPr>
            <w:color w:val="000000"/>
          </w:rPr>
          <w:delText>See writing one</w:delText>
        </w:r>
      </w:del>
    </w:p>
    <w:p>
      <w:pPr>
        <w:pStyle w:val="Heading2"/>
        <w:spacing w:lineRule="exact" w:line="340"/>
        <w:rPr>
          <w:del w:id="736" w:author="Melanie Winthrop" w:date="2008-09-22T11:51:00Z"/>
        </w:rPr>
      </w:pPr>
      <w:del w:id="735" w:author="Melanie Winthrop" w:date="2008-09-22T11:51:00Z">
        <w:r>
          <w:rPr/>
        </w:r>
      </w:del>
    </w:p>
    <w:p>
      <w:pPr>
        <w:pStyle w:val="Heading2"/>
        <w:spacing w:lineRule="exact" w:line="340"/>
        <w:rPr>
          <w:del w:id="738" w:author="Melanie Winthrop" w:date="2008-09-22T11:51:00Z"/>
        </w:rPr>
      </w:pPr>
      <w:del w:id="737" w:author="Melanie Winthrop" w:date="2008-09-22T11:51:00Z">
        <w:r>
          <w:rPr/>
        </w:r>
      </w:del>
    </w:p>
    <w:p>
      <w:pPr>
        <w:pStyle w:val="Heading2"/>
        <w:pBdr>
          <w:top w:val="single" w:sz="4" w:space="1" w:color="000000"/>
          <w:left w:val="single" w:sz="4" w:space="4" w:color="000000"/>
          <w:bottom w:val="single" w:sz="4" w:space="1" w:color="000000"/>
          <w:right w:val="single" w:sz="4" w:space="4" w:color="000000"/>
        </w:pBdr>
        <w:spacing w:lineRule="exact" w:line="340"/>
        <w:rPr>
          <w:del w:id="758" w:author="Melanie Winthrop" w:date="2008-09-22T11:51:00Z"/>
        </w:rPr>
      </w:pPr>
      <w:ins w:id="739" w:author="Carolyn English" w:date="2006-01-20T16:19:00Z">
        <w:del w:id="740" w:author="Melanie Winthrop" w:date="2008-09-22T11:51:00Z">
          <w:r>
            <w:rPr/>
            <w:delText xml:space="preserve">What </w:delText>
          </w:r>
        </w:del>
      </w:ins>
      <w:ins w:id="741" w:author="Judy Parr" w:date="2006-01-21T06:00:00Z">
        <w:del w:id="742" w:author="Melanie Winthrop" w:date="2008-09-22T11:51:00Z">
          <w:r>
            <w:rPr/>
            <w:delText xml:space="preserve">THREE </w:delText>
          </w:r>
        </w:del>
      </w:ins>
      <w:ins w:id="743" w:author="Carolyn English" w:date="2006-01-20T16:19:00Z">
        <w:del w:id="744" w:author="Melanie Winthrop" w:date="2008-09-22T11:51:00Z">
          <w:r>
            <w:rPr/>
            <w:delText>key points would you</w:delText>
          </w:r>
        </w:del>
      </w:ins>
      <w:ins w:id="745" w:author="Carolyn English" w:date="2006-01-20T16:40:00Z">
        <w:del w:id="746" w:author="Melanie Winthrop" w:date="2008-09-22T11:51:00Z">
          <w:r>
            <w:rPr/>
            <w:delText xml:space="preserve"> </w:delText>
          </w:r>
        </w:del>
      </w:ins>
      <w:ins w:id="747" w:author="Carolyn English" w:date="2006-01-20T16:19:00Z">
        <w:del w:id="748" w:author="Melanie Winthrop" w:date="2008-09-22T11:51:00Z">
          <w:r>
            <w:rPr/>
            <w:delText xml:space="preserve">expect the teacher to mention in a summary about the </w:delText>
          </w:r>
        </w:del>
      </w:ins>
      <w:ins w:id="749" w:author="Judy Parr" w:date="2006-01-21T06:41:00Z">
        <w:del w:id="750" w:author="Melanie Winthrop" w:date="2008-09-22T11:51:00Z">
          <w:r>
            <w:rPr/>
            <w:delText xml:space="preserve">performance of the </w:delText>
          </w:r>
        </w:del>
      </w:ins>
      <w:ins w:id="751" w:author="Carolyn English" w:date="2006-01-20T16:19:00Z">
        <w:del w:id="752" w:author="Melanie Winthrop" w:date="2008-09-22T11:51:00Z">
          <w:r>
            <w:rPr/>
            <w:delText>class</w:delText>
          </w:r>
        </w:del>
      </w:ins>
      <w:ins w:id="753" w:author="Carolyn English" w:date="2006-01-30T11:41:00Z">
        <w:del w:id="754" w:author="Melanie Winthrop" w:date="2008-09-22T11:51:00Z">
          <w:r>
            <w:rPr/>
            <w:delText xml:space="preserve"> from the data as a whole</w:delText>
          </w:r>
        </w:del>
      </w:ins>
      <w:ins w:id="755" w:author="Carolyn English" w:date="2006-01-20T16:19:00Z">
        <w:del w:id="756" w:author="Melanie Winthrop" w:date="2008-09-22T11:51:00Z">
          <w:r>
            <w:rPr/>
            <w:delText>?</w:delText>
          </w:r>
        </w:del>
      </w:ins>
      <w:del w:id="757" w:author="Melanie Winthrop" w:date="2008-09-22T11:51:00Z">
        <w:r>
          <w:rPr/>
          <w:delText xml:space="preserve"> </w:delText>
        </w:r>
      </w:del>
    </w:p>
    <w:p>
      <w:pPr>
        <w:pStyle w:val="Heading2"/>
        <w:pBdr>
          <w:top w:val="single" w:sz="4" w:space="1" w:color="000000"/>
          <w:left w:val="single" w:sz="4" w:space="4" w:color="000000"/>
          <w:bottom w:val="single" w:sz="4" w:space="1" w:color="000000"/>
          <w:right w:val="single" w:sz="4" w:space="4" w:color="000000"/>
        </w:pBdr>
        <w:spacing w:lineRule="exact" w:line="340"/>
        <w:rPr>
          <w:del w:id="760" w:author="Melanie Winthrop" w:date="2008-09-22T11:51:00Z"/>
        </w:rPr>
      </w:pPr>
      <w:del w:id="759" w:author="Melanie Winthrop" w:date="2008-09-22T11:51:00Z">
        <w:r>
          <w:rPr/>
          <w:delText xml:space="preserve">1. </w:delText>
        </w:r>
      </w:del>
    </w:p>
    <w:p>
      <w:pPr>
        <w:pStyle w:val="Heading2"/>
        <w:pBdr>
          <w:top w:val="single" w:sz="4" w:space="1" w:color="000000"/>
          <w:left w:val="single" w:sz="4" w:space="4" w:color="000000"/>
          <w:bottom w:val="single" w:sz="4" w:space="1" w:color="000000"/>
          <w:right w:val="single" w:sz="4" w:space="4" w:color="000000"/>
        </w:pBdr>
        <w:spacing w:lineRule="exact" w:line="340"/>
        <w:rPr>
          <w:del w:id="762" w:author="Melanie Winthrop" w:date="2008-09-22T11:51:00Z"/>
        </w:rPr>
      </w:pPr>
      <w:del w:id="761" w:author="Melanie Winthrop" w:date="2008-09-22T11:51:00Z">
        <w:r>
          <w:rPr/>
        </w:r>
      </w:del>
    </w:p>
    <w:p>
      <w:pPr>
        <w:pStyle w:val="Heading2"/>
        <w:pBdr>
          <w:top w:val="single" w:sz="4" w:space="1" w:color="000000"/>
          <w:left w:val="single" w:sz="4" w:space="4" w:color="000000"/>
          <w:bottom w:val="single" w:sz="4" w:space="1" w:color="000000"/>
          <w:right w:val="single" w:sz="4" w:space="4" w:color="000000"/>
        </w:pBdr>
        <w:spacing w:lineRule="exact" w:line="340"/>
        <w:rPr>
          <w:del w:id="764" w:author="Melanie Winthrop" w:date="2008-09-22T11:51:00Z"/>
        </w:rPr>
      </w:pPr>
      <w:del w:id="763" w:author="Melanie Winthrop" w:date="2008-09-22T11:51:00Z">
        <w:r>
          <w:rPr/>
          <w:delText>2.</w:delText>
        </w:r>
      </w:del>
    </w:p>
    <w:p>
      <w:pPr>
        <w:pStyle w:val="Heading2"/>
        <w:pBdr>
          <w:top w:val="single" w:sz="4" w:space="1" w:color="000000"/>
          <w:left w:val="single" w:sz="4" w:space="4" w:color="000000"/>
          <w:bottom w:val="single" w:sz="4" w:space="1" w:color="000000"/>
          <w:right w:val="single" w:sz="4" w:space="4" w:color="000000"/>
        </w:pBdr>
        <w:spacing w:lineRule="exact" w:line="340"/>
        <w:rPr>
          <w:del w:id="766" w:author="Melanie Winthrop" w:date="2008-09-22T11:51:00Z"/>
        </w:rPr>
      </w:pPr>
      <w:del w:id="765" w:author="Melanie Winthrop" w:date="2008-09-22T11:51:00Z">
        <w:r>
          <w:rPr/>
        </w:r>
      </w:del>
    </w:p>
    <w:p>
      <w:pPr>
        <w:pStyle w:val="Heading2"/>
        <w:spacing w:lineRule="exact" w:line="340"/>
        <w:rPr>
          <w:del w:id="768" w:author="Melanie Winthrop" w:date="2008-09-22T11:51:00Z"/>
        </w:rPr>
      </w:pPr>
      <w:del w:id="767" w:author="Melanie Winthrop" w:date="2008-09-22T11:51:00Z">
        <w:r>
          <w:rPr/>
          <w:delText>3.</w:delText>
        </w:r>
      </w:del>
    </w:p>
    <w:p>
      <w:pPr>
        <w:pStyle w:val="Heading2"/>
        <w:spacing w:lineRule="exact" w:line="340"/>
        <w:rPr>
          <w:del w:id="770" w:author="Melanie Winthrop" w:date="2008-09-22T11:51:00Z"/>
        </w:rPr>
      </w:pPr>
      <w:del w:id="769" w:author="Melanie Winthrop" w:date="2008-09-22T11:51:00Z">
        <w:r>
          <w:rPr/>
        </w:r>
      </w:del>
    </w:p>
    <w:p>
      <w:pPr>
        <w:pStyle w:val="Heading2"/>
        <w:pBdr>
          <w:top w:val="single" w:sz="4" w:space="1" w:color="000000"/>
          <w:left w:val="single" w:sz="4" w:space="4" w:color="000000"/>
          <w:bottom w:val="single" w:sz="4" w:space="1" w:color="000000"/>
          <w:right w:val="single" w:sz="4" w:space="4" w:color="000000"/>
        </w:pBdr>
        <w:spacing w:lineRule="exact" w:line="340"/>
        <w:rPr>
          <w:del w:id="780" w:author="Melanie Winthrop" w:date="2008-09-22T11:51:00Z"/>
        </w:rPr>
      </w:pPr>
      <w:ins w:id="771" w:author="Carolyn English" w:date="2006-01-20T16:19:00Z">
        <w:del w:id="772" w:author="Melanie Winthrop" w:date="2008-09-22T11:51:00Z">
          <w:r>
            <w:rPr/>
            <w:delText xml:space="preserve">What </w:delText>
          </w:r>
        </w:del>
      </w:ins>
      <w:ins w:id="773" w:author="Carolyn English" w:date="2006-02-14T16:39:00Z">
        <w:del w:id="774" w:author="Melanie Winthrop" w:date="2008-09-22T11:51:00Z">
          <w:r>
            <w:rPr/>
            <w:delText xml:space="preserve">ONE thing </w:delText>
          </w:r>
        </w:del>
      </w:ins>
      <w:ins w:id="775" w:author="Carolyn English" w:date="2006-01-20T16:19:00Z">
        <w:del w:id="776" w:author="Melanie Winthrop" w:date="2008-09-22T11:51:00Z">
          <w:r>
            <w:rPr/>
            <w:delText>would you expect the teacher to focus on next in their reading programme?</w:delText>
          </w:r>
        </w:del>
      </w:ins>
      <w:ins w:id="777" w:author="Judy Parr" w:date="2006-01-21T06:01:00Z">
        <w:del w:id="778" w:author="Melanie Winthrop" w:date="2008-09-22T11:51:00Z">
          <w:r>
            <w:rPr/>
            <w:delText xml:space="preserve"> </w:delText>
          </w:r>
        </w:del>
      </w:ins>
      <w:del w:id="779" w:author="Melanie Winthrop" w:date="2008-09-22T11:51:00Z">
        <w:r>
          <w:rPr/>
          <w:delText xml:space="preserve"> Give your reason.</w:delText>
        </w:r>
      </w:del>
    </w:p>
    <w:p>
      <w:pPr>
        <w:pStyle w:val="Heading2"/>
        <w:pBdr>
          <w:top w:val="single" w:sz="4" w:space="1" w:color="000000"/>
          <w:left w:val="single" w:sz="4" w:space="4" w:color="000000"/>
          <w:bottom w:val="single" w:sz="4" w:space="1" w:color="000000"/>
          <w:right w:val="single" w:sz="4" w:space="4" w:color="000000"/>
        </w:pBdr>
        <w:spacing w:lineRule="exact" w:line="340"/>
        <w:rPr>
          <w:del w:id="782" w:author="Melanie Winthrop" w:date="2008-09-22T11:51:00Z"/>
        </w:rPr>
      </w:pPr>
      <w:del w:id="781" w:author="Melanie Winthrop" w:date="2008-09-22T11:51:00Z">
        <w:r>
          <w:rPr/>
          <w:delText xml:space="preserve">1. </w:delText>
        </w:r>
      </w:del>
    </w:p>
    <w:p>
      <w:pPr>
        <w:pStyle w:val="Heading2"/>
        <w:pBdr>
          <w:top w:val="single" w:sz="4" w:space="1" w:color="000000"/>
          <w:left w:val="single" w:sz="4" w:space="4" w:color="000000"/>
          <w:bottom w:val="single" w:sz="4" w:space="1" w:color="000000"/>
          <w:right w:val="single" w:sz="4" w:space="4" w:color="000000"/>
        </w:pBdr>
        <w:spacing w:lineRule="exact" w:line="340"/>
        <w:rPr>
          <w:del w:id="784" w:author="Melanie Winthrop" w:date="2008-09-22T11:51:00Z"/>
        </w:rPr>
      </w:pPr>
      <w:del w:id="783" w:author="Melanie Winthrop" w:date="2008-09-22T11:51:00Z">
        <w:r>
          <w:rPr/>
        </w:r>
      </w:del>
    </w:p>
    <w:p>
      <w:pPr>
        <w:pStyle w:val="Heading2"/>
        <w:spacing w:lineRule="exact" w:line="340"/>
        <w:rPr>
          <w:del w:id="830" w:author="Melanie Winthrop" w:date="2008-09-22T11:51:00Z"/>
        </w:rPr>
      </w:pPr>
      <w:ins w:id="785" w:author="Carolyn English" w:date="2006-02-13T10:46:00Z">
        <w:del w:id="786" w:author="Melanie Winthrop" w:date="2008-09-22T11:51:00Z">
          <w:r>
            <w:rPr/>
            <w:delText>Reason:</w:delText>
          </w:r>
        </w:del>
      </w:ins>
      <w:ins w:id="787" w:author="Judy Parr" w:date="2006-01-21T06:01:00Z">
        <w:del w:id="788" w:author="Melanie Winthrop" w:date="2008-09-22T11:51:00Z">
          <w:r>
            <w:rPr/>
            <w:delText xml:space="preserve"> </w:delText>
          </w:r>
        </w:del>
      </w:ins>
      <w:ins w:id="789" w:author="Judy Parr" w:date="2006-01-21T06:35:00Z">
        <w:del w:id="790" w:author="Melanie Winthrop" w:date="2008-09-22T11:51:00Z">
          <w:r>
            <w:rPr/>
            <w:delText>Remember, this is the question that I think is likely to make t</w:delText>
          </w:r>
        </w:del>
      </w:ins>
      <w:ins w:id="791" w:author="Judy Parr" w:date="2006-01-21T06:40:00Z">
        <w:del w:id="792" w:author="Melanie Winthrop" w:date="2008-09-22T11:51:00Z">
          <w:r>
            <w:rPr/>
            <w:delText>eachers both</w:delText>
          </w:r>
        </w:del>
      </w:ins>
      <w:ins w:id="793" w:author="Judy Parr" w:date="2006-01-21T06:35:00Z">
        <w:del w:id="794" w:author="Melanie Winthrop" w:date="2008-09-22T11:51:00Z">
          <w:r>
            <w:rPr/>
            <w:delText xml:space="preserve"> call on</w:delText>
          </w:r>
        </w:del>
      </w:ins>
      <w:ins w:id="795" w:author="Judy Parr" w:date="2006-01-21T06:40:00Z">
        <w:del w:id="796" w:author="Melanie Winthrop" w:date="2008-09-22T11:51:00Z">
          <w:r>
            <w:rPr/>
            <w:delText xml:space="preserve"> (retrieve from memory as opposed to recognising)</w:delText>
          </w:r>
        </w:del>
      </w:ins>
      <w:ins w:id="797" w:author="Judy Parr" w:date="2006-01-21T06:35:00Z">
        <w:del w:id="798" w:author="Melanie Winthrop" w:date="2008-09-22T11:51:00Z">
          <w:r>
            <w:rPr/>
            <w:delText xml:space="preserve"> and apply knowledge (and is therefore the one where there will be greater variability</w:delText>
          </w:r>
        </w:del>
      </w:ins>
      <w:ins w:id="799" w:author="Judy Parr" w:date="2006-01-21T06:41:00Z">
        <w:del w:id="800" w:author="Melanie Winthrop" w:date="2008-09-22T11:51:00Z">
          <w:r>
            <w:rPr/>
            <w:delText xml:space="preserve"> and so it is more likely to relate to children’s achievement/ be a better measure of their knowledge)</w:delText>
          </w:r>
        </w:del>
      </w:ins>
      <w:ins w:id="801" w:author="Judy Parr" w:date="2006-01-21T06:35:00Z">
        <w:del w:id="802" w:author="Melanie Winthrop" w:date="2008-09-22T11:51:00Z">
          <w:r>
            <w:rPr/>
            <w:delText xml:space="preserve"> </w:delText>
          </w:r>
        </w:del>
      </w:ins>
      <w:ins w:id="803" w:author="Judy Parr" w:date="2006-01-21T06:00:00Z">
        <w:del w:id="804" w:author="Melanie Winthrop" w:date="2008-09-22T11:51:00Z">
          <w:r>
            <w:rPr/>
            <w:delText>Not likely to elicit specific enough answers- connections</w:delText>
          </w:r>
        </w:del>
      </w:ins>
      <w:ins w:id="805" w:author="Judy Parr" w:date="2006-01-21T06:31:00Z">
        <w:del w:id="806" w:author="Melanie Winthrop" w:date="2008-09-22T11:51:00Z">
          <w:r>
            <w:rPr/>
            <w:delText xml:space="preserve"> might be the response</w:delText>
          </w:r>
        </w:del>
      </w:ins>
      <w:ins w:id="807" w:author="Judy Parr" w:date="2006-01-21T06:01:00Z">
        <w:del w:id="808" w:author="Melanie Winthrop" w:date="2008-09-22T11:51:00Z">
          <w:r>
            <w:rPr/>
            <w:delText xml:space="preserve">. Need to get to the </w:delText>
          </w:r>
        </w:del>
      </w:ins>
      <w:ins w:id="809" w:author="Judy Parr" w:date="2006-01-21T06:31:00Z">
        <w:del w:id="810" w:author="Melanie Winthrop" w:date="2008-09-22T11:51:00Z">
          <w:r>
            <w:rPr/>
            <w:delText>‘</w:delText>
          </w:r>
        </w:del>
      </w:ins>
      <w:ins w:id="811" w:author="Judy Parr" w:date="2006-01-21T06:01:00Z">
        <w:del w:id="812" w:author="Melanie Winthrop" w:date="2008-09-22T11:51:00Z">
          <w:r>
            <w:rPr/>
            <w:delText xml:space="preserve">how would you </w:delText>
          </w:r>
        </w:del>
      </w:ins>
      <w:ins w:id="813" w:author="Judy Parr" w:date="2006-01-21T06:31:00Z">
        <w:del w:id="814" w:author="Melanie Winthrop" w:date="2008-09-22T11:51:00Z">
          <w:r>
            <w:rPr/>
            <w:delText>teach about’</w:delText>
          </w:r>
        </w:del>
      </w:ins>
      <w:ins w:id="815" w:author="Judy Parr" w:date="2006-01-21T06:01:00Z">
        <w:del w:id="816" w:author="Melanie Winthrop" w:date="2008-09-22T11:51:00Z">
          <w:r>
            <w:rPr/>
            <w:delText xml:space="preserve"> this?</w:delText>
          </w:r>
        </w:del>
      </w:ins>
      <w:ins w:id="817" w:author="Judy Parr" w:date="2006-01-21T06:29:00Z">
        <w:del w:id="818" w:author="Melanie Winthrop" w:date="2008-09-22T11:51:00Z">
          <w:r>
            <w:rPr/>
            <w:delText xml:space="preserve"> So it is more than focus, it is specific teaching actions</w:delText>
          </w:r>
        </w:del>
      </w:ins>
      <w:ins w:id="819" w:author="Judy Parr" w:date="2006-01-21T06:32:00Z">
        <w:del w:id="820" w:author="Melanie Winthrop" w:date="2008-09-22T11:51:00Z">
          <w:r>
            <w:rPr/>
            <w:delText>- could include organisation and resources-</w:delText>
          </w:r>
        </w:del>
      </w:ins>
      <w:ins w:id="821" w:author="Judy Parr" w:date="2006-01-21T06:29:00Z">
        <w:del w:id="822" w:author="Melanie Winthrop" w:date="2008-09-22T11:51:00Z">
          <w:r>
            <w:rPr/>
            <w:delText xml:space="preserve"> in terms of</w:delText>
          </w:r>
        </w:del>
      </w:ins>
      <w:ins w:id="823" w:author="Judy Parr" w:date="2006-01-21T06:32:00Z">
        <w:del w:id="824" w:author="Melanie Winthrop" w:date="2008-09-22T11:51:00Z">
          <w:r>
            <w:rPr/>
            <w:delText xml:space="preserve"> how you help chil</w:delText>
          </w:r>
        </w:del>
      </w:ins>
      <w:ins w:id="825" w:author="Judy Parr" w:date="2006-01-21T06:34:00Z">
        <w:del w:id="826" w:author="Melanie Winthrop" w:date="2008-09-22T11:51:00Z">
          <w:r>
            <w:rPr/>
            <w:delText>d</w:delText>
          </w:r>
        </w:del>
      </w:ins>
      <w:ins w:id="827" w:author="Judy Parr" w:date="2006-01-21T06:32:00Z">
        <w:del w:id="828" w:author="Melanie Winthrop" w:date="2008-09-22T11:51:00Z">
          <w:r>
            <w:rPr/>
            <w:delText>ren make connections in text.</w:delText>
          </w:r>
        </w:del>
      </w:ins>
      <w:del w:id="829" w:author="Melanie Winthrop" w:date="2008-09-22T11:51:00Z">
        <w:r>
          <w:rPr/>
          <w:delText xml:space="preserve"> </w:delText>
        </w:r>
      </w:del>
    </w:p>
    <w:p>
      <w:pPr>
        <w:pStyle w:val="Heading2"/>
        <w:spacing w:lineRule="exact" w:line="340"/>
        <w:rPr>
          <w:del w:id="834" w:author="Melanie Winthrop" w:date="2008-09-22T11:51:00Z"/>
        </w:rPr>
      </w:pPr>
      <w:ins w:id="831" w:author="Judy Parr" w:date="2006-01-21T06:50:00Z">
        <w:del w:id="832" w:author="Melanie Winthrop" w:date="2008-09-22T11:51:00Z">
          <w:r>
            <w:rPr/>
            <w:delText>In a sense, the response to the rating of how you would rate the lesson (I have made it aims but maybe it needs to be broader)</w:delText>
          </w:r>
        </w:del>
      </w:ins>
      <w:del w:id="833" w:author="Melanie Winthrop" w:date="2008-09-22T11:51:00Z">
        <w:r>
          <w:rPr/>
          <w:delText xml:space="preserve"> taps into this dimension too but I am not adverse to this as I think it is the most useful indicator of knowledge.</w:delText>
        </w:r>
      </w:del>
    </w:p>
    <w:p>
      <w:pPr>
        <w:pStyle w:val="Heading2"/>
        <w:spacing w:lineRule="exact" w:line="340"/>
        <w:rPr>
          <w:del w:id="836" w:author="Melanie Winthrop" w:date="2008-09-22T11:51:00Z"/>
        </w:rPr>
      </w:pPr>
      <w:del w:id="835" w:author="Melanie Winthrop" w:date="2008-09-22T11:51:00Z">
        <w:r>
          <w:rPr/>
        </w:r>
      </w:del>
    </w:p>
    <w:p>
      <w:pPr>
        <w:pStyle w:val="Heading2"/>
        <w:spacing w:lineRule="exact" w:line="340"/>
        <w:rPr>
          <w:b/>
          <w:b/>
          <w:del w:id="838" w:author="Melanie Winthrop" w:date="2008-09-22T11:51:00Z"/>
        </w:rPr>
      </w:pPr>
      <w:del w:id="837" w:author="Melanie Winthrop" w:date="2008-09-22T11:51:00Z">
        <w:r>
          <w:rPr>
            <w:b/>
          </w:rPr>
        </w:r>
      </w:del>
    </w:p>
    <w:p>
      <w:pPr>
        <w:pStyle w:val="Heading2"/>
        <w:rPr>
          <w:ins w:id="845" w:author="Melanie Winthrop" w:date="2008-09-24T13:52:00Z"/>
        </w:rPr>
      </w:pPr>
      <w:ins w:id="839" w:author="Carolyn English" w:date="2006-01-30T11:53:00Z">
        <w:r>
          <w:rPr/>
          <w:t>2.</w:t>
        </w:r>
      </w:ins>
      <w:ins w:id="840" w:author="Robin Corney" w:date="2008-10-08T09:34:00Z">
        <w:r>
          <w:rPr/>
          <w:tab/>
        </w:r>
      </w:ins>
      <w:ins w:id="841" w:author="Carolyn English" w:date="2006-01-30T11:53:00Z">
        <w:del w:id="842" w:author="Robin Corney" w:date="2008-10-08T09:34:00Z">
          <w:r>
            <w:rPr/>
            <w:delText xml:space="preserve"> </w:delText>
          </w:r>
        </w:del>
      </w:ins>
      <w:ins w:id="843" w:author="Carolyn English" w:date="2006-01-30T11:42:00Z">
        <w:r>
          <w:rPr/>
          <w:t>T</w:t>
        </w:r>
      </w:ins>
      <w:ins w:id="844" w:author="Melanie Winthrop" w:date="2008-09-24T13:52:00Z">
        <w:r>
          <w:rPr/>
          <w:t>he Teaching</w:t>
        </w:r>
      </w:ins>
    </w:p>
    <w:p>
      <w:pPr>
        <w:pStyle w:val="Normal"/>
        <w:spacing w:lineRule="exact" w:line="340"/>
        <w:rPr>
          <w:ins w:id="847" w:author="Carolyn English" w:date="2006-01-20T16:17:00Z"/>
        </w:rPr>
      </w:pPr>
      <w:del w:id="846" w:author="Melanie Winthrop" w:date="2008-09-24T13:52:00Z">
        <w:r>
          <w:rPr/>
          <w:delText>he teaching</w:delText>
        </w:r>
      </w:del>
    </w:p>
    <w:p>
      <w:pPr>
        <w:pStyle w:val="TextBody"/>
        <w:spacing w:lineRule="exact" w:line="340"/>
        <w:rPr>
          <w:color w:val="000000"/>
        </w:rPr>
      </w:pPr>
      <w:del w:id="848" w:author="Carolyn English" w:date="2006-01-30T11:42:00Z">
        <w:r>
          <w:rPr>
            <w:color w:val="000000"/>
          </w:rPr>
          <w:delText>A sizable group of the class performed below expectation</w:delText>
        </w:r>
      </w:del>
      <w:ins w:id="849" w:author="Judy Parr" w:date="2006-01-21T06:53:00Z">
        <w:del w:id="850" w:author="Carolyn English" w:date="2006-01-30T11:42:00Z">
          <w:r>
            <w:rPr>
              <w:color w:val="000000"/>
            </w:rPr>
            <w:delText xml:space="preserve"> (difficult to decide what to put here and not give the answer</w:delText>
          </w:r>
        </w:del>
      </w:ins>
      <w:del w:id="851" w:author="Carolyn English" w:date="2006-01-30T11:42:00Z">
        <w:r>
          <w:rPr>
            <w:color w:val="000000"/>
          </w:rPr>
          <w:delText>.</w:delText>
        </w:r>
      </w:del>
      <w:ins w:id="852" w:author="Judy Parr" w:date="2006-01-21T06:54:00Z">
        <w:del w:id="853" w:author="Carolyn English" w:date="2006-01-30T11:42:00Z">
          <w:r>
            <w:rPr>
              <w:color w:val="000000"/>
            </w:rPr>
            <w:delText xml:space="preserve"> to the above questions). Might be better to put nothing except</w:delText>
          </w:r>
        </w:del>
      </w:ins>
      <w:ins w:id="854" w:author="Judy Parr" w:date="2006-01-21T06:54:00Z">
        <w:del w:id="855" w:author="Carolyn English" w:date="2006-02-14T16:39:00Z">
          <w:r>
            <w:rPr>
              <w:color w:val="000000"/>
            </w:rPr>
            <w:delText xml:space="preserve"> </w:delText>
          </w:r>
        </w:del>
      </w:ins>
      <w:ins w:id="856" w:author="Judy Parr" w:date="2006-01-21T06:54:00Z">
        <w:del w:id="857" w:author="Carolyn English" w:date="2006-01-30T11:43:00Z">
          <w:r>
            <w:rPr>
              <w:color w:val="000000"/>
            </w:rPr>
            <w:delText>“</w:delText>
          </w:r>
        </w:del>
      </w:ins>
      <w:ins w:id="858" w:author="Judy Parr" w:date="2006-01-21T06:54:00Z">
        <w:r>
          <w:rPr>
            <w:color w:val="000000"/>
          </w:rPr>
          <w:t xml:space="preserve">Here is a lesson that happened after the teacher had had a chance to examine the </w:t>
        </w:r>
      </w:ins>
      <w:ins w:id="859" w:author="Melanie Winthrop" w:date="2008-09-22T11:57:00Z">
        <w:r>
          <w:rPr>
            <w:color w:val="000000"/>
          </w:rPr>
          <w:t xml:space="preserve">data </w:t>
        </w:r>
      </w:ins>
      <w:ins w:id="860" w:author="Judy Parr" w:date="2006-01-21T06:54:00Z">
        <w:del w:id="861" w:author="Melanie Winthrop" w:date="2008-09-22T11:57:00Z">
          <w:r>
            <w:rPr>
              <w:color w:val="000000"/>
            </w:rPr>
            <w:delText xml:space="preserve">reading comprehension data from asTTle </w:delText>
          </w:r>
        </w:del>
      </w:ins>
      <w:ins w:id="862" w:author="Judy Parr" w:date="2006-01-21T06:54:00Z">
        <w:r>
          <w:rPr>
            <w:color w:val="000000"/>
          </w:rPr>
          <w:t xml:space="preserve">and think about it. </w:t>
        </w:r>
      </w:ins>
      <w:r>
        <w:rPr>
          <w:color w:val="000000"/>
        </w:rPr>
        <w:t xml:space="preserve"> </w:t>
      </w:r>
      <w:del w:id="863" w:author="Robin Corney" w:date="2008-10-06T14:06:00Z">
        <w:r>
          <w:rPr>
            <w:color w:val="000000"/>
          </w:rPr>
          <w:delText xml:space="preserve"> </w:delText>
        </w:r>
      </w:del>
      <w:r>
        <w:rPr>
          <w:color w:val="000000"/>
        </w:rPr>
        <w:t xml:space="preserve">The teacher </w:t>
      </w:r>
      <w:ins w:id="864" w:author="Melanie Winthrop" w:date="2008-09-22T11:58:00Z">
        <w:r>
          <w:rPr>
            <w:color w:val="000000"/>
          </w:rPr>
          <w:t xml:space="preserve">decided to </w:t>
        </w:r>
      </w:ins>
      <w:r>
        <w:rPr>
          <w:color w:val="000000"/>
        </w:rPr>
        <w:t>use</w:t>
      </w:r>
      <w:del w:id="865" w:author="Melanie Winthrop" w:date="2008-09-22T11:58:00Z">
        <w:r>
          <w:rPr>
            <w:color w:val="000000"/>
          </w:rPr>
          <w:delText xml:space="preserve">s </w:delText>
        </w:r>
      </w:del>
      <w:ins w:id="866" w:author="Melanie Winthrop" w:date="2008-09-22T11:58:00Z">
        <w:r>
          <w:rPr>
            <w:color w:val="000000"/>
          </w:rPr>
          <w:t xml:space="preserve"> s</w:t>
        </w:r>
      </w:ins>
      <w:del w:id="867" w:author="Melanie Winthrop" w:date="2008-09-22T11:58:00Z">
        <w:r>
          <w:rPr>
            <w:color w:val="000000"/>
          </w:rPr>
          <w:delText>s</w:delText>
        </w:r>
      </w:del>
      <w:r>
        <w:rPr>
          <w:color w:val="000000"/>
        </w:rPr>
        <w:t xml:space="preserve">hared reading with this </w:t>
      </w:r>
      <w:ins w:id="868" w:author="Melanie Winthrop" w:date="2008-09-22T13:49:00Z">
        <w:r>
          <w:rPr>
            <w:color w:val="000000"/>
          </w:rPr>
          <w:t xml:space="preserve">group </w:t>
        </w:r>
      </w:ins>
      <w:del w:id="869" w:author="Melanie Winthrop" w:date="2008-09-22T13:49:00Z">
        <w:r>
          <w:rPr>
            <w:color w:val="000000"/>
          </w:rPr>
          <w:delText xml:space="preserve">class </w:delText>
        </w:r>
      </w:del>
      <w:r>
        <w:rPr>
          <w:color w:val="000000"/>
        </w:rPr>
        <w:t>to introduce</w:t>
      </w:r>
      <w:ins w:id="870" w:author="Melanie Winthrop" w:date="2008-09-22T11:57:00Z">
        <w:r>
          <w:rPr>
            <w:color w:val="000000"/>
          </w:rPr>
          <w:t xml:space="preserve"> and model strategies for making meaning</w:t>
        </w:r>
      </w:ins>
      <w:del w:id="871" w:author="Melanie Winthrop" w:date="2008-09-22T11:58:00Z">
        <w:r>
          <w:rPr>
            <w:color w:val="000000"/>
          </w:rPr>
          <w:delText xml:space="preserve"> difficult text, new concepts and higher order thinking</w:delText>
        </w:r>
      </w:del>
      <w:r>
        <w:rPr>
          <w:color w:val="000000"/>
        </w:rPr>
        <w:t xml:space="preserve">.  </w:t>
      </w:r>
      <w:ins w:id="872" w:author="Melanie Winthrop" w:date="2008-09-24T14:32:00Z">
        <w:r>
          <w:rPr>
            <w:color w:val="000000"/>
          </w:rPr>
          <w:t xml:space="preserve">For </w:t>
        </w:r>
      </w:ins>
      <w:del w:id="873" w:author="Melanie Winthrop" w:date="2008-09-24T14:32:00Z">
        <w:r>
          <w:rPr>
            <w:color w:val="000000"/>
          </w:rPr>
          <w:delText xml:space="preserve">In </w:delText>
        </w:r>
      </w:del>
      <w:r>
        <w:rPr>
          <w:color w:val="000000"/>
        </w:rPr>
        <w:t xml:space="preserve">this </w:t>
      </w:r>
      <w:del w:id="874" w:author="Melanie Winthrop" w:date="2008-09-22T11:59:00Z">
        <w:r>
          <w:rPr>
            <w:color w:val="000000"/>
          </w:rPr>
          <w:delText xml:space="preserve">teaching </w:delText>
        </w:r>
      </w:del>
      <w:ins w:id="875" w:author="Melanie Winthrop" w:date="2008-09-22T11:59:00Z">
        <w:r>
          <w:rPr>
            <w:color w:val="000000"/>
          </w:rPr>
          <w:t>lesson</w:t>
        </w:r>
      </w:ins>
      <w:ins w:id="876" w:author="Robin Corney" w:date="2008-10-06T14:06:00Z">
        <w:r>
          <w:rPr>
            <w:color w:val="000000"/>
          </w:rPr>
          <w:t>,</w:t>
        </w:r>
      </w:ins>
      <w:ins w:id="877" w:author="Melanie Winthrop" w:date="2008-09-22T11:59:00Z">
        <w:r>
          <w:rPr>
            <w:color w:val="000000"/>
          </w:rPr>
          <w:t xml:space="preserve"> </w:t>
        </w:r>
      </w:ins>
      <w:del w:id="878" w:author="Melanie Winthrop" w:date="2008-09-22T11:59:00Z">
        <w:r>
          <w:rPr>
            <w:color w:val="000000"/>
          </w:rPr>
          <w:delText>the</w:delText>
        </w:r>
      </w:del>
      <w:ins w:id="879" w:author="Melanie Winthrop" w:date="2008-09-22T11:59:00Z">
        <w:del w:id="880" w:author="Robin Corney" w:date="2008-10-06T14:06:00Z">
          <w:r>
            <w:rPr>
              <w:color w:val="000000"/>
            </w:rPr>
            <w:delText xml:space="preserve"> </w:delText>
          </w:r>
        </w:del>
      </w:ins>
      <w:ins w:id="881" w:author="Melanie Winthrop" w:date="2008-09-22T11:59:00Z">
        <w:r>
          <w:rPr>
            <w:color w:val="000000"/>
          </w:rPr>
          <w:t>he cho</w:t>
        </w:r>
      </w:ins>
      <w:ins w:id="882" w:author="Melanie Winthrop" w:date="2008-09-22T12:02:00Z">
        <w:r>
          <w:rPr>
            <w:color w:val="000000"/>
          </w:rPr>
          <w:t>s</w:t>
        </w:r>
      </w:ins>
      <w:ins w:id="883" w:author="Melanie Winthrop" w:date="2008-09-24T14:08:00Z">
        <w:r>
          <w:rPr>
            <w:color w:val="000000"/>
          </w:rPr>
          <w:t>e</w:t>
        </w:r>
      </w:ins>
      <w:ins w:id="884" w:author="Melanie Winthrop" w:date="2008-09-22T11:59:00Z">
        <w:r>
          <w:rPr>
            <w:color w:val="000000"/>
          </w:rPr>
          <w:t xml:space="preserve"> </w:t>
        </w:r>
      </w:ins>
      <w:del w:id="885" w:author="Melanie Winthrop" w:date="2008-09-22T11:59:00Z">
        <w:r>
          <w:rPr>
            <w:color w:val="000000"/>
          </w:rPr>
          <w:delText xml:space="preserve"> teacher uses shared reading with </w:delText>
        </w:r>
      </w:del>
      <w:r>
        <w:rPr>
          <w:color w:val="000000"/>
        </w:rPr>
        <w:t>a social studies text.</w:t>
      </w:r>
      <w:del w:id="886" w:author="Robin Corney" w:date="2008-10-07T10:53:00Z">
        <w:r>
          <w:rPr>
            <w:color w:val="000000"/>
          </w:rPr>
          <w:delText xml:space="preserve"> </w:delText>
        </w:r>
      </w:del>
    </w:p>
    <w:p>
      <w:pPr>
        <w:pStyle w:val="TextBody"/>
        <w:spacing w:lineRule="exact" w:line="340"/>
        <w:rPr>
          <w:color w:val="000000"/>
        </w:rPr>
      </w:pPr>
      <w:r>
        <w:rPr>
          <w:color w:val="000000"/>
        </w:rPr>
      </w:r>
    </w:p>
    <w:p>
      <w:pPr>
        <w:pStyle w:val="TextBody"/>
        <w:spacing w:lineRule="exact" w:line="340"/>
        <w:rPr>
          <w:i/>
          <w:i/>
          <w:color w:val="000000"/>
        </w:rPr>
      </w:pPr>
      <w:r>
        <w:rPr>
          <w:color w:val="000000"/>
        </w:rPr>
        <w:t>Initially, the teacher discusse</w:t>
      </w:r>
      <w:ins w:id="887" w:author="Melanie Winthrop" w:date="2008-09-22T12:02:00Z">
        <w:r>
          <w:rPr>
            <w:color w:val="000000"/>
          </w:rPr>
          <w:t>d</w:t>
        </w:r>
      </w:ins>
      <w:del w:id="888" w:author="Melanie Winthrop" w:date="2008-09-22T12:02:00Z">
        <w:r>
          <w:rPr>
            <w:color w:val="000000"/>
          </w:rPr>
          <w:delText>d</w:delText>
        </w:r>
      </w:del>
      <w:r>
        <w:rPr>
          <w:color w:val="000000"/>
        </w:rPr>
        <w:t xml:space="preserve"> the title and the photos on the cover as the introduction to the text.  He share</w:t>
      </w:r>
      <w:ins w:id="889" w:author="Melanie Winthrop" w:date="2008-09-22T12:03:00Z">
        <w:r>
          <w:rPr>
            <w:color w:val="000000"/>
          </w:rPr>
          <w:t>d</w:t>
        </w:r>
      </w:ins>
      <w:del w:id="890" w:author="Melanie Winthrop" w:date="2008-09-22T12:03:00Z">
        <w:r>
          <w:rPr>
            <w:color w:val="000000"/>
          </w:rPr>
          <w:delText>d</w:delText>
        </w:r>
      </w:del>
      <w:r>
        <w:rPr>
          <w:color w:val="000000"/>
        </w:rPr>
        <w:t xml:space="preserve"> the </w:t>
      </w:r>
      <w:del w:id="891" w:author="Melanie Winthrop" w:date="2008-09-22T12:03:00Z">
        <w:r>
          <w:rPr>
            <w:color w:val="000000"/>
          </w:rPr>
          <w:delText xml:space="preserve">lesson objective </w:delText>
        </w:r>
      </w:del>
      <w:ins w:id="892" w:author="Melanie Winthrop" w:date="2008-09-22T12:03:00Z">
        <w:r>
          <w:rPr>
            <w:color w:val="000000"/>
          </w:rPr>
          <w:t xml:space="preserve">purpose of the lesson </w:t>
        </w:r>
      </w:ins>
      <w:r>
        <w:rPr>
          <w:color w:val="000000"/>
        </w:rPr>
        <w:t xml:space="preserve">with the </w:t>
      </w:r>
      <w:ins w:id="893" w:author="Melanie Winthrop" w:date="2008-09-23T12:33:00Z">
        <w:r>
          <w:rPr>
            <w:color w:val="000000"/>
          </w:rPr>
          <w:t>group</w:t>
        </w:r>
      </w:ins>
      <w:del w:id="894" w:author="Melanie Winthrop" w:date="2008-09-23T12:33:00Z">
        <w:r>
          <w:rPr>
            <w:color w:val="000000"/>
          </w:rPr>
          <w:delText>class</w:delText>
        </w:r>
      </w:del>
      <w:r>
        <w:rPr>
          <w:color w:val="000000"/>
        </w:rPr>
        <w:t xml:space="preserve">, which </w:t>
      </w:r>
      <w:ins w:id="895" w:author="Melanie Winthrop" w:date="2008-09-24T14:08:00Z">
        <w:r>
          <w:rPr>
            <w:color w:val="000000"/>
          </w:rPr>
          <w:t xml:space="preserve">was </w:t>
        </w:r>
      </w:ins>
      <w:del w:id="896" w:author="Melanie Winthrop" w:date="2008-09-22T12:03:00Z">
        <w:r>
          <w:rPr>
            <w:color w:val="000000"/>
          </w:rPr>
          <w:delText>wa</w:delText>
        </w:r>
      </w:del>
      <w:del w:id="897" w:author="Melanie Winthrop" w:date="2008-09-24T14:08:00Z">
        <w:r>
          <w:rPr>
            <w:color w:val="000000"/>
          </w:rPr>
          <w:delText xml:space="preserve">s </w:delText>
        </w:r>
      </w:del>
      <w:r>
        <w:rPr>
          <w:color w:val="000000"/>
        </w:rPr>
        <w:t>to read about</w:t>
      </w:r>
      <w:ins w:id="898" w:author="Melanie Winthrop" w:date="2008-09-30T17:22:00Z">
        <w:r>
          <w:rPr>
            <w:color w:val="000000"/>
          </w:rPr>
          <w:t xml:space="preserve"> w</w:t>
        </w:r>
      </w:ins>
      <w:del w:id="899" w:author="Melanie Winthrop" w:date="2008-09-30T17:22:00Z">
        <w:r>
          <w:rPr>
            <w:color w:val="000000"/>
          </w:rPr>
          <w:delText xml:space="preserve"> how families live in cold climates like Iceland</w:delText>
        </w:r>
      </w:del>
      <w:ins w:id="900" w:author="Melanie Winthrop" w:date="2008-09-30T17:22:00Z">
        <w:r>
          <w:rPr>
            <w:color w:val="000000"/>
          </w:rPr>
          <w:t xml:space="preserve">hy </w:t>
        </w:r>
      </w:ins>
      <w:ins w:id="901" w:author="Melanie Winthrop" w:date="2008-10-01T15:38:00Z">
        <w:r>
          <w:rPr>
            <w:color w:val="000000"/>
          </w:rPr>
          <w:t xml:space="preserve">Tongariro </w:t>
        </w:r>
      </w:ins>
      <w:ins w:id="902" w:author="Melanie Winthrop" w:date="2008-09-30T17:22:00Z">
        <w:r>
          <w:rPr>
            <w:color w:val="000000"/>
          </w:rPr>
          <w:t xml:space="preserve">National Park </w:t>
        </w:r>
      </w:ins>
      <w:ins w:id="903" w:author="Melanie Winthrop" w:date="2008-10-01T15:38:00Z">
        <w:r>
          <w:rPr>
            <w:color w:val="000000"/>
          </w:rPr>
          <w:t xml:space="preserve">is a </w:t>
        </w:r>
      </w:ins>
      <w:ins w:id="904" w:author="Melanie Winthrop" w:date="2008-09-30T17:22:00Z">
        <w:r>
          <w:rPr>
            <w:color w:val="000000"/>
          </w:rPr>
          <w:t>special place</w:t>
        </w:r>
      </w:ins>
      <w:r>
        <w:rPr>
          <w:color w:val="000000"/>
        </w:rPr>
        <w:t xml:space="preserve">. </w:t>
      </w:r>
      <w:ins w:id="905" w:author="Judy Parr" w:date="2006-01-21T06:56:00Z">
        <w:del w:id="906" w:author="Carolyn English" w:date="2006-01-30T11:43:00Z">
          <w:r>
            <w:rPr>
              <w:color w:val="000000"/>
            </w:rPr>
            <w:delText>(OK. But this is not a reading comprehension objective- what did he intend them to learn about reading? Or is this the answer you want below?</w:delText>
          </w:r>
        </w:del>
      </w:ins>
      <w:ins w:id="907" w:author="Judy Parr" w:date="2006-01-21T07:06:00Z">
        <w:del w:id="908" w:author="Carolyn English" w:date="2006-01-30T11:43:00Z">
          <w:r>
            <w:rPr>
              <w:color w:val="000000"/>
            </w:rPr>
            <w:delText xml:space="preserve"> Perhaps we should ask for an alternative LI- see my question below</w:delText>
          </w:r>
        </w:del>
      </w:ins>
      <w:ins w:id="909" w:author="Judy Parr" w:date="2006-01-21T06:56:00Z">
        <w:del w:id="910" w:author="Carolyn English" w:date="2006-01-30T11:43:00Z">
          <w:r>
            <w:rPr>
              <w:color w:val="000000"/>
            </w:rPr>
            <w:delText xml:space="preserve"> </w:delText>
          </w:r>
        </w:del>
      </w:ins>
      <w:del w:id="911" w:author="Carolyn English" w:date="2006-01-30T11:43:00Z">
        <w:r>
          <w:rPr>
            <w:color w:val="000000"/>
          </w:rPr>
          <w:delText xml:space="preserve"> </w:delText>
        </w:r>
      </w:del>
      <w:ins w:id="912" w:author="Carolyn English" w:date="2006-01-30T11:43:00Z">
        <w:r>
          <w:rPr>
            <w:color w:val="000000"/>
          </w:rPr>
          <w:t xml:space="preserve"> </w:t>
        </w:r>
      </w:ins>
      <w:ins w:id="913" w:author="Melanie Winthrop" w:date="2008-09-24T14:08:00Z">
        <w:r>
          <w:rPr>
            <w:color w:val="000000"/>
          </w:rPr>
          <w:t>He then told the students, “While we read this text, we will be learning to read for meaning</w:t>
        </w:r>
      </w:ins>
      <w:ins w:id="914" w:author="Melanie Winthrop" w:date="2008-09-24T14:08:00Z">
        <w:del w:id="915" w:author="Robin Corney" w:date="2008-10-06T14:06:00Z">
          <w:r>
            <w:rPr>
              <w:color w:val="000000"/>
            </w:rPr>
            <w:delText>’.</w:delText>
          </w:r>
        </w:del>
      </w:ins>
      <w:ins w:id="916" w:author="Robin Corney" w:date="2008-10-06T14:06:00Z">
        <w:r>
          <w:rPr>
            <w:color w:val="000000"/>
          </w:rPr>
          <w:t>.”</w:t>
        </w:r>
      </w:ins>
      <w:ins w:id="917" w:author="Melanie Winthrop" w:date="2008-09-24T14:08:00Z">
        <w:r>
          <w:rPr>
            <w:color w:val="000000"/>
          </w:rPr>
          <w:t xml:space="preserve">  </w:t>
        </w:r>
      </w:ins>
      <w:ins w:id="918" w:author="Melanie Winthrop" w:date="2008-09-24T14:08:00Z">
        <w:del w:id="919" w:author="Robin Corney" w:date="2008-10-06T14:06:00Z">
          <w:r>
            <w:rPr>
              <w:color w:val="000000"/>
            </w:rPr>
            <w:delText xml:space="preserve"> </w:delText>
          </w:r>
        </w:del>
      </w:ins>
      <w:r>
        <w:rPr>
          <w:color w:val="000000"/>
        </w:rPr>
        <w:t>He remind</w:t>
      </w:r>
      <w:ins w:id="920" w:author="Melanie Winthrop" w:date="2008-09-22T12:04:00Z">
        <w:r>
          <w:rPr>
            <w:color w:val="000000"/>
          </w:rPr>
          <w:t>ed</w:t>
        </w:r>
      </w:ins>
      <w:del w:id="921" w:author="Melanie Winthrop" w:date="2008-09-22T12:04:00Z">
        <w:r>
          <w:rPr>
            <w:color w:val="000000"/>
          </w:rPr>
          <w:delText>ed</w:delText>
        </w:r>
      </w:del>
      <w:r>
        <w:rPr>
          <w:color w:val="000000"/>
        </w:rPr>
        <w:t xml:space="preserve"> them that they</w:t>
      </w:r>
      <w:del w:id="922" w:author="Melanie Winthrop" w:date="2008-09-22T12:04:00Z">
        <w:r>
          <w:rPr>
            <w:color w:val="000000"/>
          </w:rPr>
          <w:delText xml:space="preserve"> had</w:delText>
        </w:r>
      </w:del>
      <w:r>
        <w:rPr>
          <w:color w:val="000000"/>
        </w:rPr>
        <w:t xml:space="preserve"> </w:t>
      </w:r>
      <w:ins w:id="923" w:author="Melanie Winthrop" w:date="2008-09-22T12:06:00Z">
        <w:r>
          <w:rPr>
            <w:color w:val="000000"/>
          </w:rPr>
          <w:t xml:space="preserve">had </w:t>
        </w:r>
      </w:ins>
      <w:r>
        <w:rPr>
          <w:color w:val="000000"/>
        </w:rPr>
        <w:t>enjoyed other books</w:t>
      </w:r>
      <w:ins w:id="924" w:author="Melanie Winthrop" w:date="2008-10-01T15:37:00Z">
        <w:r>
          <w:rPr>
            <w:color w:val="000000"/>
          </w:rPr>
          <w:t xml:space="preserve"> a</w:t>
        </w:r>
      </w:ins>
      <w:del w:id="925" w:author="Melanie Winthrop" w:date="2008-10-01T15:37:00Z">
        <w:r>
          <w:rPr>
            <w:color w:val="000000"/>
          </w:rPr>
          <w:delText xml:space="preserve"> in the same series</w:delText>
        </w:r>
      </w:del>
      <w:ins w:id="926" w:author="Melanie Winthrop" w:date="2008-10-01T15:37:00Z">
        <w:r>
          <w:rPr>
            <w:color w:val="000000"/>
          </w:rPr>
          <w:t xml:space="preserve">bout </w:t>
        </w:r>
      </w:ins>
      <w:ins w:id="927" w:author="Melanie Winthrop" w:date="2008-10-01T15:37:00Z">
        <w:del w:id="928" w:author="Robin Corney" w:date="2008-10-06T14:14:00Z">
          <w:r>
            <w:rPr>
              <w:color w:val="000000"/>
            </w:rPr>
            <w:delText>N</w:delText>
          </w:r>
        </w:del>
      </w:ins>
      <w:ins w:id="929" w:author="Robin Corney" w:date="2008-10-06T14:14:00Z">
        <w:r>
          <w:rPr>
            <w:color w:val="000000"/>
          </w:rPr>
          <w:t>n</w:t>
        </w:r>
      </w:ins>
      <w:ins w:id="930" w:author="Melanie Winthrop" w:date="2008-10-01T15:37:00Z">
        <w:r>
          <w:rPr>
            <w:color w:val="000000"/>
          </w:rPr>
          <w:t xml:space="preserve">ational </w:t>
        </w:r>
      </w:ins>
      <w:ins w:id="931" w:author="Melanie Winthrop" w:date="2008-10-01T15:37:00Z">
        <w:del w:id="932" w:author="Robin Corney" w:date="2008-10-06T14:14:00Z">
          <w:r>
            <w:rPr>
              <w:color w:val="000000"/>
            </w:rPr>
            <w:delText>P</w:delText>
          </w:r>
        </w:del>
      </w:ins>
      <w:ins w:id="933" w:author="Robin Corney" w:date="2008-10-06T14:14:00Z">
        <w:r>
          <w:rPr>
            <w:color w:val="000000"/>
          </w:rPr>
          <w:t>p</w:t>
        </w:r>
      </w:ins>
      <w:ins w:id="934" w:author="Melanie Winthrop" w:date="2008-10-01T15:37:00Z">
        <w:r>
          <w:rPr>
            <w:color w:val="000000"/>
          </w:rPr>
          <w:t xml:space="preserve">arks, </w:t>
        </w:r>
      </w:ins>
      <w:del w:id="935" w:author="Melanie Winthrop" w:date="2008-10-02T09:28:00Z">
        <w:r>
          <w:rPr>
            <w:color w:val="000000"/>
          </w:rPr>
          <w:delText xml:space="preserve">, </w:delText>
        </w:r>
      </w:del>
      <w:r>
        <w:rPr>
          <w:color w:val="000000"/>
        </w:rPr>
        <w:t xml:space="preserve">especially the one </w:t>
      </w:r>
      <w:ins w:id="936" w:author="Robin Corney" w:date="2008-10-06T14:06:00Z">
        <w:r>
          <w:rPr>
            <w:color w:val="000000"/>
          </w:rPr>
          <w:t>a</w:t>
        </w:r>
      </w:ins>
      <w:del w:id="937" w:author="Melanie Winthrop" w:date="2008-10-02T09:28:00Z">
        <w:r>
          <w:rPr>
            <w:color w:val="000000"/>
          </w:rPr>
          <w:delText xml:space="preserve">on </w:delText>
        </w:r>
      </w:del>
      <w:ins w:id="938" w:author="Melanie Winthrop" w:date="2008-10-02T09:28:00Z">
        <w:r>
          <w:rPr>
            <w:color w:val="000000"/>
          </w:rPr>
          <w:t xml:space="preserve">bout </w:t>
        </w:r>
      </w:ins>
      <w:ins w:id="939" w:author="Melanie Winthrop" w:date="2008-10-01T15:38:00Z">
        <w:r>
          <w:rPr>
            <w:color w:val="000000"/>
          </w:rPr>
          <w:t>Abel Tasman</w:t>
        </w:r>
      </w:ins>
      <w:ins w:id="940" w:author="Melanie Winthrop" w:date="2008-10-02T09:28:00Z">
        <w:r>
          <w:rPr>
            <w:color w:val="000000"/>
          </w:rPr>
          <w:t xml:space="preserve"> National Park</w:t>
        </w:r>
      </w:ins>
      <w:ins w:id="941" w:author="Melanie Winthrop" w:date="2008-10-01T15:38:00Z">
        <w:r>
          <w:rPr>
            <w:color w:val="000000"/>
          </w:rPr>
          <w:t xml:space="preserve">, </w:t>
        </w:r>
      </w:ins>
      <w:del w:id="942" w:author="Melanie Winthrop" w:date="2008-10-01T15:38:00Z">
        <w:r>
          <w:rPr>
            <w:color w:val="000000"/>
          </w:rPr>
          <w:delText xml:space="preserve">how families live in Russia, </w:delText>
        </w:r>
      </w:del>
      <w:r>
        <w:rPr>
          <w:color w:val="000000"/>
        </w:rPr>
        <w:t>and point</w:t>
      </w:r>
      <w:ins w:id="943" w:author="Melanie Winthrop" w:date="2008-09-22T12:04:00Z">
        <w:r>
          <w:rPr>
            <w:color w:val="000000"/>
          </w:rPr>
          <w:t>ed</w:t>
        </w:r>
      </w:ins>
      <w:del w:id="944" w:author="Melanie Winthrop" w:date="2008-09-22T12:04:00Z">
        <w:r>
          <w:rPr>
            <w:color w:val="000000"/>
          </w:rPr>
          <w:delText>ed</w:delText>
        </w:r>
      </w:del>
      <w:r>
        <w:rPr>
          <w:color w:val="000000"/>
        </w:rPr>
        <w:t xml:space="preserve"> to the colourful class posters on the wall.</w:t>
      </w:r>
      <w:ins w:id="945" w:author="Melanie Winthrop" w:date="2008-09-22T12:04:00Z">
        <w:r>
          <w:rPr>
            <w:color w:val="000000"/>
          </w:rPr>
          <w:t xml:space="preserve"> </w:t>
        </w:r>
      </w:ins>
      <w:ins w:id="946" w:author="Robin Corney" w:date="2008-10-06T14:06:00Z">
        <w:r>
          <w:rPr>
            <w:color w:val="000000"/>
          </w:rPr>
          <w:t xml:space="preserve"> </w:t>
        </w:r>
      </w:ins>
      <w:ins w:id="947" w:author="Melanie Winthrop" w:date="2008-09-22T12:04:00Z">
        <w:r>
          <w:rPr>
            <w:color w:val="000000"/>
          </w:rPr>
          <w:t>He then asked the</w:t>
        </w:r>
      </w:ins>
      <w:ins w:id="948" w:author="Robin Corney" w:date="2008-10-07T10:53:00Z">
        <w:r>
          <w:rPr>
            <w:color w:val="000000"/>
          </w:rPr>
          <w:t xml:space="preserve"> students each</w:t>
        </w:r>
      </w:ins>
      <w:ins w:id="949" w:author="Melanie Winthrop" w:date="2008-09-22T12:04:00Z">
        <w:del w:id="950" w:author="Robin Corney" w:date="2008-10-07T10:53:00Z">
          <w:r>
            <w:rPr>
              <w:color w:val="000000"/>
            </w:rPr>
            <w:delText>m</w:delText>
          </w:r>
        </w:del>
      </w:ins>
      <w:ins w:id="951" w:author="Melanie Winthrop" w:date="2008-09-22T12:04:00Z">
        <w:r>
          <w:rPr>
            <w:color w:val="000000"/>
          </w:rPr>
          <w:t xml:space="preserve"> to talk to a partner about what they liked most </w:t>
        </w:r>
      </w:ins>
      <w:ins w:id="952" w:author="Melanie Winthrop" w:date="2008-09-22T12:04:00Z">
        <w:del w:id="953" w:author="Robin Corney" w:date="2008-10-06T14:06:00Z">
          <w:r>
            <w:rPr>
              <w:color w:val="000000"/>
            </w:rPr>
            <w:delText>about</w:delText>
          </w:r>
        </w:del>
      </w:ins>
      <w:ins w:id="954" w:author="Robin Corney" w:date="2008-10-06T14:07:00Z">
        <w:r>
          <w:rPr>
            <w:color w:val="000000"/>
          </w:rPr>
          <w:t>in</w:t>
        </w:r>
      </w:ins>
      <w:ins w:id="955" w:author="Melanie Winthrop" w:date="2008-09-22T12:05:00Z">
        <w:r>
          <w:rPr>
            <w:color w:val="000000"/>
          </w:rPr>
          <w:t xml:space="preserve"> </w:t>
        </w:r>
      </w:ins>
      <w:ins w:id="956" w:author="Robin Corney" w:date="2008-10-07T10:54:00Z">
        <w:r>
          <w:rPr>
            <w:color w:val="000000"/>
          </w:rPr>
          <w:t>the</w:t>
        </w:r>
      </w:ins>
      <w:ins w:id="957" w:author="Robin Corney" w:date="2008-10-08T09:37:00Z">
        <w:r>
          <w:rPr>
            <w:color w:val="000000"/>
          </w:rPr>
          <w:t xml:space="preserve"> earlier</w:t>
        </w:r>
      </w:ins>
      <w:ins w:id="958" w:author="Robin Corney" w:date="2008-10-07T10:54:00Z">
        <w:r>
          <w:rPr>
            <w:color w:val="000000"/>
          </w:rPr>
          <w:t xml:space="preserve"> </w:t>
        </w:r>
      </w:ins>
      <w:ins w:id="959" w:author="Melanie Winthrop" w:date="2008-09-22T12:05:00Z">
        <w:del w:id="960" w:author="Robin Corney" w:date="2008-10-06T14:14:00Z">
          <w:r>
            <w:rPr>
              <w:color w:val="000000"/>
            </w:rPr>
            <w:delText>th</w:delText>
          </w:r>
        </w:del>
      </w:ins>
      <w:ins w:id="961" w:author="Melanie Winthrop" w:date="2008-09-22T12:05:00Z">
        <w:del w:id="962" w:author="Robin Corney" w:date="2008-10-06T14:07:00Z">
          <w:r>
            <w:rPr>
              <w:color w:val="000000"/>
            </w:rPr>
            <w:delText>is</w:delText>
          </w:r>
        </w:del>
      </w:ins>
      <w:ins w:id="963" w:author="Melanie Winthrop" w:date="2008-09-22T12:05:00Z">
        <w:del w:id="964" w:author="Robin Corney" w:date="2008-10-06T14:14:00Z">
          <w:r>
            <w:rPr>
              <w:color w:val="000000"/>
            </w:rPr>
            <w:delText xml:space="preserve"> </w:delText>
          </w:r>
        </w:del>
      </w:ins>
      <w:ins w:id="965" w:author="Melanie Winthrop" w:date="2008-09-22T12:05:00Z">
        <w:r>
          <w:rPr>
            <w:color w:val="000000"/>
          </w:rPr>
          <w:t>book</w:t>
        </w:r>
      </w:ins>
      <w:ins w:id="966" w:author="Melanie Winthrop" w:date="2008-09-22T12:05:00Z">
        <w:del w:id="967" w:author="Robin Corney" w:date="2008-10-06T14:07:00Z">
          <w:r>
            <w:rPr>
              <w:color w:val="000000"/>
            </w:rPr>
            <w:delText>.</w:delText>
          </w:r>
        </w:del>
      </w:ins>
      <w:ins w:id="968" w:author="Robin Corney" w:date="2008-10-06T14:07:00Z">
        <w:r>
          <w:rPr>
            <w:color w:val="000000"/>
          </w:rPr>
          <w:t>.</w:t>
        </w:r>
      </w:ins>
      <w:del w:id="969" w:author="Robin Corney" w:date="2008-10-06T14:06:00Z">
        <w:r>
          <w:rPr>
            <w:color w:val="000000"/>
          </w:rPr>
          <w:delText xml:space="preserve">  </w:delText>
        </w:r>
      </w:del>
    </w:p>
    <w:p>
      <w:pPr>
        <w:pStyle w:val="TextBody"/>
        <w:spacing w:lineRule="exact" w:line="340"/>
        <w:rPr>
          <w:i/>
          <w:i/>
          <w:color w:val="000000"/>
          <w:ins w:id="971" w:author="Melanie Winthrop" w:date="2008-09-23T12:34:00Z"/>
        </w:rPr>
      </w:pPr>
      <w:ins w:id="970" w:author="Melanie Winthrop" w:date="2008-09-23T12:34:00Z">
        <w:r>
          <w:rPr>
            <w:i/>
            <w:color w:val="000000"/>
          </w:rPr>
        </w:r>
      </w:ins>
    </w:p>
    <w:p>
      <w:pPr>
        <w:pStyle w:val="TextBody"/>
        <w:spacing w:lineRule="exact" w:line="340"/>
        <w:rPr>
          <w:ins w:id="1002" w:author="Robin Corney" w:date="2008-10-06T14:08:00Z"/>
        </w:rPr>
      </w:pPr>
      <w:ins w:id="972" w:author="Melanie Winthrop" w:date="2008-09-23T12:34:00Z">
        <w:r>
          <w:rPr>
            <w:color w:val="000000"/>
          </w:rPr>
          <w:t>Before the teacher opened to the table of contents</w:t>
        </w:r>
      </w:ins>
      <w:ins w:id="973" w:author="Melanie Winthrop" w:date="2008-09-24T14:32:00Z">
        <w:r>
          <w:rPr>
            <w:color w:val="000000"/>
          </w:rPr>
          <w:t>,</w:t>
        </w:r>
      </w:ins>
      <w:ins w:id="974" w:author="Melanie Winthrop" w:date="2008-09-23T12:34:00Z">
        <w:r>
          <w:rPr>
            <w:color w:val="000000"/>
          </w:rPr>
          <w:t xml:space="preserve"> he asked the student</w:t>
        </w:r>
      </w:ins>
      <w:ins w:id="975" w:author="Robin Corney" w:date="2008-10-06T14:07:00Z">
        <w:r>
          <w:rPr>
            <w:color w:val="000000"/>
          </w:rPr>
          <w:t>s</w:t>
        </w:r>
      </w:ins>
      <w:ins w:id="976" w:author="Melanie Winthrop" w:date="2008-09-23T12:34:00Z">
        <w:r>
          <w:rPr>
            <w:color w:val="000000"/>
          </w:rPr>
          <w:t xml:space="preserve"> to predict what kinds of information would be in the book.  Their predictions were recorded on a whiteboard. </w:t>
        </w:r>
      </w:ins>
      <w:ins w:id="977" w:author="Melanie Winthrop" w:date="2008-09-24T14:10:00Z">
        <w:r>
          <w:rPr>
            <w:color w:val="000000"/>
          </w:rPr>
          <w:t xml:space="preserve"> He responded to each prediction by saying</w:t>
        </w:r>
      </w:ins>
      <w:ins w:id="978" w:author="Melanie Winthrop" w:date="2008-09-24T14:10:00Z">
        <w:del w:id="979" w:author="Robin Corney" w:date="2008-10-06T14:08:00Z">
          <w:r>
            <w:rPr>
              <w:color w:val="000000"/>
            </w:rPr>
            <w:delText>,</w:delText>
          </w:r>
        </w:del>
      </w:ins>
      <w:ins w:id="980" w:author="Robin Corney" w:date="2008-10-06T14:08:00Z">
        <w:r>
          <w:rPr>
            <w:color w:val="000000"/>
          </w:rPr>
          <w:t>:</w:t>
        </w:r>
      </w:ins>
      <w:ins w:id="981" w:author="Melanie Winthrop" w:date="2008-09-24T14:11:00Z">
        <w:r>
          <w:rPr>
            <w:color w:val="000000"/>
          </w:rPr>
          <w:t xml:space="preserve"> </w:t>
        </w:r>
      </w:ins>
      <w:ins w:id="982" w:author="Melanie Winthrop" w:date="2008-09-24T14:11:00Z">
        <w:del w:id="983" w:author="Robin Corney" w:date="2008-10-06T14:08:00Z">
          <w:r>
            <w:rPr>
              <w:color w:val="000000"/>
            </w:rPr>
            <w:delText>’</w:delText>
          </w:r>
        </w:del>
      </w:ins>
      <w:ins w:id="984" w:author="Robin Corney" w:date="2008-10-06T14:08:00Z">
        <w:r>
          <w:rPr>
            <w:color w:val="000000"/>
          </w:rPr>
          <w:t>”</w:t>
        </w:r>
      </w:ins>
      <w:ins w:id="985" w:author="Melanie Winthrop" w:date="2008-09-24T14:11:00Z">
        <w:r>
          <w:rPr>
            <w:color w:val="000000"/>
          </w:rPr>
          <w:t>Good one!</w:t>
        </w:r>
      </w:ins>
      <w:ins w:id="986" w:author="Melanie Winthrop" w:date="2008-09-24T14:11:00Z">
        <w:del w:id="987" w:author="Robin Corney" w:date="2008-10-06T14:08:00Z">
          <w:r>
            <w:rPr>
              <w:color w:val="000000"/>
            </w:rPr>
            <w:delText>’</w:delText>
          </w:r>
        </w:del>
      </w:ins>
      <w:ins w:id="988" w:author="Robin Corney" w:date="2008-10-06T14:08:00Z">
        <w:r>
          <w:rPr>
            <w:color w:val="000000"/>
          </w:rPr>
          <w:t>”</w:t>
        </w:r>
      </w:ins>
      <w:ins w:id="989" w:author="Melanie Winthrop" w:date="2008-09-24T14:11:00Z">
        <w:r>
          <w:rPr>
            <w:color w:val="000000"/>
          </w:rPr>
          <w:t xml:space="preserve">  </w:t>
        </w:r>
      </w:ins>
      <w:ins w:id="990" w:author="Melanie Winthrop" w:date="2008-09-24T14:11:00Z">
        <w:del w:id="991" w:author="Robin Corney" w:date="2008-10-06T14:08:00Z">
          <w:r>
            <w:rPr>
              <w:color w:val="000000"/>
            </w:rPr>
            <w:delText>‘</w:delText>
          </w:r>
        </w:del>
      </w:ins>
      <w:ins w:id="992" w:author="Robin Corney" w:date="2008-10-06T14:08:00Z">
        <w:r>
          <w:rPr>
            <w:color w:val="000000"/>
          </w:rPr>
          <w:t>”</w:t>
        </w:r>
      </w:ins>
      <w:ins w:id="993" w:author="Melanie Winthrop" w:date="2008-09-24T14:11:00Z">
        <w:r>
          <w:rPr>
            <w:color w:val="000000"/>
          </w:rPr>
          <w:t xml:space="preserve">Nice.”  </w:t>
        </w:r>
      </w:ins>
      <w:ins w:id="994" w:author="Melanie Winthrop" w:date="2008-09-24T14:11:00Z">
        <w:del w:id="995" w:author="Robin Corney" w:date="2008-10-06T14:08:00Z">
          <w:r>
            <w:rPr>
              <w:color w:val="000000"/>
            </w:rPr>
            <w:delText>‘</w:delText>
          </w:r>
        </w:del>
      </w:ins>
      <w:ins w:id="996" w:author="Robin Corney" w:date="2008-10-06T14:08:00Z">
        <w:r>
          <w:rPr>
            <w:color w:val="000000"/>
          </w:rPr>
          <w:t>”</w:t>
        </w:r>
      </w:ins>
      <w:ins w:id="997" w:author="Melanie Winthrop" w:date="2008-09-24T14:11:00Z">
        <w:r>
          <w:rPr>
            <w:color w:val="000000"/>
          </w:rPr>
          <w:t>Good thinking</w:t>
        </w:r>
      </w:ins>
      <w:ins w:id="998" w:author="Robin Corney" w:date="2008-10-06T14:08:00Z">
        <w:r>
          <w:rPr>
            <w:color w:val="000000"/>
          </w:rPr>
          <w:t>.</w:t>
        </w:r>
      </w:ins>
      <w:ins w:id="999" w:author="Melanie Winthrop" w:date="2008-09-24T14:11:00Z">
        <w:del w:id="1000" w:author="Robin Corney" w:date="2008-10-06T14:08:00Z">
          <w:r>
            <w:rPr>
              <w:color w:val="000000"/>
            </w:rPr>
            <w:delText>’</w:delText>
          </w:r>
        </w:del>
      </w:ins>
      <w:ins w:id="1001" w:author="Robin Corney" w:date="2008-10-06T14:08:00Z">
        <w:r>
          <w:rPr>
            <w:color w:val="000000"/>
          </w:rPr>
          <w:t>”</w:t>
        </w:r>
      </w:ins>
    </w:p>
    <w:p>
      <w:pPr>
        <w:pStyle w:val="TextBody"/>
        <w:spacing w:lineRule="exact" w:line="340"/>
        <w:rPr>
          <w:color w:val="000000"/>
          <w:ins w:id="1004" w:author="Robin Corney" w:date="2008-10-07T10:55:00Z"/>
        </w:rPr>
      </w:pPr>
      <w:ins w:id="1003" w:author="Robin Corney" w:date="2008-10-07T10:55:00Z">
        <w:r>
          <w:rPr>
            <w:color w:val="000000"/>
          </w:rPr>
        </w:r>
      </w:ins>
    </w:p>
    <w:p>
      <w:pPr>
        <w:pStyle w:val="TextBody"/>
        <w:spacing w:lineRule="exact" w:line="340"/>
        <w:rPr>
          <w:color w:val="000000"/>
          <w:ins w:id="1080" w:author="Melanie Winthrop" w:date="2008-09-24T14:28:00Z"/>
        </w:rPr>
      </w:pPr>
      <w:ins w:id="1005" w:author="Melanie Winthrop" w:date="2008-09-24T14:11:00Z">
        <w:del w:id="1006" w:author="Robin Corney" w:date="2008-10-06T14:08:00Z">
          <w:r>
            <w:rPr>
              <w:color w:val="000000"/>
            </w:rPr>
            <w:delText>.</w:delText>
          </w:r>
        </w:del>
      </w:ins>
      <w:ins w:id="1007" w:author="Melanie Winthrop" w:date="2008-09-23T12:34:00Z">
        <w:del w:id="1008" w:author="Robin Corney" w:date="2008-10-07T10:55:00Z">
          <w:r>
            <w:rPr>
              <w:color w:val="000000"/>
            </w:rPr>
            <w:delText xml:space="preserve"> </w:delText>
          </w:r>
        </w:del>
      </w:ins>
      <w:ins w:id="1009" w:author="Melanie Winthrop" w:date="2008-09-23T12:34:00Z">
        <w:r>
          <w:rPr>
            <w:color w:val="000000"/>
          </w:rPr>
          <w:t xml:space="preserve">He then turned to the first two pages and proceeded to read them with expression.  </w:t>
        </w:r>
      </w:ins>
      <w:ins w:id="1010" w:author="Melanie Winthrop" w:date="2008-09-24T14:14:00Z">
        <w:r>
          <w:rPr>
            <w:color w:val="000000"/>
          </w:rPr>
          <w:t xml:space="preserve">He stopped at the end of the first page and asked the students to turn a partner and summarise what they had learnt so far.  He listened in and </w:t>
        </w:r>
      </w:ins>
      <w:ins w:id="1011" w:author="Melanie Winthrop" w:date="2008-09-24T14:17:00Z">
        <w:r>
          <w:rPr>
            <w:color w:val="000000"/>
          </w:rPr>
          <w:t xml:space="preserve">recorded the key points of their discussions on the whiteboard underneath the predictions.  </w:t>
        </w:r>
      </w:ins>
      <w:ins w:id="1012" w:author="Melanie Winthrop" w:date="2008-09-24T14:19:00Z">
        <w:r>
          <w:rPr>
            <w:color w:val="000000"/>
          </w:rPr>
          <w:t xml:space="preserve">He continued with the second page, </w:t>
        </w:r>
      </w:ins>
      <w:ins w:id="1013" w:author="Melanie Winthrop" w:date="2008-09-23T12:34:00Z">
        <w:r>
          <w:rPr>
            <w:color w:val="000000"/>
          </w:rPr>
          <w:t xml:space="preserve">and, on two </w:t>
        </w:r>
      </w:ins>
      <w:ins w:id="1014" w:author="Melanie Winthrop" w:date="2008-09-24T14:25:00Z">
        <w:r>
          <w:rPr>
            <w:color w:val="000000"/>
          </w:rPr>
          <w:t>occasions</w:t>
        </w:r>
      </w:ins>
      <w:ins w:id="1015" w:author="Melanie Winthrop" w:date="2008-09-23T12:34:00Z">
        <w:r>
          <w:rPr>
            <w:color w:val="000000"/>
          </w:rPr>
          <w:t xml:space="preserve">, stopped reading and </w:t>
        </w:r>
      </w:ins>
      <w:ins w:id="1016" w:author="Melanie Winthrop" w:date="2008-09-24T14:27:00Z">
        <w:r>
          <w:rPr>
            <w:color w:val="000000"/>
          </w:rPr>
          <w:t>re</w:t>
        </w:r>
      </w:ins>
      <w:ins w:id="1017" w:author="Robin Corney" w:date="2008-10-06T14:09:00Z">
        <w:r>
          <w:rPr>
            <w:color w:val="000000"/>
          </w:rPr>
          <w:t>-</w:t>
        </w:r>
      </w:ins>
      <w:ins w:id="1018" w:author="Melanie Winthrop" w:date="2008-09-24T14:27:00Z">
        <w:del w:id="1019" w:author="Robin Corney" w:date="2008-10-06T14:09:00Z">
          <w:r>
            <w:rPr>
              <w:color w:val="000000"/>
            </w:rPr>
            <w:delText xml:space="preserve"> </w:delText>
          </w:r>
        </w:del>
      </w:ins>
      <w:ins w:id="1020" w:author="Melanie Winthrop" w:date="2008-09-24T14:27:00Z">
        <w:r>
          <w:rPr>
            <w:color w:val="000000"/>
          </w:rPr>
          <w:t>read from the beginning</w:t>
        </w:r>
      </w:ins>
      <w:ins w:id="1021" w:author="Melanie Winthrop" w:date="2008-09-23T12:34:00Z">
        <w:r>
          <w:rPr>
            <w:color w:val="000000"/>
          </w:rPr>
          <w:t xml:space="preserve"> </w:t>
        </w:r>
      </w:ins>
      <w:ins w:id="1022" w:author="Melanie Winthrop" w:date="2008-09-24T14:26:00Z">
        <w:r>
          <w:rPr>
            <w:color w:val="000000"/>
          </w:rPr>
          <w:t>of the sentenc</w:t>
        </w:r>
      </w:ins>
      <w:ins w:id="1023" w:author="Melanie Winthrop" w:date="2008-09-24T14:31:00Z">
        <w:r>
          <w:rPr>
            <w:color w:val="000000"/>
          </w:rPr>
          <w:t>e</w:t>
        </w:r>
      </w:ins>
      <w:ins w:id="1024" w:author="Melanie Winthrop" w:date="2008-09-24T14:26:00Z">
        <w:r>
          <w:rPr>
            <w:color w:val="000000"/>
          </w:rPr>
          <w:t>.</w:t>
        </w:r>
      </w:ins>
      <w:ins w:id="1025" w:author="Melanie Winthrop" w:date="2008-09-24T14:26:00Z">
        <w:del w:id="1026" w:author="Robin Corney" w:date="2008-10-06T14:09:00Z">
          <w:r>
            <w:rPr>
              <w:color w:val="000000"/>
            </w:rPr>
            <w:delText xml:space="preserve"> </w:delText>
          </w:r>
        </w:del>
      </w:ins>
      <w:ins w:id="1027" w:author="Robin Corney" w:date="2008-10-06T14:09:00Z">
        <w:r>
          <w:rPr>
            <w:color w:val="000000"/>
          </w:rPr>
          <w:t xml:space="preserve">  </w:t>
        </w:r>
      </w:ins>
      <w:ins w:id="1028" w:author="Melanie Winthrop" w:date="2008-09-23T12:34:00Z">
        <w:r>
          <w:rPr>
            <w:color w:val="000000"/>
          </w:rPr>
          <w:t>Towards the end of the second page</w:t>
        </w:r>
      </w:ins>
      <w:ins w:id="1029" w:author="Robin Corney" w:date="2008-10-06T14:09:00Z">
        <w:r>
          <w:rPr>
            <w:color w:val="000000"/>
          </w:rPr>
          <w:t>,</w:t>
        </w:r>
      </w:ins>
      <w:ins w:id="1030" w:author="Melanie Winthrop" w:date="2008-09-23T12:34:00Z">
        <w:r>
          <w:rPr>
            <w:color w:val="000000"/>
          </w:rPr>
          <w:t xml:space="preserve"> he stopped and pointed out some speech marks to the students.  </w:t>
        </w:r>
      </w:ins>
      <w:ins w:id="1031" w:author="Melanie Winthrop" w:date="2008-09-23T12:34:00Z">
        <w:del w:id="1032" w:author="Robin Corney" w:date="2008-10-08T09:38:00Z">
          <w:r>
            <w:rPr>
              <w:color w:val="000000"/>
            </w:rPr>
            <w:delText xml:space="preserve"> </w:delText>
          </w:r>
        </w:del>
      </w:ins>
      <w:ins w:id="1033" w:author="Melanie Winthrop" w:date="2008-09-24T14:20:00Z">
        <w:r>
          <w:rPr>
            <w:color w:val="000000"/>
          </w:rPr>
          <w:t xml:space="preserve">He </w:t>
        </w:r>
      </w:ins>
      <w:ins w:id="1034" w:author="Melanie Winthrop" w:date="2008-09-24T14:27:00Z">
        <w:r>
          <w:rPr>
            <w:color w:val="000000"/>
          </w:rPr>
          <w:t xml:space="preserve">then </w:t>
        </w:r>
      </w:ins>
      <w:ins w:id="1035" w:author="Melanie Winthrop" w:date="2008-09-24T14:20:00Z">
        <w:r>
          <w:rPr>
            <w:color w:val="000000"/>
          </w:rPr>
          <w:t>asked, “</w:t>
        </w:r>
      </w:ins>
      <w:ins w:id="1036" w:author="Melanie Winthrop" w:date="2008-09-24T14:20:00Z">
        <w:del w:id="1037" w:author="Robin Corney" w:date="2008-10-06T14:09:00Z">
          <w:r>
            <w:rPr>
              <w:color w:val="000000"/>
            </w:rPr>
            <w:delText xml:space="preserve"> </w:delText>
          </w:r>
        </w:del>
      </w:ins>
      <w:ins w:id="1038" w:author="Melanie Winthrop" w:date="2008-09-24T14:20:00Z">
        <w:r>
          <w:rPr>
            <w:color w:val="000000"/>
          </w:rPr>
          <w:t>What is this person saying about</w:t>
        </w:r>
      </w:ins>
      <w:ins w:id="1039" w:author="Melanie Winthrop" w:date="2008-10-01T15:39:00Z">
        <w:r>
          <w:rPr>
            <w:color w:val="000000"/>
          </w:rPr>
          <w:t xml:space="preserve"> why Tongariro National Park is a special place</w:t>
        </w:r>
      </w:ins>
      <w:ins w:id="1040" w:author="Melanie Winthrop" w:date="2008-09-24T14:20:00Z">
        <w:r>
          <w:rPr>
            <w:color w:val="000000"/>
          </w:rPr>
          <w:t>?</w:t>
        </w:r>
      </w:ins>
      <w:ins w:id="1041" w:author="Melanie Winthrop" w:date="2008-09-24T14:22:00Z">
        <w:r>
          <w:rPr>
            <w:color w:val="000000"/>
          </w:rPr>
          <w:t xml:space="preserve">” </w:t>
        </w:r>
      </w:ins>
      <w:ins w:id="1042" w:author="Robin Corney" w:date="2008-10-07T10:56:00Z">
        <w:r>
          <w:rPr>
            <w:color w:val="000000"/>
          </w:rPr>
          <w:t xml:space="preserve"> </w:t>
        </w:r>
      </w:ins>
      <w:ins w:id="1043" w:author="Melanie Winthrop" w:date="2008-09-24T14:24:00Z">
        <w:r>
          <w:rPr>
            <w:color w:val="000000"/>
          </w:rPr>
          <w:t xml:space="preserve">Two students responded, one saying, </w:t>
        </w:r>
      </w:ins>
      <w:ins w:id="1044" w:author="Melanie Winthrop" w:date="2008-09-24T14:24:00Z">
        <w:del w:id="1045" w:author="Robin Corney" w:date="2008-10-06T14:09:00Z">
          <w:r>
            <w:rPr>
              <w:color w:val="000000"/>
            </w:rPr>
            <w:delText>‘</w:delText>
          </w:r>
        </w:del>
      </w:ins>
      <w:ins w:id="1046" w:author="Robin Corney" w:date="2008-10-06T14:09:00Z">
        <w:r>
          <w:rPr>
            <w:color w:val="000000"/>
          </w:rPr>
          <w:t>”</w:t>
        </w:r>
      </w:ins>
      <w:ins w:id="1047" w:author="Melanie Winthrop" w:date="2008-10-01T15:45:00Z">
        <w:r>
          <w:rPr>
            <w:color w:val="000000"/>
          </w:rPr>
          <w:t>He thinks that we should protect natural environments</w:t>
        </w:r>
      </w:ins>
      <w:ins w:id="1048" w:author="Melanie Winthrop" w:date="2008-10-01T15:49:00Z">
        <w:del w:id="1049" w:author="Robin Corney" w:date="2008-10-06T14:09:00Z">
          <w:r>
            <w:rPr>
              <w:color w:val="000000"/>
            </w:rPr>
            <w:delText>,</w:delText>
          </w:r>
        </w:del>
      </w:ins>
      <w:ins w:id="1050" w:author="Robin Corney" w:date="2008-10-06T14:09:00Z">
        <w:r>
          <w:rPr>
            <w:color w:val="000000"/>
          </w:rPr>
          <w:t>”,</w:t>
        </w:r>
      </w:ins>
      <w:ins w:id="1051" w:author="Melanie Winthrop" w:date="2008-09-24T14:24:00Z">
        <w:del w:id="1052" w:author="Robin Corney" w:date="2008-10-06T14:09:00Z">
          <w:r>
            <w:rPr>
              <w:color w:val="000000"/>
            </w:rPr>
            <w:delText>’</w:delText>
          </w:r>
        </w:del>
      </w:ins>
      <w:ins w:id="1053" w:author="Melanie Winthrop" w:date="2008-09-24T14:24:00Z">
        <w:r>
          <w:rPr>
            <w:color w:val="000000"/>
          </w:rPr>
          <w:t xml:space="preserve"> and the other </w:t>
        </w:r>
      </w:ins>
      <w:ins w:id="1054" w:author="Melanie Winthrop" w:date="2008-09-24T14:24:00Z">
        <w:del w:id="1055" w:author="Robin Corney" w:date="2008-10-06T14:09:00Z">
          <w:r>
            <w:rPr>
              <w:color w:val="000000"/>
            </w:rPr>
            <w:delText xml:space="preserve">one </w:delText>
          </w:r>
        </w:del>
      </w:ins>
      <w:ins w:id="1056" w:author="Melanie Winthrop" w:date="2008-09-24T14:24:00Z">
        <w:r>
          <w:rPr>
            <w:color w:val="000000"/>
          </w:rPr>
          <w:t>saying</w:t>
        </w:r>
      </w:ins>
      <w:ins w:id="1057" w:author="Robin Corney" w:date="2008-10-06T14:09:00Z">
        <w:r>
          <w:rPr>
            <w:color w:val="000000"/>
          </w:rPr>
          <w:t>,</w:t>
        </w:r>
      </w:ins>
      <w:ins w:id="1058" w:author="Melanie Winthrop" w:date="2008-09-24T14:24:00Z">
        <w:r>
          <w:rPr>
            <w:color w:val="000000"/>
          </w:rPr>
          <w:t xml:space="preserve"> </w:t>
        </w:r>
      </w:ins>
      <w:ins w:id="1059" w:author="Melanie Winthrop" w:date="2008-10-01T15:47:00Z">
        <w:del w:id="1060" w:author="Robin Corney" w:date="2008-10-06T14:09:00Z">
          <w:r>
            <w:rPr>
              <w:color w:val="000000"/>
            </w:rPr>
            <w:delText>‘</w:delText>
          </w:r>
        </w:del>
      </w:ins>
      <w:ins w:id="1061" w:author="Robin Corney" w:date="2008-10-06T14:09:00Z">
        <w:r>
          <w:rPr>
            <w:color w:val="000000"/>
          </w:rPr>
          <w:t>”</w:t>
        </w:r>
      </w:ins>
      <w:ins w:id="1062" w:author="Melanie Winthrop" w:date="2008-10-01T15:50:00Z">
        <w:r>
          <w:rPr>
            <w:color w:val="000000"/>
          </w:rPr>
          <w:t xml:space="preserve">People </w:t>
        </w:r>
      </w:ins>
      <w:ins w:id="1063" w:author="Melanie Winthrop" w:date="2008-10-01T15:48:00Z">
        <w:r>
          <w:rPr>
            <w:color w:val="000000"/>
          </w:rPr>
          <w:t>need to take their rubbish away with them, otherwise it won’t be special any more</w:t>
        </w:r>
      </w:ins>
      <w:ins w:id="1064" w:author="Melanie Winthrop" w:date="2008-10-01T15:48:00Z">
        <w:del w:id="1065" w:author="Robin Corney" w:date="2008-10-06T14:09:00Z">
          <w:r>
            <w:rPr>
              <w:color w:val="000000"/>
            </w:rPr>
            <w:delText>’</w:delText>
          </w:r>
        </w:del>
      </w:ins>
      <w:ins w:id="1066" w:author="Robin Corney" w:date="2008-10-06T14:09:00Z">
        <w:r>
          <w:rPr>
            <w:color w:val="000000"/>
          </w:rPr>
          <w:t>”</w:t>
        </w:r>
      </w:ins>
      <w:ins w:id="1067" w:author="Melanie Winthrop" w:date="2008-09-24T14:24:00Z">
        <w:r>
          <w:rPr>
            <w:color w:val="000000"/>
          </w:rPr>
          <w:t xml:space="preserve">. </w:t>
        </w:r>
      </w:ins>
      <w:ins w:id="1068" w:author="Melanie Winthrop" w:date="2008-09-24T14:22:00Z">
        <w:r>
          <w:rPr>
            <w:color w:val="000000"/>
          </w:rPr>
          <w:t xml:space="preserve"> </w:t>
        </w:r>
      </w:ins>
      <w:ins w:id="1069" w:author="Melanie Winthrop" w:date="2008-09-24T14:22:00Z">
        <w:del w:id="1070" w:author="Robin Corney" w:date="2008-10-08T09:38:00Z">
          <w:r>
            <w:rPr>
              <w:color w:val="000000"/>
            </w:rPr>
            <w:delText xml:space="preserve"> </w:delText>
          </w:r>
        </w:del>
      </w:ins>
      <w:ins w:id="1071" w:author="Melanie Winthrop" w:date="2008-09-24T14:22:00Z">
        <w:r>
          <w:rPr>
            <w:color w:val="000000"/>
          </w:rPr>
          <w:t xml:space="preserve">The teacher then </w:t>
        </w:r>
      </w:ins>
      <w:ins w:id="1072" w:author="Melanie Winthrop" w:date="2008-09-23T12:34:00Z">
        <w:r>
          <w:rPr>
            <w:color w:val="000000"/>
          </w:rPr>
          <w:t xml:space="preserve">read the </w:t>
        </w:r>
      </w:ins>
      <w:ins w:id="1073" w:author="Melanie Winthrop" w:date="2008-09-23T12:34:00Z">
        <w:del w:id="1074" w:author="Robin Corney" w:date="2008-10-06T14:10:00Z">
          <w:r>
            <w:rPr>
              <w:color w:val="000000"/>
            </w:rPr>
            <w:delText>whole two</w:delText>
          </w:r>
        </w:del>
      </w:ins>
      <w:ins w:id="1075" w:author="Robin Corney" w:date="2008-10-06T14:10:00Z">
        <w:r>
          <w:rPr>
            <w:color w:val="000000"/>
          </w:rPr>
          <w:t>both</w:t>
        </w:r>
      </w:ins>
      <w:ins w:id="1076" w:author="Melanie Winthrop" w:date="2008-09-23T12:34:00Z">
        <w:r>
          <w:rPr>
            <w:color w:val="000000"/>
          </w:rPr>
          <w:t xml:space="preserve"> pages again, this time reading correctly</w:t>
        </w:r>
      </w:ins>
      <w:ins w:id="1077" w:author="Melanie Winthrop" w:date="2008-09-24T14:25:00Z">
        <w:r>
          <w:rPr>
            <w:color w:val="000000"/>
          </w:rPr>
          <w:t xml:space="preserve"> without stopping</w:t>
        </w:r>
      </w:ins>
      <w:ins w:id="1078" w:author="Melanie Winthrop" w:date="2008-09-23T12:34:00Z">
        <w:r>
          <w:rPr>
            <w:color w:val="000000"/>
          </w:rPr>
          <w:t>.</w:t>
        </w:r>
      </w:ins>
      <w:del w:id="1079" w:author="Robin Corney" w:date="2008-10-06T14:10:00Z">
        <w:r>
          <w:rPr>
            <w:color w:val="000000"/>
          </w:rPr>
          <w:delText xml:space="preserve">  </w:delText>
        </w:r>
      </w:del>
    </w:p>
    <w:p>
      <w:pPr>
        <w:pStyle w:val="TextBody"/>
        <w:spacing w:lineRule="exact" w:line="340"/>
        <w:rPr>
          <w:color w:val="000000"/>
          <w:ins w:id="1082" w:author="Melanie Winthrop" w:date="2008-09-24T14:28:00Z"/>
        </w:rPr>
      </w:pPr>
      <w:ins w:id="1081" w:author="Melanie Winthrop" w:date="2008-09-24T14:28:00Z">
        <w:r>
          <w:rPr>
            <w:color w:val="000000"/>
          </w:rPr>
        </w:r>
      </w:ins>
    </w:p>
    <w:p>
      <w:pPr>
        <w:pStyle w:val="TextBody"/>
        <w:spacing w:lineRule="auto" w:line="360"/>
        <w:rPr>
          <w:color w:val="000000"/>
          <w:ins w:id="1131" w:author="Robin Corney" w:date="2008-10-06T14:11:00Z"/>
        </w:rPr>
      </w:pPr>
      <w:ins w:id="1083" w:author="Melanie Winthrop" w:date="2008-09-23T12:34:00Z">
        <w:r>
          <w:rPr/>
          <w:t>To check their understanding he asked the students questions about</w:t>
        </w:r>
      </w:ins>
      <w:ins w:id="1084" w:author="Melanie Winthrop" w:date="2008-10-01T15:50:00Z">
        <w:r>
          <w:rPr/>
          <w:t xml:space="preserve"> Tongariro National Park</w:t>
        </w:r>
      </w:ins>
      <w:ins w:id="1085" w:author="Melanie Winthrop" w:date="2008-09-23T12:34:00Z">
        <w:r>
          <w:rPr/>
          <w:t xml:space="preserve">, </w:t>
        </w:r>
      </w:ins>
      <w:ins w:id="1086" w:author="Melanie Winthrop" w:date="2008-09-23T12:34:00Z">
        <w:del w:id="1087" w:author="Robin Corney" w:date="2008-10-06T14:10:00Z">
          <w:r>
            <w:rPr/>
            <w:delText>such as</w:delText>
          </w:r>
        </w:del>
      </w:ins>
      <w:ins w:id="1088" w:author="Robin Corney" w:date="2008-10-06T14:10:00Z">
        <w:r>
          <w:rPr/>
          <w:t>including</w:t>
        </w:r>
      </w:ins>
      <w:ins w:id="1089" w:author="Melanie Winthrop" w:date="2008-10-01T15:50:00Z">
        <w:r>
          <w:rPr/>
          <w:t xml:space="preserve"> where it was, how big it was</w:t>
        </w:r>
      </w:ins>
      <w:ins w:id="1090" w:author="Robin Corney" w:date="2008-10-06T14:10:00Z">
        <w:r>
          <w:rPr/>
          <w:t>,</w:t>
        </w:r>
      </w:ins>
      <w:ins w:id="1091" w:author="Melanie Winthrop" w:date="2008-10-01T15:51:00Z">
        <w:r>
          <w:rPr/>
          <w:t xml:space="preserve"> and how many people visited it every year. </w:t>
        </w:r>
      </w:ins>
      <w:ins w:id="1092" w:author="Melanie Winthrop" w:date="2008-09-23T12:34:00Z">
        <w:del w:id="1093" w:author="Robin Corney" w:date="2008-10-06T14:10:00Z">
          <w:r>
            <w:rPr/>
            <w:delText xml:space="preserve">, </w:delText>
          </w:r>
        </w:del>
      </w:ins>
      <w:ins w:id="1094" w:author="Robin Corney" w:date="2008-10-06T14:10:00Z">
        <w:r>
          <w:rPr/>
          <w:t xml:space="preserve"> </w:t>
        </w:r>
      </w:ins>
      <w:ins w:id="1095" w:author="Melanie Winthrop" w:date="2008-09-23T12:34:00Z">
        <w:r>
          <w:rPr/>
          <w:t xml:space="preserve">To encourage the students to think about the ideas in the text, </w:t>
        </w:r>
      </w:ins>
      <w:ins w:id="1096" w:author="Robin Corney" w:date="2008-10-06T14:10:00Z">
        <w:r>
          <w:rPr/>
          <w:t xml:space="preserve">and </w:t>
        </w:r>
      </w:ins>
      <w:ins w:id="1097" w:author="Melanie Winthrop" w:date="2008-09-23T12:34:00Z">
        <w:r>
          <w:rPr/>
          <w:t>turning back to the part that described</w:t>
        </w:r>
      </w:ins>
      <w:ins w:id="1098" w:author="Melanie Winthrop" w:date="2008-10-01T15:52:00Z">
        <w:r>
          <w:rPr/>
          <w:t xml:space="preserve"> how different groups used the national park</w:t>
        </w:r>
      </w:ins>
      <w:ins w:id="1099" w:author="Melanie Winthrop" w:date="2008-09-23T12:34:00Z">
        <w:r>
          <w:rPr/>
          <w:t xml:space="preserve">, the teacher asked, </w:t>
        </w:r>
      </w:ins>
      <w:ins w:id="1100" w:author="Melanie Winthrop" w:date="2008-09-23T12:34:00Z">
        <w:del w:id="1101" w:author="Robin Corney" w:date="2008-10-06T14:10:00Z">
          <w:r>
            <w:rPr/>
            <w:delText>‘</w:delText>
          </w:r>
        </w:del>
      </w:ins>
      <w:ins w:id="1102" w:author="Robin Corney" w:date="2008-10-06T14:10:00Z">
        <w:r>
          <w:rPr/>
          <w:t>”</w:t>
        </w:r>
      </w:ins>
      <w:ins w:id="1103" w:author="Melanie Winthrop" w:date="2008-09-23T12:34:00Z">
        <w:r>
          <w:rPr/>
          <w:t>What would it be like</w:t>
        </w:r>
      </w:ins>
      <w:ins w:id="1104" w:author="Melanie Winthrop" w:date="2008-10-01T15:53:00Z">
        <w:r>
          <w:rPr/>
          <w:t xml:space="preserve"> if there were no national parks</w:t>
        </w:r>
      </w:ins>
      <w:ins w:id="1105" w:author="Melanie Winthrop" w:date="2008-09-23T12:34:00Z">
        <w:r>
          <w:rPr/>
          <w:t>?</w:t>
        </w:r>
      </w:ins>
      <w:ins w:id="1106" w:author="Melanie Winthrop" w:date="2008-09-23T12:34:00Z">
        <w:del w:id="1107" w:author="Robin Corney" w:date="2008-10-06T14:10:00Z">
          <w:r>
            <w:rPr/>
            <w:delText>’</w:delText>
          </w:r>
        </w:del>
      </w:ins>
      <w:ins w:id="1108" w:author="Robin Corney" w:date="2008-10-06T14:10:00Z">
        <w:r>
          <w:rPr/>
          <w:t xml:space="preserve">” </w:t>
        </w:r>
      </w:ins>
      <w:ins w:id="1109" w:author="Melanie Winthrop" w:date="2008-09-23T12:34:00Z">
        <w:r>
          <w:rPr/>
          <w:t xml:space="preserve"> Several students put up their hand and the teacher asked them one by one what they thought. </w:t>
        </w:r>
      </w:ins>
      <w:ins w:id="1110" w:author="Melanie Winthrop" w:date="2008-10-01T15:53:00Z">
        <w:r>
          <w:rPr/>
          <w:t xml:space="preserve"> </w:t>
        </w:r>
      </w:ins>
      <w:ins w:id="1111" w:author="Robin Corney" w:date="2008-10-06T14:10:00Z">
        <w:r>
          <w:rPr/>
          <w:t>Answers included:</w:t>
        </w:r>
      </w:ins>
      <w:ins w:id="1112" w:author="Robin Corney" w:date="2008-10-08T09:39:00Z">
        <w:r>
          <w:rPr/>
          <w:t xml:space="preserve"> </w:t>
        </w:r>
      </w:ins>
      <w:ins w:id="1113" w:author="Melanie Winthrop" w:date="2008-10-01T15:53:00Z">
        <w:r>
          <w:rPr/>
          <w:t>“</w:t>
        </w:r>
      </w:ins>
      <w:ins w:id="1114" w:author="Melanie Winthrop" w:date="2008-10-01T15:55:00Z">
        <w:r>
          <w:rPr/>
          <w:t>People would just hang around home and get bored.”</w:t>
        </w:r>
      </w:ins>
      <w:ins w:id="1115" w:author="Robin Corney" w:date="2008-10-08T09:39:00Z">
        <w:r>
          <w:rPr/>
          <w:t xml:space="preserve">  </w:t>
        </w:r>
      </w:ins>
      <w:ins w:id="1116" w:author="Melanie Winthrop" w:date="2008-10-01T15:56:00Z">
        <w:del w:id="1117" w:author="Robin Corney" w:date="2008-10-06T14:11:00Z">
          <w:r>
            <w:rPr/>
            <w:delText xml:space="preserve"> </w:delText>
          </w:r>
        </w:del>
      </w:ins>
      <w:ins w:id="1118" w:author="Melanie Winthrop" w:date="2008-10-01T15:56:00Z">
        <w:r>
          <w:rPr/>
          <w:t>“</w:t>
        </w:r>
      </w:ins>
      <w:ins w:id="1119" w:author="Melanie Winthrop" w:date="2008-10-01T15:56:00Z">
        <w:del w:id="1120" w:author="Robin Corney" w:date="2008-10-06T14:14:00Z">
          <w:r>
            <w:rPr/>
            <w:delText xml:space="preserve"> </w:delText>
          </w:r>
        </w:del>
      </w:ins>
      <w:ins w:id="1121" w:author="Melanie Winthrop" w:date="2008-10-01T15:56:00Z">
        <w:r>
          <w:rPr/>
          <w:t>You wouldn’t get bored if you had a Play station</w:t>
        </w:r>
      </w:ins>
      <w:ins w:id="1122" w:author="Robin Corney" w:date="2008-10-06T14:11:00Z">
        <w:r>
          <w:rPr/>
          <w:t>.</w:t>
        </w:r>
      </w:ins>
      <w:ins w:id="1123" w:author="Melanie Winthrop" w:date="2008-10-01T15:57:00Z">
        <w:r>
          <w:rPr/>
          <w:t>”</w:t>
        </w:r>
      </w:ins>
      <w:ins w:id="1124" w:author="Robin Corney" w:date="2008-10-08T09:39:00Z">
        <w:r>
          <w:rPr/>
          <w:t xml:space="preserve">  </w:t>
        </w:r>
      </w:ins>
      <w:ins w:id="1125" w:author="Melanie Winthrop" w:date="2008-10-01T15:57:00Z">
        <w:del w:id="1126" w:author="Robin Corney" w:date="2008-10-06T14:11:00Z">
          <w:r>
            <w:rPr/>
            <w:delText xml:space="preserve">. </w:delText>
          </w:r>
        </w:del>
      </w:ins>
      <w:ins w:id="1127" w:author="Melanie Winthrop" w:date="2008-10-01T15:57:00Z">
        <w:r>
          <w:rPr/>
          <w:t xml:space="preserve">“My brother’s been snowboarding there.  He’d </w:t>
        </w:r>
      </w:ins>
      <w:ins w:id="1128" w:author="Melanie Winthrop" w:date="2008-10-02T09:30:00Z">
        <w:r>
          <w:rPr/>
          <w:t xml:space="preserve">have nowhere to go </w:t>
        </w:r>
      </w:ins>
      <w:ins w:id="1129" w:author="Melanie Winthrop" w:date="2008-10-01T15:57:00Z">
        <w:r>
          <w:rPr/>
          <w:t>if it wasn’t there.</w:t>
        </w:r>
      </w:ins>
      <w:ins w:id="1130" w:author="Robin Corney" w:date="2008-10-06T14:11:00Z">
        <w:r>
          <w:rPr/>
          <w:t>”</w:t>
        </w:r>
      </w:ins>
    </w:p>
    <w:p>
      <w:pPr>
        <w:pStyle w:val="TextBody"/>
        <w:spacing w:lineRule="exact" w:line="340"/>
        <w:rPr>
          <w:color w:val="000000"/>
          <w:ins w:id="1166" w:author="Melanie Winthrop" w:date="2008-09-23T12:34:00Z"/>
        </w:rPr>
      </w:pPr>
      <w:ins w:id="1132" w:author="Melanie Winthrop" w:date="2008-10-01T15:58:00Z">
        <w:del w:id="1133" w:author="Robin Corney" w:date="2008-10-06T14:11:00Z">
          <w:r>
            <w:rPr>
              <w:rFonts w:eastAsia="Palatino"/>
              <w:color w:val="000000"/>
            </w:rPr>
            <w:delText xml:space="preserve">  </w:delText>
          </w:r>
        </w:del>
      </w:ins>
      <w:ins w:id="1134" w:author="Melanie Winthrop" w:date="2008-09-23T12:34:00Z">
        <w:r>
          <w:rPr>
            <w:color w:val="000000"/>
          </w:rPr>
          <w:t xml:space="preserve">The teacher responded, </w:t>
        </w:r>
      </w:ins>
      <w:ins w:id="1135" w:author="Melanie Winthrop" w:date="2008-09-23T12:34:00Z">
        <w:del w:id="1136" w:author="Robin Corney" w:date="2008-10-06T14:11:00Z">
          <w:r>
            <w:rPr>
              <w:color w:val="000000"/>
            </w:rPr>
            <w:delText>‘</w:delText>
          </w:r>
        </w:del>
      </w:ins>
      <w:ins w:id="1137" w:author="Robin Corney" w:date="2008-10-06T14:11:00Z">
        <w:r>
          <w:rPr>
            <w:color w:val="000000"/>
          </w:rPr>
          <w:t>”</w:t>
        </w:r>
      </w:ins>
      <w:ins w:id="1138" w:author="Melanie Winthrop" w:date="2008-09-23T12:34:00Z">
        <w:r>
          <w:rPr>
            <w:color w:val="000000"/>
          </w:rPr>
          <w:t>They’re all good ideas</w:t>
        </w:r>
      </w:ins>
      <w:ins w:id="1139" w:author="Melanie Winthrop" w:date="2008-09-24T14:30:00Z">
        <w:r>
          <w:rPr>
            <w:color w:val="000000"/>
          </w:rPr>
          <w:t>.</w:t>
        </w:r>
      </w:ins>
      <w:ins w:id="1140" w:author="Melanie Winthrop" w:date="2008-10-01T15:58:00Z">
        <w:r>
          <w:rPr>
            <w:color w:val="000000"/>
          </w:rPr>
          <w:t xml:space="preserve"> </w:t>
        </w:r>
      </w:ins>
      <w:ins w:id="1141" w:author="Robin Corney" w:date="2008-10-06T14:11:00Z">
        <w:r>
          <w:rPr>
            <w:color w:val="000000"/>
          </w:rPr>
          <w:t xml:space="preserve"> </w:t>
        </w:r>
      </w:ins>
      <w:ins w:id="1142" w:author="Melanie Winthrop" w:date="2008-10-01T15:58:00Z">
        <w:r>
          <w:rPr>
            <w:color w:val="000000"/>
          </w:rPr>
          <w:t>I’d feel a bit like your brother.</w:t>
        </w:r>
      </w:ins>
      <w:ins w:id="1143" w:author="Melanie Winthrop" w:date="2008-10-01T15:58:00Z">
        <w:del w:id="1144" w:author="Robin Corney" w:date="2008-10-06T14:11:00Z">
          <w:r>
            <w:rPr>
              <w:color w:val="000000"/>
            </w:rPr>
            <w:delText xml:space="preserve"> </w:delText>
          </w:r>
        </w:del>
      </w:ins>
      <w:ins w:id="1145" w:author="Melanie Winthrop" w:date="2008-09-24T14:39:00Z">
        <w:r>
          <w:rPr>
            <w:color w:val="000000"/>
          </w:rPr>
          <w:t xml:space="preserve">” </w:t>
        </w:r>
      </w:ins>
      <w:ins w:id="1146" w:author="Robin Corney" w:date="2008-10-06T14:11:00Z">
        <w:r>
          <w:rPr>
            <w:color w:val="000000"/>
          </w:rPr>
          <w:t xml:space="preserve"> </w:t>
        </w:r>
      </w:ins>
      <w:ins w:id="1147" w:author="Melanie Winthrop" w:date="2008-09-23T12:34:00Z">
        <w:r>
          <w:rPr>
            <w:color w:val="000000"/>
          </w:rPr>
          <w:t>He remind</w:t>
        </w:r>
      </w:ins>
      <w:ins w:id="1148" w:author="Melanie Winthrop" w:date="2008-09-23T12:34:00Z">
        <w:del w:id="1149" w:author="Robin Corney" w:date="2008-10-06T14:11:00Z">
          <w:r>
            <w:rPr>
              <w:color w:val="000000"/>
            </w:rPr>
            <w:delText>s</w:delText>
          </w:r>
        </w:del>
      </w:ins>
      <w:ins w:id="1150" w:author="Robin Corney" w:date="2008-10-06T14:11:00Z">
        <w:r>
          <w:rPr>
            <w:color w:val="000000"/>
          </w:rPr>
          <w:t>ed</w:t>
        </w:r>
      </w:ins>
      <w:ins w:id="1151" w:author="Melanie Winthrop" w:date="2008-09-23T12:34:00Z">
        <w:r>
          <w:rPr>
            <w:color w:val="000000"/>
          </w:rPr>
          <w:t xml:space="preserve"> the students about the purpose of the reading</w:t>
        </w:r>
      </w:ins>
      <w:ins w:id="1152" w:author="Melanie Winthrop" w:date="2008-09-23T12:34:00Z">
        <w:del w:id="1153" w:author="Robin Corney" w:date="2008-10-06T14:11:00Z">
          <w:r>
            <w:rPr>
              <w:color w:val="000000"/>
            </w:rPr>
            <w:delText>,</w:delText>
          </w:r>
        </w:del>
      </w:ins>
      <w:ins w:id="1154" w:author="Melanie Winthrop" w:date="2008-09-23T12:34:00Z">
        <w:r>
          <w:rPr>
            <w:color w:val="000000"/>
          </w:rPr>
          <w:t xml:space="preserve"> and </w:t>
        </w:r>
      </w:ins>
      <w:ins w:id="1155" w:author="Melanie Winthrop" w:date="2008-09-23T12:34:00Z">
        <w:del w:id="1156" w:author="Robin Corney" w:date="2008-10-06T14:11:00Z">
          <w:r>
            <w:rPr>
              <w:color w:val="000000"/>
            </w:rPr>
            <w:delText>tells</w:delText>
          </w:r>
        </w:del>
      </w:ins>
      <w:ins w:id="1157" w:author="Robin Corney" w:date="2008-10-06T14:11:00Z">
        <w:r>
          <w:rPr>
            <w:color w:val="000000"/>
          </w:rPr>
          <w:t>told</w:t>
        </w:r>
      </w:ins>
      <w:ins w:id="1158" w:author="Melanie Winthrop" w:date="2008-09-23T12:34:00Z">
        <w:r>
          <w:rPr>
            <w:color w:val="000000"/>
          </w:rPr>
          <w:t xml:space="preserve"> them that they had learn</w:t>
        </w:r>
      </w:ins>
      <w:ins w:id="1159" w:author="Melanie Winthrop" w:date="2008-09-23T12:34:00Z">
        <w:del w:id="1160" w:author="Robin Corney" w:date="2008-10-06T14:11:00Z">
          <w:r>
            <w:rPr>
              <w:color w:val="000000"/>
            </w:rPr>
            <w:delText>t</w:delText>
          </w:r>
        </w:del>
      </w:ins>
      <w:ins w:id="1161" w:author="Robin Corney" w:date="2008-10-06T14:11:00Z">
        <w:r>
          <w:rPr>
            <w:color w:val="000000"/>
          </w:rPr>
          <w:t>ed</w:t>
        </w:r>
      </w:ins>
      <w:ins w:id="1162" w:author="Melanie Winthrop" w:date="2008-09-23T12:34:00Z">
        <w:r>
          <w:rPr>
            <w:color w:val="000000"/>
          </w:rPr>
          <w:t xml:space="preserve"> lots about</w:t>
        </w:r>
      </w:ins>
      <w:ins w:id="1163" w:author="Melanie Winthrop" w:date="2008-10-01T15:58:00Z">
        <w:r>
          <w:rPr>
            <w:color w:val="000000"/>
          </w:rPr>
          <w:t xml:space="preserve"> why Tongariro National Park is important to everyone</w:t>
        </w:r>
      </w:ins>
      <w:ins w:id="1164" w:author="Robin Corney" w:date="2008-10-06T14:11:00Z">
        <w:r>
          <w:rPr>
            <w:color w:val="000000"/>
          </w:rPr>
          <w:t>.</w:t>
        </w:r>
      </w:ins>
      <w:del w:id="1165" w:author="Robin Corney" w:date="2008-10-06T14:11:00Z">
        <w:r>
          <w:rPr>
            <w:color w:val="000000"/>
          </w:rPr>
          <w:delText xml:space="preserve">. </w:delText>
        </w:r>
      </w:del>
    </w:p>
    <w:p>
      <w:pPr>
        <w:pStyle w:val="TextBody"/>
        <w:spacing w:lineRule="exact" w:line="340"/>
        <w:rPr>
          <w:color w:val="000000"/>
          <w:ins w:id="1168" w:author="Melanie Winthrop" w:date="2008-09-23T12:34:00Z"/>
        </w:rPr>
      </w:pPr>
      <w:ins w:id="1167" w:author="Melanie Winthrop" w:date="2008-09-23T12:34:00Z">
        <w:r>
          <w:rPr>
            <w:color w:val="000000"/>
          </w:rPr>
        </w:r>
      </w:ins>
    </w:p>
    <w:p>
      <w:pPr>
        <w:pStyle w:val="TextBody"/>
        <w:spacing w:lineRule="exact" w:line="340"/>
        <w:rPr>
          <w:color w:val="000000"/>
          <w:ins w:id="1255" w:author="Robin Corney" w:date="2008-10-06T14:13:00Z"/>
        </w:rPr>
      </w:pPr>
      <w:ins w:id="1169" w:author="Melanie Winthrop" w:date="2008-09-23T12:34:00Z">
        <w:r>
          <w:rPr>
            <w:color w:val="000000"/>
          </w:rPr>
          <w:t>He then pick</w:t>
        </w:r>
      </w:ins>
      <w:ins w:id="1170" w:author="Melanie Winthrop" w:date="2008-09-24T14:41:00Z">
        <w:r>
          <w:rPr>
            <w:color w:val="000000"/>
          </w:rPr>
          <w:t>ed</w:t>
        </w:r>
      </w:ins>
      <w:ins w:id="1171" w:author="Melanie Winthrop" w:date="2008-09-23T12:34:00Z">
        <w:r>
          <w:rPr>
            <w:color w:val="000000"/>
          </w:rPr>
          <w:t xml:space="preserve"> up a pile of black</w:t>
        </w:r>
      </w:ins>
      <w:ins w:id="1172" w:author="Melanie Winthrop" w:date="2008-09-23T12:34:00Z">
        <w:del w:id="1173" w:author="Robin Corney" w:date="2008-10-06T14:12:00Z">
          <w:r>
            <w:rPr>
              <w:color w:val="000000"/>
            </w:rPr>
            <w:delText xml:space="preserve"> </w:delText>
          </w:r>
        </w:del>
      </w:ins>
      <w:ins w:id="1174" w:author="Melanie Winthrop" w:date="2008-09-23T12:34:00Z">
        <w:r>
          <w:rPr>
            <w:color w:val="000000"/>
          </w:rPr>
          <w:t xml:space="preserve">line masters and said, </w:t>
        </w:r>
      </w:ins>
      <w:ins w:id="1175" w:author="Melanie Winthrop" w:date="2008-09-23T12:34:00Z">
        <w:del w:id="1176" w:author="Robin Corney" w:date="2008-10-06T14:12:00Z">
          <w:r>
            <w:rPr>
              <w:color w:val="000000"/>
            </w:rPr>
            <w:delText>‘</w:delText>
          </w:r>
        </w:del>
      </w:ins>
      <w:ins w:id="1177" w:author="Robin Corney" w:date="2008-10-06T14:12:00Z">
        <w:r>
          <w:rPr>
            <w:color w:val="000000"/>
          </w:rPr>
          <w:t>”</w:t>
        </w:r>
      </w:ins>
      <w:ins w:id="1178" w:author="Melanie Winthrop" w:date="2008-09-23T12:34:00Z">
        <w:r>
          <w:rPr>
            <w:color w:val="000000"/>
          </w:rPr>
          <w:t>There are four boxes on the page</w:t>
        </w:r>
      </w:ins>
      <w:ins w:id="1179" w:author="Melanie Winthrop" w:date="2008-09-23T12:34:00Z">
        <w:del w:id="1180" w:author="Robin Corney" w:date="2008-10-06T14:12:00Z">
          <w:r>
            <w:rPr>
              <w:color w:val="000000"/>
            </w:rPr>
            <w:delText xml:space="preserve"> </w:delText>
          </w:r>
        </w:del>
      </w:ins>
      <w:ins w:id="1181" w:author="Melanie Winthrop" w:date="2008-09-23T12:34:00Z">
        <w:r>
          <w:rPr>
            <w:color w:val="000000"/>
          </w:rPr>
          <w:t xml:space="preserve"> </w:t>
        </w:r>
      </w:ins>
      <w:ins w:id="1182" w:author="Melanie Winthrop" w:date="2008-09-23T12:34:00Z">
        <w:del w:id="1183" w:author="Robin Corney" w:date="2008-10-06T14:12:00Z">
          <w:r>
            <w:rPr>
              <w:color w:val="000000"/>
            </w:rPr>
            <w:delText>-</w:delText>
          </w:r>
        </w:del>
      </w:ins>
      <w:ins w:id="1184" w:author="Robin Corney" w:date="2008-10-06T14:12:00Z">
        <w:r>
          <w:rPr>
            <w:color w:val="000000"/>
          </w:rPr>
          <w:t>–</w:t>
        </w:r>
      </w:ins>
      <w:ins w:id="1185" w:author="Melanie Winthrop" w:date="2008-09-23T12:34:00Z">
        <w:r>
          <w:rPr>
            <w:color w:val="000000"/>
          </w:rPr>
          <w:t xml:space="preserve"> one each for </w:t>
        </w:r>
      </w:ins>
      <w:ins w:id="1186" w:author="Melanie Winthrop" w:date="2008-09-23T12:34:00Z">
        <w:del w:id="1187" w:author="Robin Corney" w:date="2008-10-06T14:12:00Z">
          <w:r>
            <w:rPr>
              <w:color w:val="000000"/>
            </w:rPr>
            <w:delText>T</w:delText>
          </w:r>
        </w:del>
      </w:ins>
      <w:ins w:id="1188" w:author="Robin Corney" w:date="2008-10-06T14:12:00Z">
        <w:r>
          <w:rPr>
            <w:color w:val="000000"/>
          </w:rPr>
          <w:t>t</w:t>
        </w:r>
      </w:ins>
      <w:ins w:id="1189" w:author="Melanie Winthrop" w:date="2008-09-23T12:34:00Z">
        <w:r>
          <w:rPr>
            <w:color w:val="000000"/>
          </w:rPr>
          <w:t xml:space="preserve">rampers, </w:t>
        </w:r>
      </w:ins>
      <w:ins w:id="1190" w:author="Melanie Winthrop" w:date="2008-09-23T12:34:00Z">
        <w:del w:id="1191" w:author="Robin Corney" w:date="2008-10-06T14:12:00Z">
          <w:r>
            <w:rPr>
              <w:color w:val="000000"/>
            </w:rPr>
            <w:delText>S</w:delText>
          </w:r>
        </w:del>
      </w:ins>
      <w:ins w:id="1192" w:author="Robin Corney" w:date="2008-10-06T14:12:00Z">
        <w:r>
          <w:rPr>
            <w:color w:val="000000"/>
          </w:rPr>
          <w:t>s</w:t>
        </w:r>
      </w:ins>
      <w:ins w:id="1193" w:author="Melanie Winthrop" w:date="2008-09-23T12:34:00Z">
        <w:r>
          <w:rPr>
            <w:color w:val="000000"/>
          </w:rPr>
          <w:t xml:space="preserve">nowboarders, </w:t>
        </w:r>
      </w:ins>
      <w:ins w:id="1194" w:author="Melanie Winthrop" w:date="2008-09-23T12:34:00Z">
        <w:del w:id="1195" w:author="Robin Corney" w:date="2008-10-06T14:12:00Z">
          <w:r>
            <w:rPr>
              <w:color w:val="000000"/>
            </w:rPr>
            <w:delText>S</w:delText>
          </w:r>
        </w:del>
      </w:ins>
      <w:ins w:id="1196" w:author="Robin Corney" w:date="2008-10-06T14:12:00Z">
        <w:r>
          <w:rPr>
            <w:color w:val="000000"/>
          </w:rPr>
          <w:t>s</w:t>
        </w:r>
      </w:ins>
      <w:ins w:id="1197" w:author="Melanie Winthrop" w:date="2008-09-23T12:34:00Z">
        <w:r>
          <w:rPr>
            <w:color w:val="000000"/>
          </w:rPr>
          <w:t>kiers</w:t>
        </w:r>
      </w:ins>
      <w:ins w:id="1198" w:author="Robin Corney" w:date="2008-10-06T14:12:00Z">
        <w:r>
          <w:rPr>
            <w:color w:val="000000"/>
          </w:rPr>
          <w:t>,</w:t>
        </w:r>
      </w:ins>
      <w:ins w:id="1199" w:author="Melanie Winthrop" w:date="2008-09-23T12:34:00Z">
        <w:r>
          <w:rPr>
            <w:color w:val="000000"/>
          </w:rPr>
          <w:t xml:space="preserve"> and </w:t>
        </w:r>
      </w:ins>
      <w:ins w:id="1200" w:author="Melanie Winthrop" w:date="2008-09-23T12:34:00Z">
        <w:del w:id="1201" w:author="Robin Corney" w:date="2008-10-06T14:12:00Z">
          <w:r>
            <w:rPr>
              <w:color w:val="000000"/>
            </w:rPr>
            <w:delText>C</w:delText>
          </w:r>
        </w:del>
      </w:ins>
      <w:ins w:id="1202" w:author="Robin Corney" w:date="2008-10-06T14:12:00Z">
        <w:r>
          <w:rPr>
            <w:color w:val="000000"/>
          </w:rPr>
          <w:t>c</w:t>
        </w:r>
      </w:ins>
      <w:ins w:id="1203" w:author="Melanie Winthrop" w:date="2008-09-23T12:34:00Z">
        <w:r>
          <w:rPr>
            <w:color w:val="000000"/>
          </w:rPr>
          <w:t>ampers.</w:t>
        </w:r>
      </w:ins>
      <w:ins w:id="1204" w:author="Melanie Winthrop" w:date="2008-09-23T12:34:00Z">
        <w:del w:id="1205" w:author="Robin Corney" w:date="2008-10-06T14:12:00Z">
          <w:r>
            <w:rPr>
              <w:color w:val="000000"/>
            </w:rPr>
            <w:delText xml:space="preserve"> </w:delText>
          </w:r>
        </w:del>
      </w:ins>
      <w:ins w:id="1206" w:author="Robin Corney" w:date="2008-10-06T14:12:00Z">
        <w:r>
          <w:rPr>
            <w:color w:val="000000"/>
          </w:rPr>
          <w:t xml:space="preserve"> </w:t>
        </w:r>
      </w:ins>
      <w:ins w:id="1207" w:author="Robin Corney" w:date="2008-10-07T11:02:00Z">
        <w:r>
          <w:rPr>
            <w:color w:val="000000"/>
          </w:rPr>
          <w:t xml:space="preserve"> </w:t>
        </w:r>
      </w:ins>
      <w:ins w:id="1208" w:author="Melanie Winthrop" w:date="2008-09-23T12:34:00Z">
        <w:r>
          <w:rPr>
            <w:color w:val="000000"/>
          </w:rPr>
          <w:t>Now</w:t>
        </w:r>
      </w:ins>
      <w:ins w:id="1209" w:author="Robin Corney" w:date="2008-10-07T11:03:00Z">
        <w:r>
          <w:rPr>
            <w:color w:val="000000"/>
          </w:rPr>
          <w:t>,</w:t>
        </w:r>
      </w:ins>
      <w:ins w:id="1210" w:author="Melanie Winthrop" w:date="2008-09-23T12:34:00Z">
        <w:r>
          <w:rPr>
            <w:color w:val="000000"/>
          </w:rPr>
          <w:t xml:space="preserve"> what I want you to do is fill in each of these boxes with one reason why these people like Tongariro National Park.  For instance</w:t>
        </w:r>
      </w:ins>
      <w:ins w:id="1211" w:author="Robin Corney" w:date="2008-10-06T14:12:00Z">
        <w:r>
          <w:rPr>
            <w:color w:val="000000"/>
          </w:rPr>
          <w:t>,</w:t>
        </w:r>
      </w:ins>
      <w:ins w:id="1212" w:author="Melanie Winthrop" w:date="2008-09-23T12:34:00Z">
        <w:r>
          <w:rPr>
            <w:color w:val="000000"/>
          </w:rPr>
          <w:t xml:space="preserve"> in this box here, with the heading </w:t>
        </w:r>
      </w:ins>
      <w:ins w:id="1213" w:author="Robin Corney" w:date="2008-10-07T11:03:00Z">
        <w:r>
          <w:rPr>
            <w:color w:val="000000"/>
          </w:rPr>
          <w:t>‘</w:t>
        </w:r>
      </w:ins>
      <w:ins w:id="1214" w:author="Melanie Winthrop" w:date="2008-09-23T12:34:00Z">
        <w:del w:id="1215" w:author="Robin Corney" w:date="2008-10-06T14:12:00Z">
          <w:r>
            <w:rPr>
              <w:color w:val="000000"/>
            </w:rPr>
            <w:delText>‘</w:delText>
          </w:r>
        </w:del>
      </w:ins>
      <w:ins w:id="1216" w:author="Melanie Winthrop" w:date="2008-10-01T16:00:00Z">
        <w:r>
          <w:rPr>
            <w:color w:val="000000"/>
          </w:rPr>
          <w:t>Trampers</w:t>
        </w:r>
      </w:ins>
      <w:ins w:id="1217" w:author="Robin Corney" w:date="2008-10-07T11:03:00Z">
        <w:r>
          <w:rPr>
            <w:color w:val="000000"/>
          </w:rPr>
          <w:t>’</w:t>
        </w:r>
      </w:ins>
      <w:ins w:id="1218" w:author="Robin Corney" w:date="2008-10-06T14:12:00Z">
        <w:r>
          <w:rPr>
            <w:color w:val="000000"/>
          </w:rPr>
          <w:t>,</w:t>
        </w:r>
      </w:ins>
      <w:ins w:id="1219" w:author="Melanie Winthrop" w:date="2008-09-23T12:34:00Z">
        <w:del w:id="1220" w:author="Robin Corney" w:date="2008-10-06T14:12:00Z">
          <w:r>
            <w:rPr>
              <w:color w:val="000000"/>
            </w:rPr>
            <w:delText>’</w:delText>
          </w:r>
        </w:del>
      </w:ins>
      <w:ins w:id="1221" w:author="Melanie Winthrop" w:date="2008-09-23T12:34:00Z">
        <w:r>
          <w:rPr>
            <w:color w:val="000000"/>
          </w:rPr>
          <w:t xml:space="preserve"> you need to write one </w:t>
        </w:r>
      </w:ins>
      <w:ins w:id="1222" w:author="Melanie Winthrop" w:date="2008-10-01T16:00:00Z">
        <w:r>
          <w:rPr>
            <w:color w:val="000000"/>
          </w:rPr>
          <w:t xml:space="preserve">reason why </w:t>
        </w:r>
      </w:ins>
      <w:ins w:id="1223" w:author="Melanie Winthrop" w:date="2008-10-01T16:00:00Z">
        <w:del w:id="1224" w:author="Robin Corney" w:date="2008-10-06T14:12:00Z">
          <w:r>
            <w:rPr>
              <w:color w:val="000000"/>
            </w:rPr>
            <w:delText>T</w:delText>
          </w:r>
        </w:del>
      </w:ins>
      <w:ins w:id="1225" w:author="Robin Corney" w:date="2008-10-06T14:12:00Z">
        <w:r>
          <w:rPr>
            <w:color w:val="000000"/>
          </w:rPr>
          <w:t>t</w:t>
        </w:r>
      </w:ins>
      <w:ins w:id="1226" w:author="Melanie Winthrop" w:date="2008-10-01T16:00:00Z">
        <w:r>
          <w:rPr>
            <w:color w:val="000000"/>
          </w:rPr>
          <w:t xml:space="preserve">rampers like Tongariro </w:t>
        </w:r>
      </w:ins>
      <w:ins w:id="1227" w:author="Robin Corney" w:date="2008-10-06T14:13:00Z">
        <w:r>
          <w:rPr>
            <w:color w:val="000000"/>
          </w:rPr>
          <w:t>N</w:t>
        </w:r>
      </w:ins>
      <w:ins w:id="1228" w:author="Melanie Winthrop" w:date="2008-10-01T16:00:00Z">
        <w:del w:id="1229" w:author="Robin Corney" w:date="2008-10-06T14:13:00Z">
          <w:r>
            <w:rPr>
              <w:color w:val="000000"/>
            </w:rPr>
            <w:delText>n</w:delText>
          </w:r>
        </w:del>
      </w:ins>
      <w:ins w:id="1230" w:author="Melanie Winthrop" w:date="2008-10-01T16:00:00Z">
        <w:r>
          <w:rPr>
            <w:color w:val="000000"/>
          </w:rPr>
          <w:t xml:space="preserve">ational </w:t>
        </w:r>
      </w:ins>
      <w:ins w:id="1231" w:author="Melanie Winthrop" w:date="2008-10-01T16:00:00Z">
        <w:del w:id="1232" w:author="Robin Corney" w:date="2008-10-06T14:13:00Z">
          <w:r>
            <w:rPr>
              <w:color w:val="000000"/>
            </w:rPr>
            <w:delText>p</w:delText>
          </w:r>
        </w:del>
      </w:ins>
      <w:ins w:id="1233" w:author="Robin Corney" w:date="2008-10-06T14:13:00Z">
        <w:r>
          <w:rPr>
            <w:color w:val="000000"/>
          </w:rPr>
          <w:t>P</w:t>
        </w:r>
      </w:ins>
      <w:ins w:id="1234" w:author="Melanie Winthrop" w:date="2008-10-01T16:00:00Z">
        <w:r>
          <w:rPr>
            <w:color w:val="000000"/>
          </w:rPr>
          <w:t>ark</w:t>
        </w:r>
      </w:ins>
      <w:ins w:id="1235" w:author="Melanie Winthrop" w:date="2008-10-01T16:00:00Z">
        <w:del w:id="1236" w:author="Robin Corney" w:date="2008-10-06T14:13:00Z">
          <w:r>
            <w:rPr>
              <w:color w:val="000000"/>
            </w:rPr>
            <w:delText>,</w:delText>
          </w:r>
        </w:del>
      </w:ins>
      <w:ins w:id="1237" w:author="Robin Corney" w:date="2008-10-06T14:13:00Z">
        <w:r>
          <w:rPr>
            <w:color w:val="000000"/>
          </w:rPr>
          <w:t xml:space="preserve"> –</w:t>
        </w:r>
      </w:ins>
      <w:ins w:id="1238" w:author="Melanie Winthrop" w:date="2008-10-01T16:00:00Z">
        <w:r>
          <w:rPr>
            <w:color w:val="000000"/>
          </w:rPr>
          <w:t xml:space="preserve"> why it’s special to them.  </w:t>
        </w:r>
      </w:ins>
      <w:ins w:id="1239" w:author="Melanie Winthrop" w:date="2008-09-23T12:34:00Z">
        <w:r>
          <w:rPr>
            <w:color w:val="000000"/>
          </w:rPr>
          <w:t xml:space="preserve">I’ll leave the book here for you to look at again if you need to.  </w:t>
        </w:r>
      </w:ins>
      <w:ins w:id="1240" w:author="Melanie Winthrop" w:date="2008-09-23T12:34:00Z">
        <w:del w:id="1241" w:author="Robin Corney" w:date="2008-10-06T14:13:00Z">
          <w:r>
            <w:rPr>
              <w:color w:val="000000"/>
            </w:rPr>
            <w:delText xml:space="preserve"> </w:delText>
          </w:r>
        </w:del>
      </w:ins>
      <w:ins w:id="1242" w:author="Melanie Winthrop" w:date="2008-09-23T12:34:00Z">
        <w:r>
          <w:rPr>
            <w:color w:val="000000"/>
          </w:rPr>
          <w:t xml:space="preserve">In 20 minutes time, at 2.30, we’ll come back together and share our ideas.  If you finish before then, there are some books on </w:t>
        </w:r>
      </w:ins>
      <w:ins w:id="1243" w:author="Melanie Winthrop" w:date="2008-10-01T16:01:00Z">
        <w:r>
          <w:rPr>
            <w:color w:val="000000"/>
          </w:rPr>
          <w:t xml:space="preserve">other </w:t>
        </w:r>
      </w:ins>
      <w:ins w:id="1244" w:author="Melanie Winthrop" w:date="2008-10-01T16:01:00Z">
        <w:del w:id="1245" w:author="Robin Corney" w:date="2008-10-06T14:13:00Z">
          <w:r>
            <w:rPr>
              <w:color w:val="000000"/>
            </w:rPr>
            <w:delText>N</w:delText>
          </w:r>
        </w:del>
      </w:ins>
      <w:ins w:id="1246" w:author="Robin Corney" w:date="2008-10-06T14:13:00Z">
        <w:r>
          <w:rPr>
            <w:color w:val="000000"/>
          </w:rPr>
          <w:t>n</w:t>
        </w:r>
      </w:ins>
      <w:ins w:id="1247" w:author="Melanie Winthrop" w:date="2008-10-01T16:01:00Z">
        <w:r>
          <w:rPr>
            <w:color w:val="000000"/>
          </w:rPr>
          <w:t xml:space="preserve">ational </w:t>
        </w:r>
      </w:ins>
      <w:ins w:id="1248" w:author="Melanie Winthrop" w:date="2008-10-01T16:01:00Z">
        <w:del w:id="1249" w:author="Robin Corney" w:date="2008-10-06T14:13:00Z">
          <w:r>
            <w:rPr>
              <w:color w:val="000000"/>
            </w:rPr>
            <w:delText>P</w:delText>
          </w:r>
        </w:del>
      </w:ins>
      <w:ins w:id="1250" w:author="Robin Corney" w:date="2008-10-06T14:13:00Z">
        <w:r>
          <w:rPr>
            <w:color w:val="000000"/>
          </w:rPr>
          <w:t>p</w:t>
        </w:r>
      </w:ins>
      <w:ins w:id="1251" w:author="Melanie Winthrop" w:date="2008-10-01T16:01:00Z">
        <w:r>
          <w:rPr>
            <w:color w:val="000000"/>
          </w:rPr>
          <w:t xml:space="preserve">arks </w:t>
        </w:r>
      </w:ins>
      <w:ins w:id="1252" w:author="Melanie Winthrop" w:date="2008-09-23T12:34:00Z">
        <w:r>
          <w:rPr>
            <w:color w:val="000000"/>
          </w:rPr>
          <w:t>over here for you to read.</w:t>
        </w:r>
      </w:ins>
      <w:ins w:id="1253" w:author="Robin Corney" w:date="2008-10-06T14:13:00Z">
        <w:r>
          <w:rPr>
            <w:color w:val="000000"/>
          </w:rPr>
          <w:t>”</w:t>
        </w:r>
      </w:ins>
      <w:del w:id="1254" w:author="Robin Corney" w:date="2008-10-06T14:13:00Z">
        <w:r>
          <w:rPr>
            <w:color w:val="000000"/>
          </w:rPr>
          <w:delText xml:space="preserve">’  </w:delText>
        </w:r>
      </w:del>
    </w:p>
    <w:p>
      <w:pPr>
        <w:pStyle w:val="TextBody"/>
        <w:spacing w:lineRule="exact" w:line="340"/>
        <w:rPr>
          <w:color w:val="000000"/>
          <w:ins w:id="1257" w:author="Robin Corney" w:date="2008-10-06T14:13:00Z"/>
        </w:rPr>
      </w:pPr>
      <w:ins w:id="1256" w:author="Robin Corney" w:date="2008-10-06T14:13:00Z">
        <w:r>
          <w:rPr>
            <w:color w:val="000000"/>
          </w:rPr>
        </w:r>
      </w:ins>
    </w:p>
    <w:p>
      <w:pPr>
        <w:pStyle w:val="TextBody"/>
        <w:spacing w:lineRule="exact" w:line="340"/>
        <w:rPr>
          <w:ins w:id="1261" w:author="Melanie Winthrop" w:date="2008-09-23T12:34:00Z"/>
        </w:rPr>
      </w:pPr>
      <w:ins w:id="1258" w:author="Melanie Winthrop" w:date="2008-09-23T12:34:00Z">
        <w:r>
          <w:rPr>
            <w:color w:val="000000"/>
          </w:rPr>
          <w:t xml:space="preserve">While the </w:t>
        </w:r>
      </w:ins>
      <w:ins w:id="1259" w:author="Melanie Winthrop" w:date="2008-09-23T12:36:00Z">
        <w:r>
          <w:rPr>
            <w:color w:val="000000"/>
          </w:rPr>
          <w:t xml:space="preserve">students </w:t>
        </w:r>
      </w:ins>
      <w:ins w:id="1260" w:author="Melanie Winthrop" w:date="2008-09-23T12:34:00Z">
        <w:r>
          <w:rPr>
            <w:color w:val="000000"/>
          </w:rPr>
          <w:t>worked independently, the teacher responded to those individuals who were seeking help.</w:t>
        </w:r>
      </w:ins>
      <w:r>
        <w:br w:type="page"/>
      </w:r>
    </w:p>
    <w:p>
      <w:pPr>
        <w:pStyle w:val="TextBody"/>
        <w:spacing w:lineRule="exact" w:line="340"/>
        <w:rPr>
          <w:i/>
          <w:i/>
          <w:color w:val="000000"/>
          <w:del w:id="1263" w:author="Robin Corney" w:date="2008-10-06T14:15:00Z"/>
        </w:rPr>
      </w:pPr>
      <w:del w:id="1262" w:author="Robin Corney" w:date="2008-10-06T14:15:00Z">
        <w:r>
          <w:rPr>
            <w:i/>
            <w:color w:val="000000"/>
          </w:rPr>
        </w:r>
      </w:del>
    </w:p>
    <w:p>
      <w:pPr>
        <w:pStyle w:val="TextBody"/>
        <w:spacing w:lineRule="exact" w:line="340"/>
        <w:rPr>
          <w:i/>
          <w:i/>
          <w:color w:val="000000"/>
          <w:del w:id="1265" w:author="Robin Corney" w:date="2008-10-06T14:15:00Z"/>
        </w:rPr>
      </w:pPr>
      <w:del w:id="1264" w:author="Robin Corney" w:date="2008-10-06T14:15:00Z">
        <w:r>
          <w:rPr>
            <w:i/>
            <w:color w:val="000000"/>
          </w:rPr>
        </w:r>
      </w:del>
    </w:p>
    <w:p>
      <w:pPr>
        <w:pStyle w:val="TextBody"/>
        <w:spacing w:lineRule="exact" w:line="340"/>
        <w:rPr>
          <w:i/>
          <w:i/>
          <w:color w:val="000000"/>
          <w:del w:id="1267" w:author="Robin Corney" w:date="2008-10-06T14:15:00Z"/>
        </w:rPr>
      </w:pPr>
      <w:del w:id="1266" w:author="Robin Corney" w:date="2008-10-06T14:15:00Z">
        <w:r>
          <w:rPr>
            <w:i/>
            <w:color w:val="000000"/>
          </w:rPr>
        </w:r>
      </w:del>
    </w:p>
    <w:p>
      <w:pPr>
        <w:pStyle w:val="TextBody"/>
        <w:spacing w:lineRule="exact" w:line="340"/>
        <w:rPr>
          <w:i/>
          <w:i/>
          <w:color w:val="000000"/>
          <w:del w:id="1269" w:author="Robin Corney" w:date="2008-10-06T14:15:00Z"/>
        </w:rPr>
      </w:pPr>
      <w:del w:id="1268" w:author="Robin Corney" w:date="2008-10-06T14:15:00Z">
        <w:r>
          <w:rPr>
            <w:i/>
            <w:color w:val="000000"/>
          </w:rPr>
        </w:r>
      </w:del>
    </w:p>
    <w:p>
      <w:pPr>
        <w:pStyle w:val="BodyText2"/>
        <w:spacing w:lineRule="exact" w:line="340"/>
        <w:rPr>
          <w:i/>
          <w:i/>
          <w:del w:id="1271" w:author="Robin Corney" w:date="2008-10-06T14:15:00Z"/>
        </w:rPr>
      </w:pPr>
      <w:del w:id="1270" w:author="Robin Corney" w:date="2008-10-06T14:15:00Z">
        <w:r>
          <w:rPr>
            <w:i/>
          </w:rPr>
        </w:r>
      </w:del>
    </w:p>
    <w:p>
      <w:pPr>
        <w:pStyle w:val="BodyText2"/>
        <w:spacing w:lineRule="exact" w:line="340"/>
        <w:rPr>
          <w:i/>
          <w:i/>
          <w:del w:id="1273" w:author="Robin Corney" w:date="2008-10-06T14:15:00Z"/>
        </w:rPr>
      </w:pPr>
      <w:del w:id="1272" w:author="Robin Corney" w:date="2008-10-06T14:15:00Z">
        <w:r>
          <w:rPr>
            <w:i/>
          </w:rPr>
        </w:r>
      </w:del>
    </w:p>
    <w:p>
      <w:pPr>
        <w:pStyle w:val="BodyText2"/>
        <w:spacing w:lineRule="exact" w:line="340"/>
        <w:rPr>
          <w:i/>
          <w:i/>
          <w:del w:id="1275" w:author="Robin Corney" w:date="2008-10-06T14:15:00Z"/>
        </w:rPr>
      </w:pPr>
      <w:del w:id="1274" w:author="Robin Corney" w:date="2008-10-06T14:15:00Z">
        <w:r>
          <w:rPr>
            <w:i/>
          </w:rPr>
        </w:r>
      </w:del>
    </w:p>
    <w:p>
      <w:pPr>
        <w:pStyle w:val="BodyText2"/>
        <w:spacing w:lineRule="exact" w:line="340"/>
        <w:rPr>
          <w:i/>
          <w:i/>
          <w:del w:id="1277" w:author="Robin Corney" w:date="2008-10-06T14:15:00Z"/>
        </w:rPr>
      </w:pPr>
      <w:del w:id="1276" w:author="Robin Corney" w:date="2008-10-06T14:15:00Z">
        <w:r>
          <w:rPr>
            <w:i/>
          </w:rPr>
        </w:r>
      </w:del>
    </w:p>
    <w:p>
      <w:pPr>
        <w:pStyle w:val="BodyText2"/>
        <w:spacing w:lineRule="exact" w:line="340"/>
        <w:rPr>
          <w:i/>
          <w:i/>
          <w:del w:id="1279" w:author="Robin Corney" w:date="2008-10-06T14:15:00Z"/>
        </w:rPr>
      </w:pPr>
      <w:del w:id="1278" w:author="Robin Corney" w:date="2008-10-06T14:15:00Z">
        <w:r>
          <w:rPr>
            <w:i/>
          </w:rPr>
        </w:r>
      </w:del>
    </w:p>
    <w:p>
      <w:pPr>
        <w:pStyle w:val="BodyText2"/>
        <w:spacing w:lineRule="exact" w:line="340"/>
        <w:rPr>
          <w:i/>
          <w:i/>
          <w:del w:id="1281" w:author="Robin Corney" w:date="2008-10-06T14:15:00Z"/>
        </w:rPr>
      </w:pPr>
      <w:del w:id="1280" w:author="Robin Corney" w:date="2008-10-06T14:15:00Z">
        <w:r>
          <w:rPr>
            <w:i/>
          </w:rPr>
        </w:r>
      </w:del>
    </w:p>
    <w:p>
      <w:pPr>
        <w:pStyle w:val="BodyText2"/>
        <w:spacing w:lineRule="exact" w:line="340"/>
        <w:rPr>
          <w:i/>
          <w:i/>
          <w:del w:id="1283" w:author="Robin Corney" w:date="2008-10-06T14:15:00Z"/>
        </w:rPr>
      </w:pPr>
      <w:del w:id="1282" w:author="Robin Corney" w:date="2008-10-06T14:15:00Z">
        <w:r>
          <w:rPr>
            <w:i/>
          </w:rPr>
        </w:r>
      </w:del>
    </w:p>
    <w:p>
      <w:pPr>
        <w:pStyle w:val="BodyText2"/>
        <w:spacing w:lineRule="exact" w:line="340"/>
        <w:rPr>
          <w:i/>
          <w:i/>
          <w:del w:id="1285" w:author="Robin Corney" w:date="2008-10-06T14:15:00Z"/>
        </w:rPr>
      </w:pPr>
      <w:del w:id="1284" w:author="Robin Corney" w:date="2008-10-06T14:15:00Z">
        <w:r>
          <w:rPr>
            <w:i/>
          </w:rPr>
        </w:r>
      </w:del>
    </w:p>
    <w:p>
      <w:pPr>
        <w:pStyle w:val="BodyText2"/>
        <w:spacing w:lineRule="exact" w:line="340"/>
        <w:rPr>
          <w:i/>
          <w:i/>
          <w:del w:id="1287" w:author="Robin Corney" w:date="2008-10-06T14:15:00Z"/>
        </w:rPr>
      </w:pPr>
      <w:del w:id="1286" w:author="Robin Corney" w:date="2008-10-06T14:15:00Z">
        <w:r>
          <w:rPr>
            <w:i/>
          </w:rPr>
        </w:r>
      </w:del>
    </w:p>
    <w:p>
      <w:pPr>
        <w:pStyle w:val="BodyText2"/>
        <w:spacing w:lineRule="exact" w:line="340"/>
        <w:rPr>
          <w:i/>
          <w:i/>
          <w:del w:id="1289" w:author="Robin Corney" w:date="2008-10-06T14:15:00Z"/>
        </w:rPr>
      </w:pPr>
      <w:del w:id="1288" w:author="Robin Corney" w:date="2008-10-06T14:15:00Z">
        <w:r>
          <w:rPr>
            <w:i/>
          </w:rPr>
        </w:r>
      </w:del>
    </w:p>
    <w:p>
      <w:pPr>
        <w:pStyle w:val="BodyText2"/>
        <w:spacing w:lineRule="exact" w:line="340"/>
        <w:rPr>
          <w:i/>
          <w:i/>
          <w:del w:id="1291" w:author="Robin Corney" w:date="2008-10-06T14:15:00Z"/>
        </w:rPr>
      </w:pPr>
      <w:del w:id="1290" w:author="Robin Corney" w:date="2008-10-06T14:15:00Z">
        <w:r>
          <w:rPr>
            <w:i/>
          </w:rPr>
        </w:r>
      </w:del>
    </w:p>
    <w:p>
      <w:pPr>
        <w:pStyle w:val="BodyText2"/>
        <w:spacing w:lineRule="exact" w:line="340"/>
        <w:rPr>
          <w:i/>
          <w:i/>
          <w:del w:id="1293" w:author="Robin Corney" w:date="2008-10-06T14:15:00Z"/>
        </w:rPr>
      </w:pPr>
      <w:del w:id="1292" w:author="Robin Corney" w:date="2008-10-06T14:15:00Z">
        <w:r>
          <w:rPr>
            <w:i/>
          </w:rPr>
        </w:r>
      </w:del>
    </w:p>
    <w:p>
      <w:pPr>
        <w:pStyle w:val="BodyText2"/>
        <w:spacing w:lineRule="exact" w:line="340"/>
        <w:rPr>
          <w:i/>
          <w:i/>
          <w:del w:id="1295" w:author="Robin Corney" w:date="2008-10-06T14:15:00Z"/>
        </w:rPr>
      </w:pPr>
      <w:del w:id="1294" w:author="Robin Corney" w:date="2008-10-06T14:15:00Z">
        <w:r>
          <w:rPr>
            <w:i/>
          </w:rPr>
        </w:r>
      </w:del>
    </w:p>
    <w:p>
      <w:pPr>
        <w:pStyle w:val="BodyText2"/>
        <w:spacing w:lineRule="exact" w:line="340"/>
        <w:rPr>
          <w:i/>
          <w:i/>
          <w:del w:id="1297" w:author="Robin Corney" w:date="2008-10-06T14:15:00Z"/>
        </w:rPr>
      </w:pPr>
      <w:del w:id="1296" w:author="Robin Corney" w:date="2008-10-06T14:15:00Z">
        <w:r>
          <w:rPr>
            <w:i/>
          </w:rPr>
        </w:r>
      </w:del>
    </w:p>
    <w:p>
      <w:pPr>
        <w:pStyle w:val="TextBody"/>
        <w:spacing w:lineRule="exact" w:line="340"/>
        <w:rPr>
          <w:ins w:id="1301" w:author="Melanie Winthrop" w:date="2008-09-24T13:53:00Z"/>
        </w:rPr>
      </w:pPr>
      <w:ins w:id="1298" w:author="Melanie Winthrop" w:date="2008-09-24T13:53:00Z">
        <w:r>
          <w:rPr>
            <w:i/>
          </w:rPr>
          <w:t xml:space="preserve">Given what you know about the </w:t>
        </w:r>
      </w:ins>
      <w:ins w:id="1299" w:author="Robin Corney" w:date="2008-10-07T11:04:00Z">
        <w:r>
          <w:rPr>
            <w:i/>
          </w:rPr>
          <w:t xml:space="preserve">six </w:t>
        </w:r>
      </w:ins>
      <w:ins w:id="1300" w:author="Melanie Winthrop" w:date="2008-09-24T13:53:00Z">
        <w:r>
          <w:rPr>
            <w:i/>
          </w:rPr>
          <w:t xml:space="preserve">students’ strengths and needs, how would you rate the effectiveness of the teaching episode above for this group? </w:t>
        </w:r>
      </w:ins>
    </w:p>
    <w:p>
      <w:pPr>
        <w:pStyle w:val="Heading3"/>
        <w:rPr>
          <w:rFonts w:eastAsia="Times New Roman"/>
          <w:b w:val="false"/>
          <w:b w:val="false"/>
          <w:i/>
          <w:i/>
          <w:color w:val="000000"/>
          <w:del w:id="1303" w:author="Unknown" w:date="0-00-00T00:00:00Z"/>
        </w:rPr>
      </w:pPr>
      <w:del w:id="1302" w:author="Unknown" w:date="0-00-00T00:00:00Z">
        <w:r>
          <w:rPr>
            <w:rFonts w:eastAsia="Times New Roman"/>
            <w:b w:val="false"/>
            <w:i/>
            <w:color w:val="000000"/>
          </w:rPr>
        </w:r>
      </w:del>
    </w:p>
    <w:p>
      <w:pPr>
        <w:pStyle w:val="Heading3"/>
        <w:spacing w:lineRule="exact" w:line="340"/>
        <w:rPr>
          <w:rFonts w:eastAsia="Times New Roman"/>
          <w:b/>
          <w:b/>
          <w:color w:val="000000"/>
          <w:ins w:id="1305" w:author="Melanie Winthrop" w:date="2008-09-24T13:56:00Z"/>
        </w:rPr>
      </w:pPr>
      <w:ins w:id="1304" w:author="Melanie Winthrop" w:date="2008-09-24T13:56:00Z">
        <w:r>
          <w:rPr>
            <w:rFonts w:eastAsia="Times New Roman"/>
            <w:b/>
            <w:color w:val="000000"/>
          </w:rPr>
        </w:r>
      </w:ins>
    </w:p>
    <w:p>
      <w:pPr>
        <w:pStyle w:val="TextBody"/>
        <w:spacing w:lineRule="exact" w:line="340"/>
        <w:rPr>
          <w:color w:val="000000"/>
          <w:del w:id="1344" w:author="Melanie Winthrop" w:date="2008-09-22T13:54:00Z"/>
        </w:rPr>
      </w:pPr>
      <w:del w:id="1306" w:author="Melanie Winthrop" w:date="2008-09-23T12:40:00Z">
        <w:r>
          <w:rPr>
            <w:color w:val="000000"/>
          </w:rPr>
          <w:delText>Before the teacher open</w:delText>
        </w:r>
      </w:del>
      <w:del w:id="1307" w:author="Melanie Winthrop" w:date="2008-09-22T12:06:00Z">
        <w:r>
          <w:rPr>
            <w:color w:val="000000"/>
          </w:rPr>
          <w:delText>ed</w:delText>
        </w:r>
      </w:del>
      <w:del w:id="1308" w:author="Melanie Winthrop" w:date="2008-09-23T12:40:00Z">
        <w:r>
          <w:rPr>
            <w:color w:val="000000"/>
          </w:rPr>
          <w:delText xml:space="preserve"> to the table of contents he ask</w:delText>
        </w:r>
      </w:del>
      <w:del w:id="1309" w:author="Melanie Winthrop" w:date="2008-09-22T12:06:00Z">
        <w:r>
          <w:rPr>
            <w:color w:val="000000"/>
          </w:rPr>
          <w:delText>ed</w:delText>
        </w:r>
      </w:del>
      <w:del w:id="1310" w:author="Melanie Winthrop" w:date="2008-09-23T12:40:00Z">
        <w:r>
          <w:rPr>
            <w:color w:val="000000"/>
          </w:rPr>
          <w:delText xml:space="preserve"> the </w:delText>
        </w:r>
      </w:del>
      <w:del w:id="1311" w:author="Melanie Winthrop" w:date="2008-09-23T12:33:00Z">
        <w:r>
          <w:rPr>
            <w:color w:val="000000"/>
          </w:rPr>
          <w:delText>children</w:delText>
        </w:r>
      </w:del>
      <w:del w:id="1312" w:author="Melanie Winthrop" w:date="2008-09-23T12:40:00Z">
        <w:r>
          <w:rPr>
            <w:color w:val="000000"/>
          </w:rPr>
          <w:delText xml:space="preserve"> to predict what kinds of information w</w:delText>
        </w:r>
      </w:del>
      <w:del w:id="1313" w:author="Melanie Winthrop" w:date="2008-09-22T12:06:00Z">
        <w:r>
          <w:rPr>
            <w:color w:val="000000"/>
          </w:rPr>
          <w:delText>ould</w:delText>
        </w:r>
      </w:del>
      <w:del w:id="1314" w:author="Melanie Winthrop" w:date="2008-09-23T12:40:00Z">
        <w:r>
          <w:rPr>
            <w:color w:val="000000"/>
          </w:rPr>
          <w:delText xml:space="preserve"> be in the book.  He then proceed</w:delText>
        </w:r>
      </w:del>
      <w:del w:id="1315" w:author="Melanie Winthrop" w:date="2008-09-22T12:07:00Z">
        <w:r>
          <w:rPr>
            <w:color w:val="000000"/>
          </w:rPr>
          <w:delText>ed</w:delText>
        </w:r>
      </w:del>
      <w:del w:id="1316" w:author="Melanie Winthrop" w:date="2008-09-23T12:40:00Z">
        <w:r>
          <w:rPr>
            <w:color w:val="000000"/>
          </w:rPr>
          <w:delText xml:space="preserve"> to read </w:delText>
        </w:r>
      </w:del>
      <w:del w:id="1317" w:author="Melanie Winthrop" w:date="2008-09-22T12:18:00Z">
        <w:r>
          <w:rPr>
            <w:color w:val="000000"/>
          </w:rPr>
          <w:delText xml:space="preserve">it </w:delText>
        </w:r>
      </w:del>
      <w:del w:id="1318" w:author="Melanie Winthrop" w:date="2008-09-23T12:40:00Z">
        <w:r>
          <w:rPr>
            <w:color w:val="000000"/>
          </w:rPr>
          <w:delText>with expression</w:delText>
        </w:r>
      </w:del>
      <w:del w:id="1319" w:author="Melanie Winthrop" w:date="2008-09-22T12:08:00Z">
        <w:r>
          <w:rPr>
            <w:color w:val="000000"/>
          </w:rPr>
          <w:delText>.</w:delText>
        </w:r>
      </w:del>
      <w:del w:id="1320" w:author="Melanie Winthrop" w:date="2008-09-22T12:08:00Z">
        <w:r>
          <w:rPr>
            <w:i/>
            <w:color w:val="000000"/>
          </w:rPr>
          <w:delText xml:space="preserve">  </w:delText>
        </w:r>
      </w:del>
      <w:del w:id="1321" w:author="Melanie Winthrop" w:date="2008-09-23T12:41:00Z">
        <w:r>
          <w:rPr>
            <w:color w:val="000000"/>
          </w:rPr>
          <w:delText>To check their understanding he ask</w:delText>
        </w:r>
      </w:del>
      <w:del w:id="1322" w:author="Melanie Winthrop" w:date="2008-09-22T12:10:00Z">
        <w:r>
          <w:rPr>
            <w:color w:val="000000"/>
          </w:rPr>
          <w:delText>ed</w:delText>
        </w:r>
      </w:del>
      <w:del w:id="1323" w:author="Melanie Winthrop" w:date="2008-09-23T12:41:00Z">
        <w:r>
          <w:rPr>
            <w:color w:val="000000"/>
          </w:rPr>
          <w:delText xml:space="preserve"> the children </w:delText>
        </w:r>
      </w:del>
      <w:ins w:id="1324" w:author="Carolyn English" w:date="2006-02-14T16:40:00Z">
        <w:del w:id="1325" w:author="Melanie Winthrop" w:date="2008-09-23T12:41:00Z">
          <w:r>
            <w:rPr>
              <w:color w:val="000000"/>
            </w:rPr>
            <w:delText xml:space="preserve">questions </w:delText>
          </w:r>
        </w:del>
      </w:ins>
      <w:del w:id="1326" w:author="Melanie Winthrop" w:date="2008-09-23T12:41:00Z">
        <w:r>
          <w:rPr>
            <w:color w:val="000000"/>
          </w:rPr>
          <w:delText>about the family</w:delText>
        </w:r>
      </w:del>
      <w:ins w:id="1327" w:author="Carolyn English" w:date="2006-02-14T16:40:00Z">
        <w:del w:id="1328" w:author="Melanie Winthrop" w:date="2008-09-23T12:41:00Z">
          <w:r>
            <w:rPr>
              <w:color w:val="000000"/>
            </w:rPr>
            <w:delText>,</w:delText>
          </w:r>
        </w:del>
      </w:ins>
      <w:del w:id="1329" w:author="Melanie Winthrop" w:date="2008-09-23T12:41:00Z">
        <w:r>
          <w:rPr>
            <w:color w:val="000000"/>
          </w:rPr>
          <w:delText xml:space="preserve"> such as how many children there were</w:delText>
        </w:r>
      </w:del>
      <w:ins w:id="1330" w:author="Carolyn English" w:date="2006-02-14T16:40:00Z">
        <w:del w:id="1331" w:author="Melanie Winthrop" w:date="2008-09-23T12:41:00Z">
          <w:r>
            <w:rPr>
              <w:color w:val="000000"/>
            </w:rPr>
            <w:delText>,</w:delText>
          </w:r>
        </w:del>
      </w:ins>
      <w:del w:id="1332" w:author="Melanie Winthrop" w:date="2008-09-23T12:41:00Z">
        <w:r>
          <w:rPr>
            <w:color w:val="000000"/>
          </w:rPr>
          <w:delText xml:space="preserve"> and where the town was that they lived in.  To encourage the children to think about the ideas in the text, turning back to the page about school in winter, the teacher ask</w:delText>
        </w:r>
      </w:del>
      <w:ins w:id="1333" w:author="Carolyn English" w:date="2006-02-14T16:40:00Z">
        <w:del w:id="1334" w:author="Melanie Winthrop" w:date="2008-09-22T12:10:00Z">
          <w:r>
            <w:rPr>
              <w:color w:val="000000"/>
            </w:rPr>
            <w:delText>ed</w:delText>
          </w:r>
        </w:del>
      </w:ins>
      <w:del w:id="1335" w:author="Melanie Winthrop" w:date="2008-09-23T12:41:00Z">
        <w:r>
          <w:rPr>
            <w:color w:val="000000"/>
          </w:rPr>
          <w:delText>s, ‘W</w:delText>
        </w:r>
      </w:del>
      <w:del w:id="1336" w:author="Melanie Winthrop" w:date="2008-09-22T12:16:00Z">
        <w:r>
          <w:rPr>
            <w:color w:val="000000"/>
          </w:rPr>
          <w:delText xml:space="preserve">ould you </w:delText>
        </w:r>
      </w:del>
      <w:del w:id="1337" w:author="Melanie Winthrop" w:date="2008-09-23T12:41:00Z">
        <w:r>
          <w:rPr>
            <w:color w:val="000000"/>
          </w:rPr>
          <w:delText xml:space="preserve">like to go to school in the dark?’ </w:delText>
        </w:r>
      </w:del>
      <w:del w:id="1338" w:author="Melanie Winthrop" w:date="2008-09-22T12:11:00Z">
        <w:r>
          <w:rPr>
            <w:color w:val="000000"/>
          </w:rPr>
          <w:delText xml:space="preserve"> The children responded, </w:delText>
        </w:r>
      </w:del>
      <w:del w:id="1339" w:author="Melanie Winthrop" w:date="2008-09-23T12:41:00Z">
        <w:r>
          <w:rPr>
            <w:color w:val="000000"/>
          </w:rPr>
          <w:delText>‘It would be too scary!’ ‘No it wouldn’t</w:delText>
        </w:r>
      </w:del>
      <w:del w:id="1340" w:author="Melanie Winthrop" w:date="2008-09-22T12:14:00Z">
        <w:r>
          <w:rPr>
            <w:color w:val="000000"/>
          </w:rPr>
          <w:delText>, you would have</w:delText>
        </w:r>
      </w:del>
      <w:del w:id="1341" w:author="Melanie Winthrop" w:date="2008-09-23T12:41:00Z">
        <w:r>
          <w:rPr>
            <w:color w:val="000000"/>
          </w:rPr>
          <w:delText xml:space="preserve"> a torch.’  ‘It would be too cold to get out of bed.’  The teacher respon</w:delText>
        </w:r>
      </w:del>
      <w:del w:id="1342" w:author="Melanie Winthrop" w:date="2008-09-22T12:24:00Z">
        <w:r>
          <w:rPr>
            <w:color w:val="000000"/>
          </w:rPr>
          <w:delText>ded</w:delText>
        </w:r>
      </w:del>
      <w:del w:id="1343" w:author="Melanie Winthrop" w:date="2008-09-23T12:41:00Z">
        <w:r>
          <w:rPr>
            <w:color w:val="000000"/>
          </w:rPr>
          <w:delText>, ‘They’re all good ideas.  I’d feel like that too.’</w:delText>
        </w:r>
      </w:del>
    </w:p>
    <w:p>
      <w:pPr>
        <w:pStyle w:val="TextBody"/>
        <w:spacing w:lineRule="exact" w:line="340"/>
        <w:rPr>
          <w:color w:val="000000"/>
          <w:del w:id="1346" w:author="Melanie Winthrop" w:date="2008-09-23T12:41:00Z"/>
        </w:rPr>
      </w:pPr>
      <w:del w:id="1345" w:author="Melanie Winthrop" w:date="2008-09-23T12:41:00Z">
        <w:r>
          <w:rPr>
            <w:color w:val="000000"/>
          </w:rPr>
        </w:r>
      </w:del>
    </w:p>
    <w:p>
      <w:pPr>
        <w:pStyle w:val="TextBody"/>
        <w:spacing w:lineRule="exact" w:line="340"/>
        <w:rPr>
          <w:color w:val="000000"/>
          <w:del w:id="1380" w:author="Melanie Winthrop" w:date="2008-09-23T12:41:00Z"/>
        </w:rPr>
      </w:pPr>
      <w:del w:id="1347" w:author="Melanie Winthrop" w:date="2008-09-23T12:41:00Z">
        <w:r>
          <w:rPr>
            <w:color w:val="000000"/>
          </w:rPr>
          <w:delText>He then pick</w:delText>
        </w:r>
      </w:del>
      <w:del w:id="1348" w:author="Melanie Winthrop" w:date="2008-09-22T12:14:00Z">
        <w:r>
          <w:rPr>
            <w:color w:val="000000"/>
          </w:rPr>
          <w:delText>ed</w:delText>
        </w:r>
      </w:del>
      <w:del w:id="1349" w:author="Melanie Winthrop" w:date="2008-09-23T12:41:00Z">
        <w:r>
          <w:rPr>
            <w:color w:val="000000"/>
          </w:rPr>
          <w:delText xml:space="preserve"> up a pile of black line masters and sa</w:delText>
        </w:r>
      </w:del>
      <w:del w:id="1350" w:author="Melanie Winthrop" w:date="2008-09-22T13:56:00Z">
        <w:r>
          <w:rPr>
            <w:color w:val="000000"/>
          </w:rPr>
          <w:delText>id</w:delText>
        </w:r>
      </w:del>
      <w:del w:id="1351" w:author="Melanie Winthrop" w:date="2008-09-23T12:41:00Z">
        <w:r>
          <w:rPr>
            <w:color w:val="000000"/>
          </w:rPr>
          <w:delText>, ‘</w:delText>
        </w:r>
      </w:del>
      <w:del w:id="1352" w:author="Melanie Winthrop" w:date="2008-09-22T12:28:00Z">
        <w:r>
          <w:rPr>
            <w:color w:val="000000"/>
          </w:rPr>
          <w:delText xml:space="preserve">Now what I want you to do, is </w:delText>
        </w:r>
      </w:del>
      <w:del w:id="1353" w:author="Melanie Winthrop" w:date="2008-09-22T12:15:00Z">
        <w:r>
          <w:rPr>
            <w:color w:val="000000"/>
          </w:rPr>
          <w:delText>take</w:delText>
        </w:r>
      </w:del>
      <w:del w:id="1354" w:author="Melanie Winthrop" w:date="2008-09-22T12:27:00Z">
        <w:r>
          <w:rPr>
            <w:color w:val="000000"/>
          </w:rPr>
          <w:delText xml:space="preserve"> </w:delText>
        </w:r>
      </w:del>
      <w:del w:id="1355" w:author="Melanie Winthrop" w:date="2008-09-22T12:15:00Z">
        <w:r>
          <w:rPr>
            <w:color w:val="000000"/>
          </w:rPr>
          <w:delText xml:space="preserve">this outline (web like diagram).  </w:delText>
        </w:r>
      </w:del>
      <w:del w:id="1356" w:author="Melanie Winthrop" w:date="2008-09-22T12:27:00Z">
        <w:r>
          <w:rPr>
            <w:color w:val="000000"/>
          </w:rPr>
          <w:delText xml:space="preserve">See </w:delText>
        </w:r>
      </w:del>
      <w:del w:id="1357" w:author="Melanie Winthrop" w:date="2008-09-22T12:22:00Z">
        <w:r>
          <w:rPr>
            <w:color w:val="000000"/>
          </w:rPr>
          <w:delText xml:space="preserve">it has </w:delText>
        </w:r>
      </w:del>
      <w:del w:id="1358" w:author="Melanie Winthrop" w:date="2008-09-22T12:26:00Z">
        <w:r>
          <w:rPr>
            <w:color w:val="000000"/>
          </w:rPr>
          <w:delText xml:space="preserve">headings like the contents page – </w:delText>
        </w:r>
      </w:del>
      <w:del w:id="1359" w:author="Melanie Winthrop" w:date="2008-09-23T12:41:00Z">
        <w:r>
          <w:rPr>
            <w:color w:val="000000"/>
          </w:rPr>
          <w:delText xml:space="preserve">clothes, housing, school, and food – </w:delText>
        </w:r>
      </w:del>
      <w:del w:id="1360" w:author="Melanie Winthrop" w:date="2008-09-22T12:28:00Z">
        <w:r>
          <w:rPr>
            <w:color w:val="000000"/>
          </w:rPr>
          <w:delText xml:space="preserve">and summarise one interesting fact about each.  </w:delText>
        </w:r>
      </w:del>
      <w:del w:id="1361" w:author="Melanie Winthrop" w:date="2008-09-23T12:41:00Z">
        <w:r>
          <w:rPr>
            <w:color w:val="000000"/>
          </w:rPr>
          <w:delText>In 20 minutes time, at 2.30, we’ll come back together and share our ideas.  If you finish before then</w:delText>
        </w:r>
      </w:del>
      <w:ins w:id="1362" w:author="Carolyn English" w:date="2006-02-14T16:40:00Z">
        <w:del w:id="1363" w:author="Melanie Winthrop" w:date="2008-09-23T12:41:00Z">
          <w:r>
            <w:rPr>
              <w:color w:val="000000"/>
            </w:rPr>
            <w:delText>,</w:delText>
          </w:r>
        </w:del>
      </w:ins>
      <w:del w:id="1364" w:author="Melanie Winthrop" w:date="2008-09-23T12:41:00Z">
        <w:r>
          <w:rPr>
            <w:color w:val="000000"/>
          </w:rPr>
          <w:delText xml:space="preserve"> there are some books on Iceland over here for you to read.’  While the children work</w:delText>
        </w:r>
      </w:del>
      <w:ins w:id="1365" w:author="Carolyn English" w:date="2006-02-14T16:41:00Z">
        <w:del w:id="1366" w:author="Melanie Winthrop" w:date="2008-09-23T12:41:00Z">
          <w:r>
            <w:rPr>
              <w:color w:val="000000"/>
            </w:rPr>
            <w:delText>ed</w:delText>
          </w:r>
        </w:del>
      </w:ins>
      <w:del w:id="1367" w:author="Melanie Winthrop" w:date="2008-09-23T12:41:00Z">
        <w:r>
          <w:rPr>
            <w:color w:val="000000"/>
          </w:rPr>
          <w:delText xml:space="preserve"> independently</w:delText>
        </w:r>
      </w:del>
      <w:ins w:id="1368" w:author="Carolyn English" w:date="2006-02-14T16:41:00Z">
        <w:del w:id="1369" w:author="Melanie Winthrop" w:date="2008-09-23T12:41:00Z">
          <w:r>
            <w:rPr>
              <w:color w:val="000000"/>
            </w:rPr>
            <w:delText>,</w:delText>
          </w:r>
        </w:del>
      </w:ins>
      <w:del w:id="1370" w:author="Melanie Winthrop" w:date="2008-09-23T12:41:00Z">
        <w:r>
          <w:rPr>
            <w:color w:val="000000"/>
          </w:rPr>
          <w:delText xml:space="preserve"> the teacher respond</w:delText>
        </w:r>
      </w:del>
      <w:ins w:id="1371" w:author="Carolyn English" w:date="2006-02-14T16:41:00Z">
        <w:del w:id="1372" w:author="Melanie Winthrop" w:date="2008-09-22T13:51:00Z">
          <w:r>
            <w:rPr>
              <w:color w:val="000000"/>
            </w:rPr>
            <w:delText>ed</w:delText>
          </w:r>
        </w:del>
      </w:ins>
      <w:del w:id="1373" w:author="Melanie Winthrop" w:date="2008-09-23T12:41:00Z">
        <w:r>
          <w:rPr>
            <w:color w:val="000000"/>
          </w:rPr>
          <w:delText xml:space="preserve">s to those individuals who </w:delText>
        </w:r>
      </w:del>
      <w:ins w:id="1374" w:author="Carolyn English" w:date="2006-02-14T16:41:00Z">
        <w:del w:id="1375" w:author="Melanie Winthrop" w:date="2008-09-23T12:41:00Z">
          <w:r>
            <w:rPr>
              <w:color w:val="000000"/>
            </w:rPr>
            <w:delText xml:space="preserve">were </w:delText>
          </w:r>
        </w:del>
      </w:ins>
      <w:del w:id="1376" w:author="Melanie Winthrop" w:date="2008-09-23T12:41:00Z">
        <w:r>
          <w:rPr>
            <w:color w:val="000000"/>
          </w:rPr>
          <w:delText>seek</w:delText>
        </w:r>
      </w:del>
      <w:ins w:id="1377" w:author="Carolyn English" w:date="2006-02-14T16:41:00Z">
        <w:del w:id="1378" w:author="Melanie Winthrop" w:date="2008-09-23T12:41:00Z">
          <w:r>
            <w:rPr>
              <w:color w:val="000000"/>
            </w:rPr>
            <w:delText>ing</w:delText>
          </w:r>
        </w:del>
      </w:ins>
      <w:del w:id="1379" w:author="Melanie Winthrop" w:date="2008-09-23T12:41:00Z">
        <w:r>
          <w:rPr>
            <w:color w:val="000000"/>
          </w:rPr>
          <w:delText xml:space="preserve"> help.</w:delText>
        </w:r>
      </w:del>
    </w:p>
    <w:p>
      <w:pPr>
        <w:pStyle w:val="TextBody"/>
        <w:spacing w:lineRule="exact" w:line="340"/>
        <w:rPr>
          <w:color w:val="000000"/>
          <w:del w:id="1382" w:author="Melanie Winthrop" w:date="2008-09-23T12:41:00Z"/>
        </w:rPr>
      </w:pPr>
      <w:del w:id="1381" w:author="Melanie Winthrop" w:date="2008-09-23T12:41:00Z">
        <w:r>
          <w:rPr>
            <w:color w:val="000000"/>
          </w:rPr>
        </w:r>
      </w:del>
      <w:r>
        <w:br w:type="page"/>
      </w:r>
    </w:p>
    <w:p>
      <w:pPr>
        <w:pStyle w:val="TextBody"/>
        <w:rPr>
          <w:color w:val="000000"/>
          <w:ins w:id="1384" w:author="Carolyn English" w:date="2006-02-13T10:44:00Z"/>
        </w:rPr>
      </w:pPr>
      <w:ins w:id="1383" w:author="Carolyn English" w:date="2006-02-13T10:44:00Z">
        <w:r>
          <w:rPr>
            <w:color w:val="000000"/>
          </w:rPr>
          <w:t>Rating schedule</w:t>
        </w:r>
      </w:ins>
    </w:p>
    <w:p>
      <w:pPr>
        <w:pStyle w:val="TextBody"/>
        <w:rPr>
          <w:color w:val="000000"/>
        </w:rPr>
      </w:pPr>
      <w:r>
        <w:rPr>
          <w:color w:val="000000"/>
        </w:rPr>
      </w:r>
    </w:p>
    <w:tbl>
      <w:tblPr>
        <w:tblW w:w="8478" w:type="dxa"/>
        <w:jc w:val="left"/>
        <w:tblInd w:w="-113" w:type="dxa"/>
        <w:tblLayout w:type="fixed"/>
        <w:tblCellMar>
          <w:top w:w="0" w:type="dxa"/>
          <w:left w:w="108" w:type="dxa"/>
          <w:bottom w:w="0" w:type="dxa"/>
          <w:right w:w="108" w:type="dxa"/>
        </w:tblCellMar>
      </w:tblPr>
      <w:tblGrid>
        <w:gridCol w:w="8478"/>
      </w:tblGrid>
      <w:tr>
        <w:trPr/>
        <w:tc>
          <w:tcPr>
            <w:tcW w:w="8478" w:type="dxa"/>
            <w:tcBorders>
              <w:top w:val="single" w:sz="4" w:space="0" w:color="000000"/>
              <w:left w:val="single" w:sz="4" w:space="0" w:color="000000"/>
              <w:bottom w:val="single" w:sz="4" w:space="0" w:color="000000"/>
              <w:right w:val="single" w:sz="4" w:space="0" w:color="000000"/>
            </w:tcBorders>
          </w:tcPr>
          <w:p>
            <w:pPr>
              <w:pStyle w:val="TextBody"/>
              <w:spacing w:lineRule="atLeast" w:line="340"/>
              <w:rPr>
                <w:ins w:id="1386" w:author="Robin Corney" w:date="2008-10-06T14:16:00Z"/>
              </w:rPr>
            </w:pPr>
            <w:ins w:id="1385" w:author="Carolyn English" w:date="2006-02-13T10:44:00Z">
              <w:r>
                <w:rPr/>
                <w:t>Rate the quality of these aspects of the scenario by ticking the appropriate box.</w:t>
              </w:r>
            </w:ins>
          </w:p>
          <w:p>
            <w:pPr>
              <w:pStyle w:val="TextBody"/>
              <w:spacing w:lineRule="atLeast" w:line="340"/>
              <w:rPr>
                <w:rFonts w:eastAsia="Palatino"/>
                <w:ins w:id="1388" w:author="Carolyn English" w:date="2006-02-13T10:44:00Z"/>
              </w:rPr>
            </w:pPr>
            <w:del w:id="1387" w:author="Robin Corney" w:date="2008-10-06T14:15:00Z">
              <w:r>
                <w:rPr>
                  <w:rFonts w:eastAsia="Palatino"/>
                </w:rPr>
                <w:delText xml:space="preserve">  </w:delText>
              </w:r>
            </w:del>
          </w:p>
          <w:p>
            <w:pPr>
              <w:pStyle w:val="Normal"/>
              <w:spacing w:lineRule="atLeast" w:line="340"/>
              <w:rPr>
                <w:color w:val="000000"/>
                <w:ins w:id="1390" w:author="Robin Corney" w:date="2008-10-06T14:16:00Z"/>
              </w:rPr>
            </w:pPr>
            <w:ins w:id="1389" w:author="Carolyn English" w:date="2006-02-13T10:44:00Z">
              <w:r>
                <w:rPr>
                  <w:color w:val="000000"/>
                </w:rPr>
                <w:t>Initially you will be asked to explain your rating.</w:t>
              </w:r>
            </w:ins>
          </w:p>
          <w:p>
            <w:pPr>
              <w:pStyle w:val="Normal"/>
              <w:spacing w:lineRule="atLeast" w:line="340"/>
              <w:rPr>
                <w:color w:val="000000"/>
                <w:ins w:id="1392" w:author="Carolyn English" w:date="2006-02-13T10:44:00Z"/>
              </w:rPr>
            </w:pPr>
            <w:ins w:id="1391" w:author="Carolyn English" w:date="2006-02-13T10:44:00Z">
              <w:r>
                <w:rPr>
                  <w:color w:val="000000"/>
                </w:rPr>
              </w:r>
            </w:ins>
          </w:p>
          <w:p>
            <w:pPr>
              <w:pStyle w:val="Normal"/>
              <w:spacing w:lineRule="atLeast" w:line="340"/>
              <w:rPr/>
            </w:pPr>
            <w:ins w:id="1393" w:author="Carolyn English" w:date="2006-02-13T10:44:00Z">
              <w:r>
                <w:rPr>
                  <w:color w:val="000000"/>
                </w:rPr>
                <w:t>Given that there are many ways of approaching teaching</w:t>
              </w:r>
            </w:ins>
            <w:ins w:id="1394" w:author="Carolyn English" w:date="2006-02-14T16:42:00Z">
              <w:r>
                <w:rPr>
                  <w:color w:val="000000"/>
                </w:rPr>
                <w:t>,</w:t>
              </w:r>
            </w:ins>
            <w:ins w:id="1395" w:author="Carolyn English" w:date="2006-02-13T10:44:00Z">
              <w:r>
                <w:rPr>
                  <w:color w:val="000000"/>
                </w:rPr>
                <w:t xml:space="preserve"> you will then be asked to provide an alternative teacher move for each aspect.</w:t>
              </w:r>
            </w:ins>
          </w:p>
        </w:tc>
      </w:tr>
    </w:tbl>
    <w:p>
      <w:pPr>
        <w:pStyle w:val="Normal"/>
        <w:rPr>
          <w:rFonts w:ascii="Times New Roman" w:hAnsi="Times New Roman" w:cs="Times New Roman"/>
          <w:color w:val="000000"/>
        </w:rPr>
      </w:pPr>
      <w:r>
        <w:rPr>
          <w:rFonts w:cs="Times New Roman" w:ascii="Times New Roman" w:hAnsi="Times New Roman"/>
          <w:color w:val="000000"/>
        </w:rPr>
      </w:r>
    </w:p>
    <w:tbl>
      <w:tblPr>
        <w:tblW w:w="8514" w:type="dxa"/>
        <w:jc w:val="left"/>
        <w:tblInd w:w="-113" w:type="dxa"/>
        <w:tblLayout w:type="fixed"/>
        <w:tblCellMar>
          <w:top w:w="0" w:type="dxa"/>
          <w:left w:w="108" w:type="dxa"/>
          <w:bottom w:w="0" w:type="dxa"/>
          <w:right w:w="108" w:type="dxa"/>
        </w:tblCellMar>
      </w:tblPr>
      <w:tblGrid>
        <w:gridCol w:w="1627"/>
        <w:gridCol w:w="1005"/>
        <w:gridCol w:w="1028"/>
        <w:gridCol w:w="1194"/>
        <w:gridCol w:w="1261"/>
        <w:gridCol w:w="1205"/>
        <w:gridCol w:w="1194"/>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ins w:id="1397" w:author="Carolyn English" w:date="2006-02-13T10:44:00Z"/>
              </w:rPr>
            </w:pPr>
            <w:ins w:id="1396" w:author="Carolyn English" w:date="2006-02-13T10:44:00Z">
              <w:r>
                <w:rPr>
                  <w:b/>
                  <w:color w:val="000000"/>
                  <w:sz w:val="20"/>
                </w:rPr>
                <w:t>1</w:t>
              </w:r>
            </w:ins>
          </w:p>
          <w:p>
            <w:pPr>
              <w:pStyle w:val="Normal"/>
              <w:rPr>
                <w:b/>
                <w:b/>
                <w:color w:val="000000"/>
                <w:sz w:val="20"/>
                <w:ins w:id="1399" w:author="Carolyn English" w:date="2006-02-13T10:44:00Z"/>
              </w:rPr>
            </w:pPr>
            <w:ins w:id="1398" w:author="Carolyn English" w:date="2006-02-13T10:44:00Z">
              <w:r>
                <w:rPr>
                  <w:b/>
                  <w:color w:val="000000"/>
                  <w:sz w:val="20"/>
                </w:rPr>
                <w:t>Highly effective</w:t>
              </w:r>
            </w:ins>
          </w:p>
          <w:p>
            <w:pPr>
              <w:pStyle w:val="Normal"/>
              <w:rPr>
                <w:b/>
                <w:b/>
                <w:color w:val="000000"/>
                <w:sz w:val="20"/>
              </w:rPr>
            </w:pPr>
            <w:r>
              <w:rPr>
                <w:b/>
                <w:color w:val="000000"/>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ins w:id="1401" w:author="Carolyn English" w:date="2006-02-13T10:44:00Z"/>
              </w:rPr>
            </w:pPr>
            <w:ins w:id="1400" w:author="Carolyn English" w:date="2006-02-13T10:44:00Z">
              <w:r>
                <w:rPr>
                  <w:b/>
                  <w:color w:val="000000"/>
                  <w:sz w:val="20"/>
                </w:rPr>
                <w:t>2</w:t>
              </w:r>
            </w:ins>
          </w:p>
          <w:p>
            <w:pPr>
              <w:pStyle w:val="Normal"/>
              <w:rPr>
                <w:b/>
                <w:b/>
                <w:color w:val="000000"/>
                <w:sz w:val="20"/>
              </w:rPr>
            </w:pPr>
            <w:ins w:id="1402" w:author="Carolyn English" w:date="2006-02-13T10:44:00Z">
              <w:r>
                <w:rPr>
                  <w:b/>
                  <w:color w:val="000000"/>
                  <w:sz w:val="20"/>
                </w:rPr>
                <w:t>Effective</w:t>
              </w:r>
            </w:ins>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ins w:id="1404" w:author="Carolyn English" w:date="2006-02-13T10:44:00Z"/>
              </w:rPr>
            </w:pPr>
            <w:ins w:id="1403" w:author="Carolyn English" w:date="2006-02-13T10:44:00Z">
              <w:r>
                <w:rPr>
                  <w:b/>
                  <w:color w:val="000000"/>
                  <w:sz w:val="20"/>
                </w:rPr>
                <w:t>3</w:t>
              </w:r>
            </w:ins>
          </w:p>
          <w:p>
            <w:pPr>
              <w:pStyle w:val="Normal"/>
              <w:rPr>
                <w:b/>
                <w:b/>
                <w:color w:val="000000"/>
                <w:sz w:val="20"/>
              </w:rPr>
            </w:pPr>
            <w:ins w:id="1405" w:author="Carolyn English" w:date="2006-02-13T10:44:00Z">
              <w:r>
                <w:rPr>
                  <w:b/>
                  <w:color w:val="000000"/>
                  <w:sz w:val="20"/>
                </w:rPr>
                <w:t>Partly ineffective (but generally effective)</w:t>
              </w:r>
            </w:ins>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ins w:id="1407" w:author="Carolyn English" w:date="2006-02-13T10:44:00Z"/>
              </w:rPr>
            </w:pPr>
            <w:ins w:id="1406" w:author="Carolyn English" w:date="2006-02-13T10:44:00Z">
              <w:r>
                <w:rPr>
                  <w:b/>
                  <w:color w:val="000000"/>
                  <w:sz w:val="20"/>
                </w:rPr>
                <w:t>4</w:t>
              </w:r>
            </w:ins>
          </w:p>
          <w:p>
            <w:pPr>
              <w:pStyle w:val="Normal"/>
              <w:rPr>
                <w:b/>
                <w:b/>
                <w:color w:val="000000"/>
                <w:sz w:val="20"/>
              </w:rPr>
            </w:pPr>
            <w:ins w:id="1408" w:author="Carolyn English" w:date="2006-02-13T10:44:00Z">
              <w:r>
                <w:rPr>
                  <w:b/>
                  <w:color w:val="000000"/>
                  <w:sz w:val="20"/>
                </w:rPr>
                <w:t>Partly effective (but generally ineffective)</w:t>
              </w:r>
            </w:ins>
          </w:p>
        </w:tc>
        <w:tc>
          <w:tcPr>
            <w:tcW w:w="120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ins w:id="1410" w:author="Carolyn English" w:date="2006-02-13T10:44:00Z"/>
              </w:rPr>
            </w:pPr>
            <w:ins w:id="1409" w:author="Carolyn English" w:date="2006-02-13T10:44:00Z">
              <w:r>
                <w:rPr>
                  <w:b/>
                  <w:color w:val="000000"/>
                  <w:sz w:val="20"/>
                </w:rPr>
                <w:t>5</w:t>
              </w:r>
            </w:ins>
          </w:p>
          <w:p>
            <w:pPr>
              <w:pStyle w:val="Normal"/>
              <w:rPr>
                <w:b/>
                <w:b/>
                <w:color w:val="000000"/>
                <w:sz w:val="20"/>
              </w:rPr>
            </w:pPr>
            <w:ins w:id="1411" w:author="Carolyn English" w:date="2006-02-13T10:44:00Z">
              <w:r>
                <w:rPr>
                  <w:b/>
                  <w:color w:val="000000"/>
                  <w:sz w:val="20"/>
                </w:rPr>
                <w:t>Ineffective</w:t>
              </w:r>
            </w:ins>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ins w:id="1413" w:author="Carolyn English" w:date="2006-02-13T10:44:00Z"/>
              </w:rPr>
            </w:pPr>
            <w:ins w:id="1412" w:author="Carolyn English" w:date="2006-02-13T10:44:00Z">
              <w:r>
                <w:rPr>
                  <w:b/>
                  <w:color w:val="000000"/>
                  <w:sz w:val="20"/>
                </w:rPr>
                <w:t>6</w:t>
              </w:r>
            </w:ins>
          </w:p>
          <w:p>
            <w:pPr>
              <w:pStyle w:val="Normal"/>
              <w:rPr>
                <w:b/>
                <w:b/>
                <w:color w:val="000000"/>
                <w:sz w:val="20"/>
              </w:rPr>
            </w:pPr>
            <w:ins w:id="1414" w:author="Carolyn English" w:date="2006-02-13T10:44:00Z">
              <w:r>
                <w:rPr>
                  <w:b/>
                  <w:color w:val="000000"/>
                  <w:sz w:val="20"/>
                </w:rPr>
                <w:t>Highly ineffective</w:t>
              </w:r>
            </w:ins>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ins w:id="1415" w:author="Carolyn English" w:date="2006-02-13T10:44:00Z">
              <w:r>
                <w:rPr>
                  <w:b/>
                  <w:color w:val="000000"/>
                  <w:sz w:val="20"/>
                </w:rPr>
                <w:t xml:space="preserve">Explicit teaching of </w:t>
              </w:r>
            </w:ins>
            <w:ins w:id="1416" w:author="Carolyn English" w:date="2006-02-13T10:51:00Z">
              <w:r>
                <w:rPr>
                  <w:b/>
                  <w:color w:val="000000"/>
                  <w:sz w:val="20"/>
                </w:rPr>
                <w:t xml:space="preserve">reading </w:t>
              </w:r>
            </w:ins>
            <w:ins w:id="1417" w:author="Carolyn English" w:date="2006-02-13T10:44:00Z">
              <w:r>
                <w:rPr>
                  <w:b/>
                  <w:color w:val="000000"/>
                  <w:sz w:val="20"/>
                </w:rPr>
                <w:t xml:space="preserve">processing and </w:t>
              </w:r>
            </w:ins>
            <w:ins w:id="1418" w:author="Carolyn English" w:date="2006-02-13T10:51:00Z">
              <w:r>
                <w:rPr>
                  <w:b/>
                  <w:color w:val="000000"/>
                  <w:sz w:val="20"/>
                </w:rPr>
                <w:t xml:space="preserve">comprehension </w:t>
              </w:r>
            </w:ins>
            <w:ins w:id="1419" w:author="Carolyn English" w:date="2006-02-13T10:44:00Z">
              <w:r>
                <w:rPr>
                  <w:b/>
                  <w:color w:val="000000"/>
                  <w:sz w:val="20"/>
                </w:rPr>
                <w:t>strategies</w:t>
              </w:r>
            </w:ins>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0"/>
                <w:ins w:id="1421" w:author="Carolyn English" w:date="2006-02-13T10:44:00Z"/>
              </w:rPr>
            </w:pPr>
            <w:ins w:id="1420" w:author="Carolyn English" w:date="2006-02-13T10:44:00Z">
              <w:r>
                <w:rPr>
                  <w:color w:val="000000"/>
                  <w:sz w:val="20"/>
                </w:rPr>
                <w:t>Your reason for this rating:</w:t>
              </w:r>
            </w:ins>
          </w:p>
          <w:p>
            <w:pPr>
              <w:pStyle w:val="Normal"/>
              <w:rPr>
                <w:color w:val="000000"/>
                <w:sz w:val="20"/>
                <w:ins w:id="1423" w:author="Carolyn English" w:date="2006-02-13T10:44:00Z"/>
              </w:rPr>
            </w:pPr>
            <w:ins w:id="1422" w:author="Carolyn English" w:date="2006-02-13T10:44:00Z">
              <w:r>
                <w:rPr>
                  <w:color w:val="000000"/>
                  <w:sz w:val="20"/>
                </w:rPr>
              </w:r>
            </w:ins>
          </w:p>
          <w:p>
            <w:pPr>
              <w:pStyle w:val="Normal"/>
              <w:rPr>
                <w:color w:val="000000"/>
                <w:sz w:val="20"/>
                <w:ins w:id="1425" w:author="Carolyn English" w:date="2006-02-13T10:44:00Z"/>
              </w:rPr>
            </w:pPr>
            <w:ins w:id="1424" w:author="Carolyn English" w:date="2006-02-13T10:44:00Z">
              <w:r>
                <w:rPr>
                  <w:color w:val="000000"/>
                  <w:sz w:val="20"/>
                </w:rPr>
              </w:r>
            </w:ins>
          </w:p>
          <w:p>
            <w:pPr>
              <w:pStyle w:val="Normal"/>
              <w:rPr>
                <w:color w:val="000000"/>
                <w:sz w:val="20"/>
                <w:del w:id="1427" w:author="Melanie Winthrop" w:date="2008-10-02T09:57:00Z"/>
              </w:rPr>
            </w:pPr>
            <w:del w:id="1426" w:author="Melanie Winthrop" w:date="2008-10-02T09:57:00Z">
              <w:r>
                <w:rPr>
                  <w:color w:val="000000"/>
                  <w:sz w:val="20"/>
                </w:rPr>
              </w:r>
            </w:del>
          </w:p>
          <w:p>
            <w:pPr>
              <w:pStyle w:val="Normal"/>
              <w:rPr>
                <w:color w:val="000000"/>
                <w:sz w:val="20"/>
                <w:del w:id="1429" w:author="Melanie Winthrop" w:date="2008-10-02T09:57:00Z"/>
              </w:rPr>
            </w:pPr>
            <w:del w:id="1428" w:author="Melanie Winthrop" w:date="2008-10-02T09:57:00Z">
              <w:r>
                <w:rPr>
                  <w:color w:val="000000"/>
                  <w:sz w:val="20"/>
                </w:rPr>
              </w:r>
            </w:del>
          </w:p>
          <w:p>
            <w:pPr>
              <w:pStyle w:val="Normal"/>
              <w:rPr>
                <w:color w:val="000000"/>
                <w:sz w:val="20"/>
                <w:ins w:id="1431" w:author="Carolyn English" w:date="2006-02-13T10:44:00Z"/>
              </w:rPr>
            </w:pPr>
            <w:ins w:id="1430" w:author="Carolyn English" w:date="2006-02-13T10:44:00Z">
              <w:r>
                <w:rPr>
                  <w:color w:val="000000"/>
                  <w:sz w:val="20"/>
                </w:rPr>
              </w:r>
            </w:ins>
          </w:p>
          <w:p>
            <w:pPr>
              <w:pStyle w:val="Normal"/>
              <w:rPr>
                <w:color w:val="000000"/>
                <w:sz w:val="20"/>
                <w:ins w:id="1433" w:author="Carolyn English" w:date="2006-02-13T10:44:00Z"/>
              </w:rPr>
            </w:pPr>
            <w:ins w:id="1432" w:author="Carolyn English" w:date="2006-02-13T10:44:00Z">
              <w:r>
                <w:rPr>
                  <w:color w:val="000000"/>
                  <w:sz w:val="20"/>
                </w:rPr>
              </w:r>
            </w:ins>
          </w:p>
          <w:p>
            <w:pPr>
              <w:pStyle w:val="Normal"/>
              <w:rPr>
                <w:color w:val="000000"/>
                <w:sz w:val="20"/>
                <w:ins w:id="1435" w:author="Carolyn English" w:date="2006-02-13T10:44:00Z"/>
              </w:rPr>
            </w:pPr>
            <w:ins w:id="1434" w:author="Carolyn English" w:date="2006-02-13T10:44:00Z">
              <w:r>
                <w:rPr>
                  <w:color w:val="000000"/>
                  <w:sz w:val="20"/>
                </w:rPr>
                <w:t>What explicit teaching could you have planned for this lesson?</w:t>
              </w:r>
            </w:ins>
          </w:p>
          <w:p>
            <w:pPr>
              <w:pStyle w:val="Normal"/>
              <w:rPr>
                <w:color w:val="000000"/>
                <w:sz w:val="20"/>
                <w:ins w:id="1437" w:author="Carolyn English" w:date="2006-02-13T10:44:00Z"/>
              </w:rPr>
            </w:pPr>
            <w:ins w:id="1436" w:author="Carolyn English" w:date="2006-02-13T10:44:00Z">
              <w:r>
                <w:rPr>
                  <w:color w:val="000000"/>
                  <w:sz w:val="20"/>
                </w:rPr>
              </w:r>
            </w:ins>
          </w:p>
          <w:p>
            <w:pPr>
              <w:pStyle w:val="Normal"/>
              <w:rPr>
                <w:color w:val="000000"/>
                <w:sz w:val="20"/>
                <w:ins w:id="1439" w:author="Carolyn English" w:date="2006-02-13T10:44:00Z"/>
              </w:rPr>
            </w:pPr>
            <w:ins w:id="1438" w:author="Carolyn English" w:date="2006-02-13T10:44:00Z">
              <w:r>
                <w:rPr>
                  <w:color w:val="000000"/>
                  <w:sz w:val="20"/>
                </w:rPr>
              </w:r>
            </w:ins>
          </w:p>
          <w:p>
            <w:pPr>
              <w:pStyle w:val="Normal"/>
              <w:rPr>
                <w:color w:val="000000"/>
                <w:sz w:val="20"/>
                <w:ins w:id="1441" w:author="Carolyn English" w:date="2006-02-13T10:44:00Z"/>
              </w:rPr>
            </w:pPr>
            <w:ins w:id="1440" w:author="Carolyn English" w:date="2006-02-13T10:44:00Z">
              <w:r>
                <w:rPr>
                  <w:color w:val="000000"/>
                  <w:sz w:val="20"/>
                </w:rPr>
              </w:r>
            </w:ins>
          </w:p>
          <w:p>
            <w:pPr>
              <w:pStyle w:val="Normal"/>
              <w:rPr>
                <w:color w:val="000000"/>
                <w:sz w:val="20"/>
                <w:del w:id="1443" w:author="Melanie Winthrop" w:date="2008-10-02T09:57:00Z"/>
              </w:rPr>
            </w:pPr>
            <w:del w:id="1442" w:author="Melanie Winthrop" w:date="2008-10-02T09:57:00Z">
              <w:r>
                <w:rPr>
                  <w:color w:val="000000"/>
                  <w:sz w:val="20"/>
                </w:rPr>
              </w:r>
            </w:del>
          </w:p>
          <w:p>
            <w:pPr>
              <w:pStyle w:val="Normal"/>
              <w:rPr>
                <w:color w:val="000000"/>
                <w:sz w:val="20"/>
                <w:del w:id="1445" w:author="Melanie Winthrop" w:date="2008-10-02T09:57:00Z"/>
              </w:rPr>
            </w:pPr>
            <w:del w:id="1444" w:author="Melanie Winthrop" w:date="2008-10-02T09:57:00Z">
              <w:r>
                <w:rPr>
                  <w:color w:val="000000"/>
                  <w:sz w:val="20"/>
                </w:rPr>
              </w:r>
            </w:del>
          </w:p>
          <w:p>
            <w:pPr>
              <w:pStyle w:val="Normal"/>
              <w:rPr>
                <w:color w:val="000000"/>
                <w:sz w:val="20"/>
              </w:rPr>
            </w:pPr>
            <w:r>
              <w:rPr>
                <w:color w:val="000000"/>
                <w:sz w:val="20"/>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pPr>
            <w:ins w:id="1446" w:author="Carolyn English" w:date="2006-02-13T10:44:00Z">
              <w:r>
                <w:rPr>
                  <w:b/>
                  <w:color w:val="000000"/>
                  <w:sz w:val="20"/>
                </w:rPr>
                <w:t xml:space="preserve">Teacher’s interaction with </w:t>
              </w:r>
            </w:ins>
            <w:ins w:id="1447" w:author="Carolyn English" w:date="2006-02-13T10:44:00Z">
              <w:del w:id="1448" w:author="Robin Corney" w:date="2008-10-07T11:05:00Z">
                <w:r>
                  <w:rPr>
                    <w:b/>
                    <w:color w:val="000000"/>
                    <w:sz w:val="20"/>
                  </w:rPr>
                  <w:delText>children’s</w:delText>
                </w:r>
              </w:del>
            </w:ins>
            <w:ins w:id="1449" w:author="Robin Corney" w:date="2008-10-07T11:05:00Z">
              <w:r>
                <w:rPr>
                  <w:b/>
                  <w:color w:val="000000"/>
                  <w:sz w:val="20"/>
                </w:rPr>
                <w:t>the students’</w:t>
              </w:r>
            </w:ins>
            <w:ins w:id="1450" w:author="Carolyn English" w:date="2006-02-13T10:44:00Z">
              <w:r>
                <w:rPr>
                  <w:b/>
                  <w:color w:val="000000"/>
                  <w:sz w:val="20"/>
                </w:rPr>
                <w:t xml:space="preserve"> ideas (including feedback)</w:t>
              </w:r>
            </w:ins>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0"/>
                <w:ins w:id="1452" w:author="Carolyn English" w:date="2006-02-13T10:44:00Z"/>
              </w:rPr>
            </w:pPr>
            <w:ins w:id="1451" w:author="Carolyn English" w:date="2006-02-13T10:44:00Z">
              <w:r>
                <w:rPr>
                  <w:color w:val="000000"/>
                  <w:sz w:val="20"/>
                </w:rPr>
                <w:t>Your reason for this rating:</w:t>
              </w:r>
            </w:ins>
          </w:p>
          <w:p>
            <w:pPr>
              <w:pStyle w:val="Normal"/>
              <w:rPr>
                <w:color w:val="000000"/>
                <w:sz w:val="20"/>
                <w:ins w:id="1454" w:author="Carolyn English" w:date="2006-02-13T10:44:00Z"/>
              </w:rPr>
            </w:pPr>
            <w:ins w:id="1453" w:author="Carolyn English" w:date="2006-02-13T10:44:00Z">
              <w:r>
                <w:rPr>
                  <w:color w:val="000000"/>
                  <w:sz w:val="20"/>
                </w:rPr>
              </w:r>
            </w:ins>
          </w:p>
          <w:p>
            <w:pPr>
              <w:pStyle w:val="Normal"/>
              <w:rPr>
                <w:color w:val="000000"/>
                <w:sz w:val="20"/>
                <w:ins w:id="1456" w:author="Carolyn English" w:date="2006-02-13T10:44:00Z"/>
              </w:rPr>
            </w:pPr>
            <w:ins w:id="1455" w:author="Carolyn English" w:date="2006-02-13T10:44:00Z">
              <w:r>
                <w:rPr>
                  <w:color w:val="000000"/>
                  <w:sz w:val="20"/>
                </w:rPr>
              </w:r>
            </w:ins>
          </w:p>
          <w:p>
            <w:pPr>
              <w:pStyle w:val="Normal"/>
              <w:rPr>
                <w:color w:val="000000"/>
                <w:sz w:val="20"/>
                <w:ins w:id="1458" w:author="Carolyn English" w:date="2006-02-13T10:44:00Z"/>
              </w:rPr>
            </w:pPr>
            <w:ins w:id="1457" w:author="Carolyn English" w:date="2006-02-13T10:44:00Z">
              <w:r>
                <w:rPr>
                  <w:color w:val="000000"/>
                  <w:sz w:val="20"/>
                </w:rPr>
              </w:r>
            </w:ins>
          </w:p>
          <w:p>
            <w:pPr>
              <w:pStyle w:val="Normal"/>
              <w:rPr>
                <w:color w:val="000000"/>
                <w:sz w:val="20"/>
                <w:ins w:id="1460" w:author="Carolyn English" w:date="2006-02-13T10:44:00Z"/>
              </w:rPr>
            </w:pPr>
            <w:ins w:id="1459" w:author="Carolyn English" w:date="2006-02-13T10:44:00Z">
              <w:r>
                <w:rPr>
                  <w:color w:val="000000"/>
                  <w:sz w:val="20"/>
                </w:rPr>
              </w:r>
            </w:ins>
          </w:p>
          <w:p>
            <w:pPr>
              <w:pStyle w:val="Normal"/>
              <w:rPr>
                <w:color w:val="000000"/>
                <w:sz w:val="20"/>
                <w:del w:id="1462" w:author="Melanie Winthrop" w:date="2008-09-25T11:45:00Z"/>
              </w:rPr>
            </w:pPr>
            <w:del w:id="1461" w:author="Melanie Winthrop" w:date="2008-09-25T11:45:00Z">
              <w:r>
                <w:rPr>
                  <w:color w:val="000000"/>
                  <w:sz w:val="20"/>
                </w:rPr>
              </w:r>
            </w:del>
          </w:p>
          <w:p>
            <w:pPr>
              <w:pStyle w:val="Normal"/>
              <w:rPr>
                <w:color w:val="000000"/>
                <w:sz w:val="20"/>
                <w:del w:id="1464" w:author="Melanie Winthrop" w:date="2008-09-25T11:45:00Z"/>
              </w:rPr>
            </w:pPr>
            <w:del w:id="1463" w:author="Melanie Winthrop" w:date="2008-09-25T11:45:00Z">
              <w:r>
                <w:rPr>
                  <w:color w:val="000000"/>
                  <w:sz w:val="20"/>
                </w:rPr>
              </w:r>
            </w:del>
          </w:p>
          <w:p>
            <w:pPr>
              <w:pStyle w:val="Normal"/>
              <w:rPr>
                <w:color w:val="000000"/>
                <w:sz w:val="20"/>
                <w:ins w:id="1466" w:author="Carolyn English" w:date="2006-02-13T10:44:00Z"/>
              </w:rPr>
            </w:pPr>
            <w:ins w:id="1465" w:author="Carolyn English" w:date="2006-02-13T10:44:00Z">
              <w:r>
                <w:rPr>
                  <w:color w:val="000000"/>
                  <w:sz w:val="20"/>
                </w:rPr>
                <w:t xml:space="preserve">What sort of feedback would you give in addition to what the teacher did? </w:t>
              </w:r>
            </w:ins>
          </w:p>
          <w:p>
            <w:pPr>
              <w:pStyle w:val="Normal"/>
              <w:rPr>
                <w:color w:val="000000"/>
                <w:sz w:val="20"/>
                <w:ins w:id="1468" w:author="Carolyn English" w:date="2006-02-13T10:44:00Z"/>
              </w:rPr>
            </w:pPr>
            <w:ins w:id="1467" w:author="Carolyn English" w:date="2006-02-13T10:44:00Z">
              <w:r>
                <w:rPr>
                  <w:color w:val="000000"/>
                  <w:sz w:val="20"/>
                </w:rPr>
              </w:r>
            </w:ins>
          </w:p>
          <w:p>
            <w:pPr>
              <w:pStyle w:val="Normal"/>
              <w:rPr>
                <w:color w:val="000000"/>
                <w:sz w:val="20"/>
                <w:del w:id="1470" w:author="Melanie Winthrop" w:date="2008-09-25T11:45:00Z"/>
              </w:rPr>
            </w:pPr>
            <w:del w:id="1469" w:author="Melanie Winthrop" w:date="2008-09-25T11:45:00Z">
              <w:r>
                <w:rPr>
                  <w:color w:val="000000"/>
                  <w:sz w:val="20"/>
                </w:rPr>
              </w:r>
            </w:del>
          </w:p>
          <w:p>
            <w:pPr>
              <w:pStyle w:val="Normal"/>
              <w:rPr>
                <w:color w:val="000000"/>
                <w:sz w:val="20"/>
                <w:del w:id="1472" w:author="Melanie Winthrop" w:date="2008-09-25T11:45:00Z"/>
              </w:rPr>
            </w:pPr>
            <w:del w:id="1471" w:author="Melanie Winthrop" w:date="2008-09-25T11:45:00Z">
              <w:r>
                <w:rPr>
                  <w:color w:val="000000"/>
                  <w:sz w:val="20"/>
                </w:rPr>
              </w:r>
            </w:del>
          </w:p>
          <w:p>
            <w:pPr>
              <w:pStyle w:val="Normal"/>
              <w:rPr>
                <w:color w:val="000000"/>
                <w:sz w:val="20"/>
                <w:ins w:id="1474" w:author="Carolyn English" w:date="2006-02-13T11:22:00Z"/>
              </w:rPr>
            </w:pPr>
            <w:ins w:id="1473" w:author="Carolyn English" w:date="2006-02-13T11:22:00Z">
              <w:r>
                <w:rPr>
                  <w:color w:val="000000"/>
                  <w:sz w:val="20"/>
                </w:rPr>
              </w:r>
            </w:ins>
          </w:p>
          <w:p>
            <w:pPr>
              <w:pStyle w:val="Normal"/>
              <w:rPr>
                <w:color w:val="000000"/>
                <w:sz w:val="20"/>
                <w:ins w:id="1476" w:author="Carolyn English" w:date="2006-02-13T10:44:00Z"/>
              </w:rPr>
            </w:pPr>
            <w:ins w:id="1475" w:author="Carolyn English" w:date="2006-02-13T10:44:00Z">
              <w:r>
                <w:rPr>
                  <w:color w:val="000000"/>
                  <w:sz w:val="20"/>
                </w:rPr>
              </w:r>
            </w:ins>
          </w:p>
          <w:p>
            <w:pPr>
              <w:pStyle w:val="Normal"/>
              <w:rPr>
                <w:color w:val="000000"/>
                <w:sz w:val="20"/>
                <w:del w:id="1478" w:author="Melanie Winthrop" w:date="2008-10-02T09:58:00Z"/>
              </w:rPr>
            </w:pPr>
            <w:del w:id="1477" w:author="Melanie Winthrop" w:date="2008-10-02T09:58:00Z">
              <w:r>
                <w:rPr>
                  <w:color w:val="000000"/>
                  <w:sz w:val="20"/>
                </w:rPr>
              </w:r>
            </w:del>
          </w:p>
          <w:p>
            <w:pPr>
              <w:pStyle w:val="Normal"/>
              <w:rPr>
                <w:color w:val="000000"/>
                <w:sz w:val="20"/>
                <w:ins w:id="1480" w:author="Carolyn English" w:date="2006-02-13T10:44:00Z"/>
              </w:rPr>
            </w:pPr>
            <w:ins w:id="1479" w:author="Carolyn English" w:date="2006-02-13T10:44:00Z">
              <w:r>
                <w:rPr>
                  <w:color w:val="000000"/>
                  <w:sz w:val="20"/>
                </w:rPr>
              </w:r>
            </w:ins>
          </w:p>
          <w:p>
            <w:pPr>
              <w:pStyle w:val="Normal"/>
              <w:rPr>
                <w:color w:val="000000"/>
                <w:sz w:val="20"/>
              </w:rPr>
            </w:pPr>
            <w:r>
              <w:rPr>
                <w:color w:val="000000"/>
                <w:sz w:val="20"/>
              </w:rPr>
            </w:r>
          </w:p>
        </w:tc>
      </w:tr>
    </w:tbl>
    <w:p>
      <w:pPr>
        <w:pStyle w:val="Normal"/>
        <w:rPr/>
      </w:pPr>
      <w:r>
        <w:br w:type="page"/>
      </w:r>
      <w:r>
        <w:rPr/>
      </w:r>
    </w:p>
    <w:tbl>
      <w:tblPr>
        <w:tblW w:w="8514" w:type="dxa"/>
        <w:jc w:val="left"/>
        <w:tblInd w:w="-113" w:type="dxa"/>
        <w:tblLayout w:type="fixed"/>
        <w:tblCellMar>
          <w:top w:w="0" w:type="dxa"/>
          <w:left w:w="108" w:type="dxa"/>
          <w:bottom w:w="0" w:type="dxa"/>
          <w:right w:w="108" w:type="dxa"/>
        </w:tblCellMar>
      </w:tblPr>
      <w:tblGrid>
        <w:gridCol w:w="1627"/>
        <w:gridCol w:w="1005"/>
        <w:gridCol w:w="1028"/>
        <w:gridCol w:w="1194"/>
        <w:gridCol w:w="1261"/>
        <w:gridCol w:w="1205"/>
        <w:gridCol w:w="1194"/>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ins w:id="1482" w:author="Carolyn English" w:date="2006-02-13T10:44:00Z"/>
              </w:rPr>
            </w:pPr>
            <w:ins w:id="1481" w:author="Carolyn English" w:date="2006-02-13T10:44:00Z">
              <w:r>
                <w:rPr>
                  <w:b/>
                  <w:color w:val="000000"/>
                  <w:sz w:val="20"/>
                </w:rPr>
                <w:t>1</w:t>
              </w:r>
            </w:ins>
          </w:p>
          <w:p>
            <w:pPr>
              <w:pStyle w:val="Normal"/>
              <w:rPr>
                <w:b/>
                <w:b/>
                <w:color w:val="000000"/>
                <w:sz w:val="20"/>
                <w:ins w:id="1484" w:author="Carolyn English" w:date="2006-02-13T10:44:00Z"/>
              </w:rPr>
            </w:pPr>
            <w:ins w:id="1483" w:author="Carolyn English" w:date="2006-02-13T10:44:00Z">
              <w:r>
                <w:rPr>
                  <w:b/>
                  <w:color w:val="000000"/>
                  <w:sz w:val="20"/>
                </w:rPr>
                <w:t>Highly effective</w:t>
              </w:r>
            </w:ins>
          </w:p>
          <w:p>
            <w:pPr>
              <w:pStyle w:val="Normal"/>
              <w:rPr>
                <w:b/>
                <w:b/>
                <w:color w:val="000000"/>
                <w:sz w:val="20"/>
              </w:rPr>
            </w:pPr>
            <w:r>
              <w:rPr>
                <w:b/>
                <w:color w:val="000000"/>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ins w:id="1486" w:author="Carolyn English" w:date="2006-02-13T10:44:00Z"/>
              </w:rPr>
            </w:pPr>
            <w:ins w:id="1485" w:author="Carolyn English" w:date="2006-02-13T10:44:00Z">
              <w:r>
                <w:rPr>
                  <w:b/>
                  <w:color w:val="000000"/>
                  <w:sz w:val="20"/>
                </w:rPr>
                <w:t>2</w:t>
              </w:r>
            </w:ins>
          </w:p>
          <w:p>
            <w:pPr>
              <w:pStyle w:val="Normal"/>
              <w:rPr>
                <w:b/>
                <w:b/>
                <w:color w:val="000000"/>
                <w:sz w:val="20"/>
              </w:rPr>
            </w:pPr>
            <w:ins w:id="1487" w:author="Carolyn English" w:date="2006-02-13T10:44:00Z">
              <w:r>
                <w:rPr>
                  <w:b/>
                  <w:color w:val="000000"/>
                  <w:sz w:val="20"/>
                </w:rPr>
                <w:t>Effective</w:t>
              </w:r>
            </w:ins>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ins w:id="1489" w:author="Carolyn English" w:date="2006-02-13T10:44:00Z"/>
              </w:rPr>
            </w:pPr>
            <w:ins w:id="1488" w:author="Carolyn English" w:date="2006-02-13T10:44:00Z">
              <w:r>
                <w:rPr>
                  <w:b/>
                  <w:color w:val="000000"/>
                  <w:sz w:val="20"/>
                </w:rPr>
                <w:t>3</w:t>
              </w:r>
            </w:ins>
          </w:p>
          <w:p>
            <w:pPr>
              <w:pStyle w:val="Normal"/>
              <w:rPr>
                <w:b/>
                <w:b/>
                <w:color w:val="000000"/>
                <w:sz w:val="20"/>
              </w:rPr>
            </w:pPr>
            <w:ins w:id="1490" w:author="Carolyn English" w:date="2006-02-13T10:44:00Z">
              <w:r>
                <w:rPr>
                  <w:b/>
                  <w:color w:val="000000"/>
                  <w:sz w:val="20"/>
                </w:rPr>
                <w:t>Partly ineffective (but generally effective)</w:t>
              </w:r>
            </w:ins>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ins w:id="1492" w:author="Carolyn English" w:date="2006-02-13T10:44:00Z"/>
              </w:rPr>
            </w:pPr>
            <w:ins w:id="1491" w:author="Carolyn English" w:date="2006-02-13T10:44:00Z">
              <w:r>
                <w:rPr>
                  <w:b/>
                  <w:color w:val="000000"/>
                  <w:sz w:val="20"/>
                </w:rPr>
                <w:t>4</w:t>
              </w:r>
            </w:ins>
          </w:p>
          <w:p>
            <w:pPr>
              <w:pStyle w:val="Normal"/>
              <w:rPr>
                <w:b/>
                <w:b/>
                <w:color w:val="000000"/>
                <w:sz w:val="20"/>
              </w:rPr>
            </w:pPr>
            <w:ins w:id="1493" w:author="Carolyn English" w:date="2006-02-13T10:44:00Z">
              <w:r>
                <w:rPr>
                  <w:b/>
                  <w:color w:val="000000"/>
                  <w:sz w:val="20"/>
                </w:rPr>
                <w:t>Partly effective (but generally ineffective)</w:t>
              </w:r>
            </w:ins>
          </w:p>
        </w:tc>
        <w:tc>
          <w:tcPr>
            <w:tcW w:w="120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ins w:id="1495" w:author="Carolyn English" w:date="2006-02-13T10:44:00Z"/>
              </w:rPr>
            </w:pPr>
            <w:ins w:id="1494" w:author="Carolyn English" w:date="2006-02-13T10:44:00Z">
              <w:r>
                <w:rPr>
                  <w:b/>
                  <w:color w:val="000000"/>
                  <w:sz w:val="20"/>
                </w:rPr>
                <w:t>5</w:t>
              </w:r>
            </w:ins>
          </w:p>
          <w:p>
            <w:pPr>
              <w:pStyle w:val="Normal"/>
              <w:rPr>
                <w:b/>
                <w:b/>
                <w:color w:val="000000"/>
                <w:sz w:val="20"/>
              </w:rPr>
            </w:pPr>
            <w:ins w:id="1496" w:author="Carolyn English" w:date="2006-02-13T10:44:00Z">
              <w:r>
                <w:rPr>
                  <w:b/>
                  <w:color w:val="000000"/>
                  <w:sz w:val="20"/>
                </w:rPr>
                <w:t>Ineffective</w:t>
              </w:r>
            </w:ins>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ins w:id="1498" w:author="Carolyn English" w:date="2006-02-13T10:44:00Z"/>
              </w:rPr>
            </w:pPr>
            <w:ins w:id="1497" w:author="Carolyn English" w:date="2006-02-13T10:44:00Z">
              <w:r>
                <w:rPr>
                  <w:b/>
                  <w:color w:val="000000"/>
                  <w:sz w:val="20"/>
                </w:rPr>
                <w:t>6</w:t>
              </w:r>
            </w:ins>
          </w:p>
          <w:p>
            <w:pPr>
              <w:pStyle w:val="Normal"/>
              <w:rPr>
                <w:b/>
                <w:b/>
                <w:color w:val="000000"/>
                <w:sz w:val="20"/>
              </w:rPr>
            </w:pPr>
            <w:ins w:id="1499" w:author="Carolyn English" w:date="2006-02-13T10:44:00Z">
              <w:r>
                <w:rPr>
                  <w:b/>
                  <w:color w:val="000000"/>
                  <w:sz w:val="20"/>
                </w:rPr>
                <w:t>Highly ineffective</w:t>
              </w:r>
            </w:ins>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pPr>
            <w:ins w:id="1500" w:author="Carolyn English" w:date="2006-02-13T10:44:00Z">
              <w:r>
                <w:rPr>
                  <w:b/>
                  <w:color w:val="000000"/>
                  <w:sz w:val="20"/>
                </w:rPr>
                <w:t>Informed and shared learning intentions</w:t>
              </w:r>
            </w:ins>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0"/>
                <w:ins w:id="1502" w:author="Carolyn English" w:date="2006-02-13T10:44:00Z"/>
              </w:rPr>
            </w:pPr>
            <w:ins w:id="1501" w:author="Carolyn English" w:date="2006-02-13T10:44:00Z">
              <w:r>
                <w:rPr>
                  <w:color w:val="000000"/>
                  <w:sz w:val="20"/>
                </w:rPr>
                <w:t>Your reason for this rating:</w:t>
              </w:r>
            </w:ins>
          </w:p>
          <w:p>
            <w:pPr>
              <w:pStyle w:val="Normal"/>
              <w:rPr>
                <w:color w:val="000000"/>
                <w:sz w:val="20"/>
                <w:ins w:id="1504" w:author="Carolyn English" w:date="2006-02-13T10:44:00Z"/>
              </w:rPr>
            </w:pPr>
            <w:ins w:id="1503" w:author="Carolyn English" w:date="2006-02-13T10:44:00Z">
              <w:r>
                <w:rPr>
                  <w:color w:val="000000"/>
                  <w:sz w:val="20"/>
                </w:rPr>
              </w:r>
            </w:ins>
          </w:p>
          <w:p>
            <w:pPr>
              <w:pStyle w:val="Normal"/>
              <w:rPr>
                <w:color w:val="000000"/>
                <w:sz w:val="20"/>
                <w:ins w:id="1506" w:author="Carolyn English" w:date="2006-02-13T10:44:00Z"/>
              </w:rPr>
            </w:pPr>
            <w:ins w:id="1505" w:author="Carolyn English" w:date="2006-02-13T10:44:00Z">
              <w:r>
                <w:rPr>
                  <w:color w:val="000000"/>
                  <w:sz w:val="20"/>
                </w:rPr>
              </w:r>
            </w:ins>
          </w:p>
          <w:p>
            <w:pPr>
              <w:pStyle w:val="Normal"/>
              <w:rPr>
                <w:color w:val="000000"/>
                <w:sz w:val="20"/>
                <w:ins w:id="1508" w:author="Carolyn English" w:date="2006-02-13T10:44:00Z"/>
              </w:rPr>
            </w:pPr>
            <w:ins w:id="1507" w:author="Carolyn English" w:date="2006-02-13T10:44:00Z">
              <w:r>
                <w:rPr>
                  <w:color w:val="000000"/>
                  <w:sz w:val="20"/>
                </w:rPr>
              </w:r>
            </w:ins>
          </w:p>
          <w:p>
            <w:pPr>
              <w:pStyle w:val="Normal"/>
              <w:rPr>
                <w:color w:val="000000"/>
                <w:sz w:val="20"/>
                <w:ins w:id="1510" w:author="Carolyn English" w:date="2006-02-13T10:44:00Z"/>
              </w:rPr>
            </w:pPr>
            <w:ins w:id="1509" w:author="Carolyn English" w:date="2006-02-13T10:44:00Z">
              <w:r>
                <w:rPr>
                  <w:color w:val="000000"/>
                  <w:sz w:val="20"/>
                </w:rPr>
              </w:r>
            </w:ins>
          </w:p>
          <w:p>
            <w:pPr>
              <w:pStyle w:val="Normal"/>
              <w:rPr>
                <w:color w:val="000000"/>
                <w:sz w:val="20"/>
                <w:ins w:id="1512" w:author="Carolyn English" w:date="2006-02-13T10:44:00Z"/>
              </w:rPr>
            </w:pPr>
            <w:ins w:id="1511" w:author="Carolyn English" w:date="2006-02-13T10:44:00Z">
              <w:r>
                <w:rPr>
                  <w:color w:val="000000"/>
                  <w:sz w:val="20"/>
                </w:rPr>
              </w:r>
            </w:ins>
          </w:p>
          <w:p>
            <w:pPr>
              <w:pStyle w:val="Normal"/>
              <w:rPr>
                <w:ins w:id="1533" w:author="Carolyn English" w:date="2006-02-13T10:44:00Z"/>
              </w:rPr>
            </w:pPr>
            <w:ins w:id="1513" w:author="Carolyn English" w:date="2006-02-13T10:44:00Z">
              <w:r>
                <w:rPr>
                  <w:color w:val="000000"/>
                  <w:sz w:val="20"/>
                </w:rPr>
                <w:t xml:space="preserve">Construct an alternative learning intention for this lesson based around the same </w:t>
              </w:r>
            </w:ins>
            <w:ins w:id="1514" w:author="Carolyn English" w:date="2006-02-13T10:52:00Z">
              <w:r>
                <w:rPr>
                  <w:color w:val="000000"/>
                  <w:sz w:val="20"/>
                </w:rPr>
                <w:t xml:space="preserve">reading </w:t>
              </w:r>
            </w:ins>
            <w:ins w:id="1515" w:author="Carolyn English" w:date="2006-02-13T10:44:00Z">
              <w:r>
                <w:rPr>
                  <w:color w:val="000000"/>
                  <w:sz w:val="20"/>
                </w:rPr>
                <w:t>context</w:t>
              </w:r>
            </w:ins>
            <w:ins w:id="1516" w:author="Carolyn English" w:date="2006-02-13T10:44:00Z">
              <w:del w:id="1517" w:author="Melanie Winthrop" w:date="2008-10-02T09:58:00Z">
                <w:r>
                  <w:rPr>
                    <w:color w:val="000000"/>
                    <w:sz w:val="20"/>
                  </w:rPr>
                  <w:delText xml:space="preserve"> (</w:delText>
                </w:r>
              </w:del>
            </w:ins>
            <w:ins w:id="1518" w:author="Carolyn English" w:date="2006-02-13T11:16:00Z">
              <w:del w:id="1519" w:author="Melanie Winthrop" w:date="2008-10-02T09:58:00Z">
                <w:r>
                  <w:rPr>
                    <w:color w:val="000000"/>
                    <w:sz w:val="20"/>
                  </w:rPr>
                  <w:delText>living in cold climates</w:delText>
                </w:r>
              </w:del>
            </w:ins>
            <w:ins w:id="1520" w:author="Melanie Winthrop" w:date="2008-10-02T09:58:00Z">
              <w:r>
                <w:rPr>
                  <w:color w:val="000000"/>
                  <w:sz w:val="20"/>
                </w:rPr>
                <w:t xml:space="preserve"> </w:t>
              </w:r>
            </w:ins>
            <w:ins w:id="1521" w:author="Melanie Winthrop" w:date="2008-10-02T09:58:00Z">
              <w:del w:id="1522" w:author="Robin Corney" w:date="2008-10-06T14:16:00Z">
                <w:r>
                  <w:rPr>
                    <w:color w:val="000000"/>
                    <w:sz w:val="20"/>
                  </w:rPr>
                  <w:delText xml:space="preserve"> </w:delText>
                </w:r>
              </w:del>
            </w:ins>
            <w:ins w:id="1523" w:author="Melanie Winthrop" w:date="2008-10-02T09:58:00Z">
              <w:r>
                <w:rPr>
                  <w:color w:val="000000"/>
                  <w:sz w:val="20"/>
                </w:rPr>
                <w:t>(</w:t>
              </w:r>
            </w:ins>
            <w:ins w:id="1524" w:author="Melanie Winthrop" w:date="2008-10-02T09:58:00Z">
              <w:del w:id="1525" w:author="Robin Corney" w:date="2008-10-06T14:16:00Z">
                <w:r>
                  <w:rPr>
                    <w:color w:val="000000"/>
                    <w:sz w:val="20"/>
                  </w:rPr>
                  <w:delText>N</w:delText>
                </w:r>
              </w:del>
            </w:ins>
            <w:ins w:id="1526" w:author="Robin Corney" w:date="2008-10-06T14:16:00Z">
              <w:r>
                <w:rPr>
                  <w:color w:val="000000"/>
                  <w:sz w:val="20"/>
                </w:rPr>
                <w:t>n</w:t>
              </w:r>
            </w:ins>
            <w:ins w:id="1527" w:author="Melanie Winthrop" w:date="2008-10-02T09:58:00Z">
              <w:r>
                <w:rPr>
                  <w:color w:val="000000"/>
                  <w:sz w:val="20"/>
                </w:rPr>
                <w:t xml:space="preserve">ational </w:t>
              </w:r>
            </w:ins>
            <w:ins w:id="1528" w:author="Melanie Winthrop" w:date="2008-10-02T09:58:00Z">
              <w:del w:id="1529" w:author="Robin Corney" w:date="2008-10-06T14:16:00Z">
                <w:r>
                  <w:rPr>
                    <w:color w:val="000000"/>
                    <w:sz w:val="20"/>
                  </w:rPr>
                  <w:delText>P</w:delText>
                </w:r>
              </w:del>
            </w:ins>
            <w:ins w:id="1530" w:author="Robin Corney" w:date="2008-10-06T14:16:00Z">
              <w:r>
                <w:rPr>
                  <w:color w:val="000000"/>
                  <w:sz w:val="20"/>
                </w:rPr>
                <w:t>p</w:t>
              </w:r>
            </w:ins>
            <w:ins w:id="1531" w:author="Melanie Winthrop" w:date="2008-10-02T09:58:00Z">
              <w:r>
                <w:rPr>
                  <w:color w:val="000000"/>
                  <w:sz w:val="20"/>
                </w:rPr>
                <w:t>arks as special places</w:t>
              </w:r>
            </w:ins>
            <w:ins w:id="1532" w:author="Carolyn English" w:date="2006-02-13T10:44:00Z">
              <w:r>
                <w:rPr>
                  <w:color w:val="000000"/>
                  <w:sz w:val="20"/>
                </w:rPr>
                <w:t>).</w:t>
              </w:r>
            </w:ins>
          </w:p>
          <w:p>
            <w:pPr>
              <w:pStyle w:val="Normal"/>
              <w:rPr>
                <w:color w:val="000000"/>
                <w:sz w:val="20"/>
                <w:ins w:id="1535" w:author="Carolyn English" w:date="2006-02-13T10:44:00Z"/>
              </w:rPr>
            </w:pPr>
            <w:ins w:id="1534" w:author="Carolyn English" w:date="2006-02-13T10:44:00Z">
              <w:r>
                <w:rPr>
                  <w:color w:val="000000"/>
                  <w:sz w:val="20"/>
                </w:rPr>
              </w:r>
            </w:ins>
          </w:p>
          <w:p>
            <w:pPr>
              <w:pStyle w:val="Normal"/>
              <w:rPr>
                <w:color w:val="000000"/>
                <w:sz w:val="20"/>
                <w:ins w:id="1537" w:author="Carolyn English" w:date="2006-02-13T10:44:00Z"/>
              </w:rPr>
            </w:pPr>
            <w:ins w:id="1536" w:author="Carolyn English" w:date="2006-02-13T10:44:00Z">
              <w:r>
                <w:rPr>
                  <w:color w:val="000000"/>
                  <w:sz w:val="20"/>
                </w:rPr>
              </w:r>
            </w:ins>
          </w:p>
          <w:p>
            <w:pPr>
              <w:pStyle w:val="Normal"/>
              <w:rPr>
                <w:color w:val="000000"/>
                <w:sz w:val="20"/>
                <w:ins w:id="1539" w:author="Carolyn English" w:date="2006-02-13T10:44:00Z"/>
              </w:rPr>
            </w:pPr>
            <w:ins w:id="1538" w:author="Carolyn English" w:date="2006-02-13T10:44:00Z">
              <w:r>
                <w:rPr>
                  <w:color w:val="000000"/>
                  <w:sz w:val="20"/>
                </w:rPr>
              </w:r>
            </w:ins>
          </w:p>
          <w:p>
            <w:pPr>
              <w:pStyle w:val="Normal"/>
              <w:rPr>
                <w:color w:val="000000"/>
                <w:sz w:val="20"/>
                <w:ins w:id="1541" w:author="Carolyn English" w:date="2006-02-13T10:44:00Z"/>
              </w:rPr>
            </w:pPr>
            <w:ins w:id="1540" w:author="Carolyn English" w:date="2006-02-13T10:44:00Z">
              <w:r>
                <w:rPr>
                  <w:color w:val="000000"/>
                  <w:sz w:val="20"/>
                </w:rPr>
              </w:r>
            </w:ins>
          </w:p>
          <w:p>
            <w:pPr>
              <w:pStyle w:val="Normal"/>
              <w:rPr>
                <w:color w:val="000000"/>
                <w:sz w:val="20"/>
                <w:ins w:id="1543" w:author="Carolyn English" w:date="2006-02-13T10:44:00Z"/>
              </w:rPr>
            </w:pPr>
            <w:ins w:id="1542" w:author="Carolyn English" w:date="2006-02-13T10:44:00Z">
              <w:r>
                <w:rPr>
                  <w:color w:val="000000"/>
                  <w:sz w:val="20"/>
                </w:rPr>
              </w:r>
            </w:ins>
          </w:p>
          <w:p>
            <w:pPr>
              <w:pStyle w:val="Normal"/>
              <w:rPr>
                <w:color w:val="000000"/>
                <w:sz w:val="20"/>
              </w:rPr>
            </w:pPr>
            <w:r>
              <w:rPr>
                <w:color w:val="000000"/>
                <w:sz w:val="20"/>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pPr>
            <w:ins w:id="1544" w:author="Carolyn English" w:date="2006-02-13T10:44:00Z">
              <w:r>
                <w:rPr>
                  <w:b/>
                  <w:color w:val="000000"/>
                  <w:sz w:val="20"/>
                </w:rPr>
                <w:t>Explicit links to prior knowledge, both</w:t>
              </w:r>
            </w:ins>
            <w:ins w:id="1545" w:author="Carolyn English" w:date="2006-02-13T10:44:00Z">
              <w:del w:id="1546" w:author="Robin Corney" w:date="2008-10-07T11:06:00Z">
                <w:r>
                  <w:rPr>
                    <w:b/>
                    <w:color w:val="000000"/>
                    <w:sz w:val="20"/>
                  </w:rPr>
                  <w:delText xml:space="preserve"> </w:delText>
                </w:r>
              </w:del>
            </w:ins>
            <w:ins w:id="1547" w:author="Robin Corney" w:date="2008-10-07T11:06:00Z">
              <w:r>
                <w:rPr>
                  <w:b/>
                  <w:color w:val="000000"/>
                  <w:sz w:val="20"/>
                </w:rPr>
                <w:t xml:space="preserve"> </w:t>
              </w:r>
            </w:ins>
            <w:ins w:id="1548" w:author="Carolyn English" w:date="2006-02-13T10:44:00Z">
              <w:r>
                <w:rPr>
                  <w:b/>
                  <w:color w:val="000000"/>
                  <w:sz w:val="20"/>
                </w:rPr>
                <w:t>world and literacy knowledge</w:t>
              </w:r>
            </w:ins>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0"/>
                <w:ins w:id="1550" w:author="Carolyn English" w:date="2006-02-13T10:44:00Z"/>
              </w:rPr>
            </w:pPr>
            <w:ins w:id="1549" w:author="Carolyn English" w:date="2006-02-13T10:44:00Z">
              <w:r>
                <w:rPr>
                  <w:color w:val="000000"/>
                  <w:sz w:val="20"/>
                </w:rPr>
                <w:t>Your reason for this rating:</w:t>
              </w:r>
            </w:ins>
          </w:p>
          <w:p>
            <w:pPr>
              <w:pStyle w:val="Normal"/>
              <w:rPr>
                <w:color w:val="000000"/>
                <w:sz w:val="20"/>
                <w:ins w:id="1552" w:author="Carolyn English" w:date="2006-02-13T10:44:00Z"/>
              </w:rPr>
            </w:pPr>
            <w:ins w:id="1551" w:author="Carolyn English" w:date="2006-02-13T10:44:00Z">
              <w:r>
                <w:rPr>
                  <w:color w:val="000000"/>
                  <w:sz w:val="20"/>
                </w:rPr>
              </w:r>
            </w:ins>
          </w:p>
          <w:p>
            <w:pPr>
              <w:pStyle w:val="Normal"/>
              <w:rPr>
                <w:color w:val="000000"/>
                <w:sz w:val="20"/>
                <w:ins w:id="1554" w:author="Carolyn English" w:date="2006-02-13T10:44:00Z"/>
              </w:rPr>
            </w:pPr>
            <w:ins w:id="1553" w:author="Carolyn English" w:date="2006-02-13T10:44:00Z">
              <w:r>
                <w:rPr>
                  <w:color w:val="000000"/>
                  <w:sz w:val="20"/>
                </w:rPr>
              </w:r>
            </w:ins>
          </w:p>
          <w:p>
            <w:pPr>
              <w:pStyle w:val="Normal"/>
              <w:rPr>
                <w:color w:val="000000"/>
                <w:sz w:val="20"/>
                <w:ins w:id="1556" w:author="Carolyn English" w:date="2006-02-13T10:44:00Z"/>
              </w:rPr>
            </w:pPr>
            <w:ins w:id="1555" w:author="Carolyn English" w:date="2006-02-13T10:44:00Z">
              <w:r>
                <w:rPr>
                  <w:color w:val="000000"/>
                  <w:sz w:val="20"/>
                </w:rPr>
              </w:r>
            </w:ins>
          </w:p>
          <w:p>
            <w:pPr>
              <w:pStyle w:val="Normal"/>
              <w:rPr>
                <w:color w:val="000000"/>
                <w:sz w:val="20"/>
                <w:ins w:id="1558" w:author="Carolyn English" w:date="2006-02-13T10:44:00Z"/>
              </w:rPr>
            </w:pPr>
            <w:ins w:id="1557" w:author="Carolyn English" w:date="2006-02-13T10:44:00Z">
              <w:r>
                <w:rPr>
                  <w:color w:val="000000"/>
                  <w:sz w:val="20"/>
                </w:rPr>
              </w:r>
            </w:ins>
          </w:p>
          <w:p>
            <w:pPr>
              <w:pStyle w:val="Normal"/>
              <w:rPr>
                <w:color w:val="000000"/>
                <w:sz w:val="20"/>
                <w:ins w:id="1560" w:author="Carolyn English" w:date="2006-02-13T10:44:00Z"/>
              </w:rPr>
            </w:pPr>
            <w:ins w:id="1559" w:author="Carolyn English" w:date="2006-02-13T10:44:00Z">
              <w:r>
                <w:rPr>
                  <w:color w:val="000000"/>
                  <w:sz w:val="20"/>
                </w:rPr>
              </w:r>
            </w:ins>
          </w:p>
          <w:p>
            <w:pPr>
              <w:pStyle w:val="Normal"/>
              <w:rPr>
                <w:color w:val="000000"/>
                <w:sz w:val="20"/>
                <w:ins w:id="1562" w:author="Carolyn English" w:date="2006-02-13T10:44:00Z"/>
              </w:rPr>
            </w:pPr>
            <w:ins w:id="1561" w:author="Carolyn English" w:date="2006-02-13T10:44:00Z">
              <w:r>
                <w:rPr>
                  <w:color w:val="000000"/>
                  <w:sz w:val="20"/>
                </w:rPr>
                <w:t>Suggest alternative ways links could be made to prior knowledge.</w:t>
              </w:r>
            </w:ins>
          </w:p>
          <w:p>
            <w:pPr>
              <w:pStyle w:val="Normal"/>
              <w:rPr>
                <w:color w:val="000000"/>
                <w:sz w:val="20"/>
                <w:ins w:id="1564" w:author="Carolyn English" w:date="2006-02-13T10:44:00Z"/>
              </w:rPr>
            </w:pPr>
            <w:ins w:id="1563" w:author="Carolyn English" w:date="2006-02-13T10:44:00Z">
              <w:r>
                <w:rPr>
                  <w:color w:val="000000"/>
                  <w:sz w:val="20"/>
                </w:rPr>
              </w:r>
            </w:ins>
          </w:p>
          <w:p>
            <w:pPr>
              <w:pStyle w:val="Normal"/>
              <w:rPr>
                <w:color w:val="000000"/>
                <w:sz w:val="20"/>
                <w:ins w:id="1566" w:author="Carolyn English" w:date="2006-02-13T10:44:00Z"/>
              </w:rPr>
            </w:pPr>
            <w:ins w:id="1565" w:author="Carolyn English" w:date="2006-02-13T10:44:00Z">
              <w:r>
                <w:rPr>
                  <w:color w:val="000000"/>
                  <w:sz w:val="20"/>
                </w:rPr>
              </w:r>
            </w:ins>
          </w:p>
          <w:p>
            <w:pPr>
              <w:pStyle w:val="Normal"/>
              <w:rPr>
                <w:color w:val="000000"/>
                <w:sz w:val="20"/>
                <w:ins w:id="1568" w:author="Carolyn English" w:date="2006-02-13T10:44:00Z"/>
              </w:rPr>
            </w:pPr>
            <w:ins w:id="1567" w:author="Carolyn English" w:date="2006-02-13T10:44:00Z">
              <w:r>
                <w:rPr>
                  <w:color w:val="000000"/>
                  <w:sz w:val="20"/>
                </w:rPr>
              </w:r>
            </w:ins>
          </w:p>
          <w:p>
            <w:pPr>
              <w:pStyle w:val="Normal"/>
              <w:rPr>
                <w:color w:val="000000"/>
                <w:sz w:val="20"/>
                <w:ins w:id="1570" w:author="Carolyn English" w:date="2006-02-13T10:44:00Z"/>
              </w:rPr>
            </w:pPr>
            <w:ins w:id="1569" w:author="Carolyn English" w:date="2006-02-13T10:44:00Z">
              <w:r>
                <w:rPr>
                  <w:color w:val="000000"/>
                  <w:sz w:val="20"/>
                </w:rPr>
              </w:r>
            </w:ins>
          </w:p>
          <w:p>
            <w:pPr>
              <w:pStyle w:val="Normal"/>
              <w:rPr>
                <w:color w:val="000000"/>
                <w:sz w:val="20"/>
                <w:ins w:id="1572" w:author="Carolyn English" w:date="2006-02-13T10:44:00Z"/>
              </w:rPr>
            </w:pPr>
            <w:ins w:id="1571" w:author="Carolyn English" w:date="2006-02-13T10:44:00Z">
              <w:r>
                <w:rPr>
                  <w:color w:val="000000"/>
                  <w:sz w:val="20"/>
                </w:rPr>
              </w:r>
            </w:ins>
          </w:p>
          <w:p>
            <w:pPr>
              <w:pStyle w:val="Normal"/>
              <w:rPr>
                <w:color w:val="000000"/>
                <w:sz w:val="20"/>
              </w:rPr>
            </w:pPr>
            <w:r>
              <w:rPr>
                <w:color w:val="000000"/>
                <w:sz w:val="20"/>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ins w:id="1573" w:author="Carolyn English" w:date="2006-02-13T10:44:00Z">
              <w:r>
                <w:rPr>
                  <w:b/>
                  <w:color w:val="000000"/>
                  <w:sz w:val="20"/>
                </w:rPr>
                <w:t>Catering for diverse literacy needs</w:t>
              </w:r>
            </w:ins>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0"/>
                <w:ins w:id="1576" w:author="Carolyn English" w:date="2006-02-13T10:44:00Z"/>
              </w:rPr>
            </w:pPr>
            <w:ins w:id="1574" w:author="Carolyn English" w:date="2006-02-13T10:44:00Z">
              <w:r>
                <w:rPr>
                  <w:rFonts w:eastAsia="Palatino"/>
                  <w:color w:val="000000"/>
                  <w:sz w:val="20"/>
                </w:rPr>
                <w:t xml:space="preserve"> </w:t>
              </w:r>
            </w:ins>
            <w:ins w:id="1575" w:author="Carolyn English" w:date="2006-02-13T10:44:00Z">
              <w:r>
                <w:rPr>
                  <w:color w:val="000000"/>
                  <w:sz w:val="20"/>
                </w:rPr>
                <w:t>Your reason for this rating:</w:t>
              </w:r>
            </w:ins>
          </w:p>
          <w:p>
            <w:pPr>
              <w:pStyle w:val="Normal"/>
              <w:rPr>
                <w:color w:val="000000"/>
                <w:sz w:val="20"/>
                <w:ins w:id="1578" w:author="Carolyn English" w:date="2006-02-13T10:44:00Z"/>
              </w:rPr>
            </w:pPr>
            <w:ins w:id="1577" w:author="Carolyn English" w:date="2006-02-13T10:44:00Z">
              <w:r>
                <w:rPr>
                  <w:color w:val="000000"/>
                  <w:sz w:val="20"/>
                </w:rPr>
              </w:r>
            </w:ins>
          </w:p>
          <w:p>
            <w:pPr>
              <w:pStyle w:val="Normal"/>
              <w:rPr>
                <w:color w:val="000000"/>
                <w:sz w:val="20"/>
                <w:ins w:id="1580" w:author="Carolyn English" w:date="2006-02-13T10:44:00Z"/>
              </w:rPr>
            </w:pPr>
            <w:ins w:id="1579" w:author="Carolyn English" w:date="2006-02-13T10:44:00Z">
              <w:r>
                <w:rPr>
                  <w:color w:val="000000"/>
                  <w:sz w:val="20"/>
                </w:rPr>
              </w:r>
            </w:ins>
          </w:p>
          <w:p>
            <w:pPr>
              <w:pStyle w:val="Normal"/>
              <w:rPr>
                <w:color w:val="000000"/>
                <w:sz w:val="20"/>
                <w:ins w:id="1582" w:author="Carolyn English" w:date="2006-02-13T10:44:00Z"/>
              </w:rPr>
            </w:pPr>
            <w:ins w:id="1581" w:author="Carolyn English" w:date="2006-02-13T10:44:00Z">
              <w:r>
                <w:rPr>
                  <w:color w:val="000000"/>
                  <w:sz w:val="20"/>
                </w:rPr>
              </w:r>
            </w:ins>
          </w:p>
          <w:p>
            <w:pPr>
              <w:pStyle w:val="Normal"/>
              <w:rPr>
                <w:color w:val="000000"/>
                <w:sz w:val="20"/>
                <w:ins w:id="1584" w:author="Carolyn English" w:date="2006-02-13T10:44:00Z"/>
              </w:rPr>
            </w:pPr>
            <w:ins w:id="1583" w:author="Carolyn English" w:date="2006-02-13T10:44:00Z">
              <w:r>
                <w:rPr>
                  <w:color w:val="000000"/>
                  <w:sz w:val="20"/>
                </w:rPr>
              </w:r>
            </w:ins>
          </w:p>
          <w:p>
            <w:pPr>
              <w:pStyle w:val="Normal"/>
              <w:rPr>
                <w:color w:val="000000"/>
                <w:sz w:val="20"/>
                <w:ins w:id="1586" w:author="Carolyn English" w:date="2006-02-13T10:44:00Z"/>
              </w:rPr>
            </w:pPr>
            <w:ins w:id="1585" w:author="Carolyn English" w:date="2006-02-13T10:44:00Z">
              <w:r>
                <w:rPr>
                  <w:color w:val="000000"/>
                  <w:sz w:val="20"/>
                </w:rPr>
              </w:r>
            </w:ins>
          </w:p>
          <w:p>
            <w:pPr>
              <w:pStyle w:val="Normal"/>
              <w:rPr>
                <w:color w:val="000000"/>
                <w:sz w:val="20"/>
                <w:ins w:id="1588" w:author="Carolyn English" w:date="2006-02-13T10:44:00Z"/>
              </w:rPr>
            </w:pPr>
            <w:ins w:id="1587" w:author="Carolyn English" w:date="2006-02-13T10:44:00Z">
              <w:r>
                <w:rPr>
                  <w:color w:val="000000"/>
                  <w:sz w:val="20"/>
                </w:rPr>
                <w:t>How would you cater for diverse literacy needs?</w:t>
              </w:r>
            </w:ins>
          </w:p>
          <w:p>
            <w:pPr>
              <w:pStyle w:val="Normal"/>
              <w:rPr>
                <w:color w:val="000000"/>
                <w:sz w:val="20"/>
                <w:ins w:id="1590" w:author="Carolyn English" w:date="2006-02-13T10:44:00Z"/>
              </w:rPr>
            </w:pPr>
            <w:ins w:id="1589" w:author="Carolyn English" w:date="2006-02-13T10:44:00Z">
              <w:r>
                <w:rPr>
                  <w:color w:val="000000"/>
                  <w:sz w:val="20"/>
                </w:rPr>
              </w:r>
            </w:ins>
          </w:p>
          <w:p>
            <w:pPr>
              <w:pStyle w:val="Normal"/>
              <w:rPr>
                <w:color w:val="000000"/>
                <w:sz w:val="20"/>
                <w:ins w:id="1592" w:author="Carolyn English" w:date="2006-02-13T10:44:00Z"/>
              </w:rPr>
            </w:pPr>
            <w:ins w:id="1591" w:author="Carolyn English" w:date="2006-02-13T10:44:00Z">
              <w:r>
                <w:rPr>
                  <w:color w:val="000000"/>
                  <w:sz w:val="20"/>
                </w:rPr>
              </w:r>
            </w:ins>
          </w:p>
          <w:p>
            <w:pPr>
              <w:pStyle w:val="Normal"/>
              <w:rPr>
                <w:color w:val="000000"/>
                <w:sz w:val="20"/>
                <w:ins w:id="1594" w:author="Carolyn English" w:date="2006-02-13T10:44:00Z"/>
              </w:rPr>
            </w:pPr>
            <w:ins w:id="1593" w:author="Carolyn English" w:date="2006-02-13T10:44:00Z">
              <w:r>
                <w:rPr>
                  <w:color w:val="000000"/>
                  <w:sz w:val="20"/>
                </w:rPr>
              </w:r>
            </w:ins>
          </w:p>
          <w:p>
            <w:pPr>
              <w:pStyle w:val="Normal"/>
              <w:rPr>
                <w:color w:val="000000"/>
                <w:sz w:val="20"/>
                <w:ins w:id="1596" w:author="Carolyn English" w:date="2006-02-13T10:44:00Z"/>
              </w:rPr>
            </w:pPr>
            <w:ins w:id="1595" w:author="Carolyn English" w:date="2006-02-13T10:44:00Z">
              <w:r>
                <w:rPr>
                  <w:color w:val="000000"/>
                  <w:sz w:val="20"/>
                </w:rPr>
              </w:r>
            </w:ins>
          </w:p>
          <w:p>
            <w:pPr>
              <w:pStyle w:val="Normal"/>
              <w:rPr>
                <w:color w:val="000000"/>
                <w:sz w:val="20"/>
                <w:ins w:id="1598" w:author="Carolyn English" w:date="2006-02-13T10:44:00Z"/>
              </w:rPr>
            </w:pPr>
            <w:ins w:id="1597" w:author="Carolyn English" w:date="2006-02-13T10:44:00Z">
              <w:r>
                <w:rPr>
                  <w:color w:val="000000"/>
                  <w:sz w:val="20"/>
                </w:rPr>
              </w:r>
            </w:ins>
          </w:p>
          <w:p>
            <w:pPr>
              <w:pStyle w:val="Normal"/>
              <w:rPr>
                <w:color w:val="000000"/>
                <w:sz w:val="20"/>
                <w:ins w:id="1600" w:author="Carolyn English" w:date="2006-02-13T10:44:00Z"/>
              </w:rPr>
            </w:pPr>
            <w:ins w:id="1599" w:author="Carolyn English" w:date="2006-02-13T10:44:00Z">
              <w:r>
                <w:rPr>
                  <w:color w:val="000000"/>
                  <w:sz w:val="20"/>
                </w:rPr>
              </w:r>
            </w:ins>
          </w:p>
          <w:p>
            <w:pPr>
              <w:pStyle w:val="Normal"/>
              <w:rPr>
                <w:color w:val="000000"/>
                <w:sz w:val="20"/>
              </w:rPr>
            </w:pPr>
            <w:r>
              <w:rPr>
                <w:color w:val="000000"/>
                <w:sz w:val="20"/>
              </w:rPr>
            </w:r>
          </w:p>
        </w:tc>
      </w:tr>
    </w:tbl>
    <w:p>
      <w:pPr>
        <w:pStyle w:val="Normal"/>
        <w:rPr>
          <w:lang w:bidi="en-US"/>
        </w:rPr>
      </w:pPr>
      <w:r>
        <w:br w:type="page"/>
      </w:r>
      <w:r>
        <w:rPr>
          <w:lang w:bidi="en-US"/>
        </w:rPr>
      </w:r>
    </w:p>
    <w:tbl>
      <w:tblPr>
        <w:tblW w:w="8514" w:type="dxa"/>
        <w:jc w:val="left"/>
        <w:tblInd w:w="-113" w:type="dxa"/>
        <w:tblLayout w:type="fixed"/>
        <w:tblCellMar>
          <w:top w:w="0" w:type="dxa"/>
          <w:left w:w="108" w:type="dxa"/>
          <w:bottom w:w="0" w:type="dxa"/>
          <w:right w:w="108" w:type="dxa"/>
        </w:tblCellMar>
      </w:tblPr>
      <w:tblGrid>
        <w:gridCol w:w="1627"/>
        <w:gridCol w:w="1005"/>
        <w:gridCol w:w="1028"/>
        <w:gridCol w:w="1194"/>
        <w:gridCol w:w="1261"/>
        <w:gridCol w:w="1205"/>
        <w:gridCol w:w="1194"/>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ins w:id="1602" w:author="Carolyn English" w:date="2006-02-13T10:44:00Z"/>
              </w:rPr>
            </w:pPr>
            <w:ins w:id="1601" w:author="Carolyn English" w:date="2006-02-13T10:44:00Z">
              <w:r>
                <w:rPr>
                  <w:b/>
                  <w:color w:val="000000"/>
                  <w:sz w:val="20"/>
                </w:rPr>
                <w:t>1</w:t>
              </w:r>
            </w:ins>
          </w:p>
          <w:p>
            <w:pPr>
              <w:pStyle w:val="Normal"/>
              <w:rPr>
                <w:b/>
                <w:b/>
                <w:color w:val="000000"/>
                <w:sz w:val="20"/>
                <w:ins w:id="1604" w:author="Carolyn English" w:date="2006-02-13T10:44:00Z"/>
              </w:rPr>
            </w:pPr>
            <w:ins w:id="1603" w:author="Carolyn English" w:date="2006-02-13T10:44:00Z">
              <w:r>
                <w:rPr>
                  <w:b/>
                  <w:color w:val="000000"/>
                  <w:sz w:val="20"/>
                </w:rPr>
                <w:t>Highly effective</w:t>
              </w:r>
            </w:ins>
          </w:p>
          <w:p>
            <w:pPr>
              <w:pStyle w:val="Normal"/>
              <w:rPr>
                <w:b/>
                <w:b/>
                <w:color w:val="000000"/>
                <w:sz w:val="20"/>
              </w:rPr>
            </w:pPr>
            <w:r>
              <w:rPr>
                <w:b/>
                <w:color w:val="000000"/>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ins w:id="1606" w:author="Carolyn English" w:date="2006-02-13T10:44:00Z"/>
              </w:rPr>
            </w:pPr>
            <w:ins w:id="1605" w:author="Carolyn English" w:date="2006-02-13T10:44:00Z">
              <w:r>
                <w:rPr>
                  <w:b/>
                  <w:color w:val="000000"/>
                  <w:sz w:val="20"/>
                </w:rPr>
                <w:t>2</w:t>
              </w:r>
            </w:ins>
          </w:p>
          <w:p>
            <w:pPr>
              <w:pStyle w:val="Normal"/>
              <w:rPr>
                <w:b/>
                <w:b/>
                <w:color w:val="000000"/>
                <w:sz w:val="20"/>
              </w:rPr>
            </w:pPr>
            <w:ins w:id="1607" w:author="Carolyn English" w:date="2006-02-13T10:44:00Z">
              <w:r>
                <w:rPr>
                  <w:b/>
                  <w:color w:val="000000"/>
                  <w:sz w:val="20"/>
                </w:rPr>
                <w:t>Effective</w:t>
              </w:r>
            </w:ins>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ins w:id="1609" w:author="Carolyn English" w:date="2006-02-13T10:44:00Z"/>
              </w:rPr>
            </w:pPr>
            <w:ins w:id="1608" w:author="Carolyn English" w:date="2006-02-13T10:44:00Z">
              <w:r>
                <w:rPr>
                  <w:b/>
                  <w:color w:val="000000"/>
                  <w:sz w:val="20"/>
                </w:rPr>
                <w:t>3</w:t>
              </w:r>
            </w:ins>
          </w:p>
          <w:p>
            <w:pPr>
              <w:pStyle w:val="Normal"/>
              <w:rPr>
                <w:b/>
                <w:b/>
                <w:color w:val="000000"/>
                <w:sz w:val="20"/>
              </w:rPr>
            </w:pPr>
            <w:ins w:id="1610" w:author="Carolyn English" w:date="2006-02-13T10:44:00Z">
              <w:r>
                <w:rPr>
                  <w:b/>
                  <w:color w:val="000000"/>
                  <w:sz w:val="20"/>
                </w:rPr>
                <w:t>Partly ineffective (but generally effective)</w:t>
              </w:r>
            </w:ins>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ins w:id="1612" w:author="Carolyn English" w:date="2006-02-13T10:44:00Z"/>
              </w:rPr>
            </w:pPr>
            <w:ins w:id="1611" w:author="Carolyn English" w:date="2006-02-13T10:44:00Z">
              <w:r>
                <w:rPr>
                  <w:b/>
                  <w:color w:val="000000"/>
                  <w:sz w:val="20"/>
                </w:rPr>
                <w:t>4</w:t>
              </w:r>
            </w:ins>
          </w:p>
          <w:p>
            <w:pPr>
              <w:pStyle w:val="Normal"/>
              <w:rPr>
                <w:b/>
                <w:b/>
                <w:color w:val="000000"/>
                <w:sz w:val="20"/>
              </w:rPr>
            </w:pPr>
            <w:ins w:id="1613" w:author="Carolyn English" w:date="2006-02-13T10:44:00Z">
              <w:r>
                <w:rPr>
                  <w:b/>
                  <w:color w:val="000000"/>
                  <w:sz w:val="20"/>
                </w:rPr>
                <w:t>Partly effective (but generally ineffective)</w:t>
              </w:r>
            </w:ins>
          </w:p>
        </w:tc>
        <w:tc>
          <w:tcPr>
            <w:tcW w:w="120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ins w:id="1615" w:author="Carolyn English" w:date="2006-02-13T10:44:00Z"/>
              </w:rPr>
            </w:pPr>
            <w:ins w:id="1614" w:author="Carolyn English" w:date="2006-02-13T10:44:00Z">
              <w:r>
                <w:rPr>
                  <w:b/>
                  <w:color w:val="000000"/>
                  <w:sz w:val="20"/>
                </w:rPr>
                <w:t>5</w:t>
              </w:r>
            </w:ins>
          </w:p>
          <w:p>
            <w:pPr>
              <w:pStyle w:val="Normal"/>
              <w:rPr>
                <w:b/>
                <w:b/>
                <w:color w:val="000000"/>
                <w:sz w:val="20"/>
              </w:rPr>
            </w:pPr>
            <w:ins w:id="1616" w:author="Carolyn English" w:date="2006-02-13T10:44:00Z">
              <w:r>
                <w:rPr>
                  <w:b/>
                  <w:color w:val="000000"/>
                  <w:sz w:val="20"/>
                </w:rPr>
                <w:t>Ineffective</w:t>
              </w:r>
            </w:ins>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ins w:id="1618" w:author="Carolyn English" w:date="2006-02-13T10:44:00Z"/>
              </w:rPr>
            </w:pPr>
            <w:ins w:id="1617" w:author="Carolyn English" w:date="2006-02-13T10:44:00Z">
              <w:r>
                <w:rPr>
                  <w:b/>
                  <w:color w:val="000000"/>
                  <w:sz w:val="20"/>
                </w:rPr>
                <w:t>6</w:t>
              </w:r>
            </w:ins>
          </w:p>
          <w:p>
            <w:pPr>
              <w:pStyle w:val="Normal"/>
              <w:rPr>
                <w:b/>
                <w:b/>
                <w:color w:val="000000"/>
                <w:sz w:val="20"/>
              </w:rPr>
            </w:pPr>
            <w:ins w:id="1619" w:author="Carolyn English" w:date="2006-02-13T10:44:00Z">
              <w:r>
                <w:rPr>
                  <w:b/>
                  <w:color w:val="000000"/>
                  <w:sz w:val="20"/>
                </w:rPr>
                <w:t>Highly ineffective</w:t>
              </w:r>
            </w:ins>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ins w:id="1620" w:author="Carolyn English" w:date="2006-02-13T10:44:00Z">
              <w:r>
                <w:rPr>
                  <w:rFonts w:cs="Times New Roman" w:ascii="Times New Roman" w:hAnsi="Times New Roman"/>
                  <w:b/>
                  <w:color w:val="000000"/>
                  <w:sz w:val="20"/>
                </w:rPr>
                <w:t>How would you rate this lesson in being responsive to the assessment data?</w:t>
              </w:r>
            </w:ins>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0"/>
                <w:ins w:id="1623" w:author="Carolyn English" w:date="2006-02-13T10:44:00Z"/>
              </w:rPr>
            </w:pPr>
            <w:ins w:id="1621" w:author="Carolyn English" w:date="2006-02-13T10:44:00Z">
              <w:r>
                <w:rPr>
                  <w:rFonts w:eastAsia="Palatino"/>
                  <w:color w:val="000000"/>
                  <w:sz w:val="20"/>
                </w:rPr>
                <w:t xml:space="preserve"> </w:t>
              </w:r>
            </w:ins>
            <w:ins w:id="1622" w:author="Carolyn English" w:date="2006-02-13T10:44:00Z">
              <w:r>
                <w:rPr>
                  <w:color w:val="000000"/>
                  <w:sz w:val="20"/>
                </w:rPr>
                <w:t>Your reason for this rating:</w:t>
              </w:r>
            </w:ins>
          </w:p>
          <w:p>
            <w:pPr>
              <w:pStyle w:val="Normal"/>
              <w:rPr>
                <w:color w:val="000000"/>
                <w:sz w:val="20"/>
                <w:ins w:id="1625" w:author="Carolyn English" w:date="2006-02-13T10:44:00Z"/>
              </w:rPr>
            </w:pPr>
            <w:ins w:id="1624" w:author="Carolyn English" w:date="2006-02-13T10:44:00Z">
              <w:r>
                <w:rPr>
                  <w:color w:val="000000"/>
                  <w:sz w:val="20"/>
                </w:rPr>
              </w:r>
            </w:ins>
          </w:p>
          <w:p>
            <w:pPr>
              <w:pStyle w:val="Normal"/>
              <w:rPr>
                <w:color w:val="000000"/>
                <w:sz w:val="20"/>
                <w:ins w:id="1627" w:author="Carolyn English" w:date="2006-02-13T11:22:00Z"/>
              </w:rPr>
            </w:pPr>
            <w:ins w:id="1626" w:author="Carolyn English" w:date="2006-02-13T11:22:00Z">
              <w:r>
                <w:rPr>
                  <w:color w:val="000000"/>
                  <w:sz w:val="20"/>
                </w:rPr>
              </w:r>
            </w:ins>
          </w:p>
          <w:p>
            <w:pPr>
              <w:pStyle w:val="Normal"/>
              <w:rPr>
                <w:color w:val="000000"/>
                <w:sz w:val="20"/>
                <w:ins w:id="1629" w:author="Carolyn English" w:date="2006-02-13T11:22:00Z"/>
              </w:rPr>
            </w:pPr>
            <w:ins w:id="1628" w:author="Carolyn English" w:date="2006-02-13T11:22:00Z">
              <w:r>
                <w:rPr>
                  <w:color w:val="000000"/>
                  <w:sz w:val="20"/>
                </w:rPr>
              </w:r>
            </w:ins>
          </w:p>
          <w:p>
            <w:pPr>
              <w:pStyle w:val="Normal"/>
              <w:rPr>
                <w:color w:val="000000"/>
                <w:sz w:val="20"/>
                <w:ins w:id="1631" w:author="Carolyn English" w:date="2006-02-13T10:44:00Z"/>
              </w:rPr>
            </w:pPr>
            <w:ins w:id="1630" w:author="Carolyn English" w:date="2006-02-13T10:44:00Z">
              <w:r>
                <w:rPr>
                  <w:color w:val="000000"/>
                  <w:sz w:val="20"/>
                </w:rPr>
              </w:r>
            </w:ins>
          </w:p>
          <w:p>
            <w:pPr>
              <w:pStyle w:val="Normal"/>
              <w:rPr>
                <w:color w:val="000000"/>
                <w:sz w:val="20"/>
                <w:ins w:id="1633" w:author="Carolyn English" w:date="2006-02-13T10:44:00Z"/>
              </w:rPr>
            </w:pPr>
            <w:ins w:id="1632" w:author="Carolyn English" w:date="2006-02-13T10:44:00Z">
              <w:r>
                <w:rPr>
                  <w:color w:val="000000"/>
                  <w:sz w:val="20"/>
                </w:rPr>
              </w:r>
            </w:ins>
          </w:p>
          <w:p>
            <w:pPr>
              <w:pStyle w:val="Normal"/>
              <w:rPr>
                <w:color w:val="000000"/>
                <w:sz w:val="20"/>
                <w:ins w:id="1635" w:author="Carolyn English" w:date="2006-02-13T10:44:00Z"/>
              </w:rPr>
            </w:pPr>
            <w:ins w:id="1634" w:author="Carolyn English" w:date="2006-02-13T10:44:00Z">
              <w:r>
                <w:rPr>
                  <w:color w:val="000000"/>
                  <w:sz w:val="20"/>
                </w:rPr>
              </w:r>
            </w:ins>
          </w:p>
          <w:p>
            <w:pPr>
              <w:pStyle w:val="Normal"/>
              <w:rPr>
                <w:ins w:id="1639" w:author="Carolyn English" w:date="2006-02-13T10:44:00Z"/>
              </w:rPr>
            </w:pPr>
            <w:ins w:id="1636" w:author="Carolyn English" w:date="2006-02-13T10:44:00Z">
              <w:r>
                <w:rPr>
                  <w:rFonts w:cs="Times New Roman" w:ascii="Times New Roman" w:hAnsi="Times New Roman"/>
                  <w:color w:val="000000"/>
                  <w:sz w:val="20"/>
                </w:rPr>
                <w:t>If you had to make ONE change in the way this lesson was structured or executed, in order to increase its likely effectiveness</w:t>
              </w:r>
            </w:ins>
            <w:ins w:id="1637" w:author="Carolyn English" w:date="2006-02-14T16:42:00Z">
              <w:r>
                <w:rPr>
                  <w:rFonts w:cs="Times New Roman" w:ascii="Times New Roman" w:hAnsi="Times New Roman"/>
                  <w:color w:val="000000"/>
                  <w:sz w:val="20"/>
                </w:rPr>
                <w:t>,</w:t>
              </w:r>
            </w:ins>
            <w:ins w:id="1638" w:author="Carolyn English" w:date="2006-02-13T10:44:00Z">
              <w:r>
                <w:rPr>
                  <w:rFonts w:cs="Times New Roman" w:ascii="Times New Roman" w:hAnsi="Times New Roman"/>
                  <w:color w:val="000000"/>
                  <w:sz w:val="20"/>
                </w:rPr>
                <w:t xml:space="preserve"> what would it be?</w:t>
              </w:r>
            </w:ins>
          </w:p>
          <w:p>
            <w:pPr>
              <w:pStyle w:val="Normal"/>
              <w:rPr>
                <w:rFonts w:ascii="Times New Roman" w:hAnsi="Times New Roman" w:cs="Times New Roman"/>
                <w:color w:val="000000"/>
                <w:sz w:val="20"/>
                <w:ins w:id="1641" w:author="Carolyn English" w:date="2006-02-13T10:44:00Z"/>
              </w:rPr>
            </w:pPr>
            <w:ins w:id="1640" w:author="Carolyn English" w:date="2006-02-13T10:44:00Z">
              <w:r>
                <w:rPr>
                  <w:rFonts w:cs="Times New Roman" w:ascii="Times New Roman" w:hAnsi="Times New Roman"/>
                  <w:color w:val="000000"/>
                  <w:sz w:val="20"/>
                </w:rPr>
              </w:r>
            </w:ins>
          </w:p>
          <w:p>
            <w:pPr>
              <w:pStyle w:val="Normal"/>
              <w:rPr>
                <w:rFonts w:ascii="Times New Roman" w:hAnsi="Times New Roman" w:cs="Times New Roman"/>
                <w:color w:val="000000"/>
                <w:sz w:val="20"/>
                <w:ins w:id="1643" w:author="Carolyn English" w:date="2006-02-13T11:23:00Z"/>
              </w:rPr>
            </w:pPr>
            <w:ins w:id="1642" w:author="Carolyn English" w:date="2006-02-13T11:23:00Z">
              <w:r>
                <w:rPr>
                  <w:rFonts w:cs="Times New Roman" w:ascii="Times New Roman" w:hAnsi="Times New Roman"/>
                  <w:color w:val="000000"/>
                  <w:sz w:val="20"/>
                </w:rPr>
              </w:r>
            </w:ins>
          </w:p>
          <w:p>
            <w:pPr>
              <w:pStyle w:val="Normal"/>
              <w:rPr>
                <w:color w:val="000000"/>
                <w:sz w:val="20"/>
                <w:ins w:id="1645" w:author="Carolyn English" w:date="2006-02-13T11:23:00Z"/>
              </w:rPr>
            </w:pPr>
            <w:ins w:id="1644" w:author="Carolyn English" w:date="2006-02-13T11:23:00Z">
              <w:r>
                <w:rPr>
                  <w:color w:val="000000"/>
                  <w:sz w:val="20"/>
                </w:rPr>
              </w:r>
            </w:ins>
          </w:p>
          <w:p>
            <w:pPr>
              <w:pStyle w:val="Normal"/>
              <w:rPr>
                <w:color w:val="000000"/>
                <w:sz w:val="20"/>
                <w:ins w:id="1647" w:author="Carolyn English" w:date="2006-02-13T10:44:00Z"/>
              </w:rPr>
            </w:pPr>
            <w:ins w:id="1646" w:author="Carolyn English" w:date="2006-02-13T10:44:00Z">
              <w:r>
                <w:rPr>
                  <w:color w:val="000000"/>
                  <w:sz w:val="20"/>
                </w:rPr>
              </w:r>
            </w:ins>
          </w:p>
          <w:p>
            <w:pPr>
              <w:pStyle w:val="Normal"/>
              <w:rPr>
                <w:color w:val="000000"/>
                <w:sz w:val="20"/>
                <w:ins w:id="1649" w:author="Carolyn English" w:date="2006-02-13T10:44:00Z"/>
              </w:rPr>
            </w:pPr>
            <w:ins w:id="1648" w:author="Carolyn English" w:date="2006-02-13T10:44:00Z">
              <w:r>
                <w:rPr>
                  <w:color w:val="000000"/>
                  <w:sz w:val="20"/>
                </w:rPr>
              </w:r>
            </w:ins>
          </w:p>
          <w:p>
            <w:pPr>
              <w:pStyle w:val="Normal"/>
              <w:rPr>
                <w:color w:val="000000"/>
                <w:sz w:val="20"/>
                <w:ins w:id="1651" w:author="Carolyn English" w:date="2006-02-13T10:44:00Z"/>
              </w:rPr>
            </w:pPr>
            <w:ins w:id="1650" w:author="Carolyn English" w:date="2006-02-13T10:44:00Z">
              <w:r>
                <w:rPr>
                  <w:color w:val="000000"/>
                  <w:sz w:val="20"/>
                </w:rPr>
              </w:r>
            </w:ins>
          </w:p>
          <w:p>
            <w:pPr>
              <w:pStyle w:val="Normal"/>
              <w:rPr>
                <w:color w:val="000000"/>
                <w:sz w:val="20"/>
                <w:ins w:id="1653" w:author="Carolyn English" w:date="2006-02-13T10:44:00Z"/>
              </w:rPr>
            </w:pPr>
            <w:ins w:id="1652" w:author="Carolyn English" w:date="2006-02-13T10:44:00Z">
              <w:r>
                <w:rPr>
                  <w:color w:val="000000"/>
                  <w:sz w:val="20"/>
                </w:rPr>
              </w:r>
            </w:ins>
          </w:p>
          <w:p>
            <w:pPr>
              <w:pStyle w:val="Normal"/>
              <w:rPr>
                <w:color w:val="000000"/>
                <w:sz w:val="20"/>
              </w:rPr>
            </w:pPr>
            <w:r>
              <w:rPr>
                <w:color w:val="000000"/>
                <w:sz w:val="20"/>
              </w:rPr>
            </w:r>
          </w:p>
        </w:tc>
      </w:tr>
    </w:tbl>
    <w:p>
      <w:pPr>
        <w:pStyle w:val="Normal"/>
        <w:rPr>
          <w:rFonts w:ascii="Times New Roman" w:hAnsi="Times New Roman" w:cs="Times New Roman"/>
          <w:color w:val="000000"/>
          <w:ins w:id="1655" w:author="Carolyn English" w:date="2006-02-13T10:44:00Z"/>
        </w:rPr>
      </w:pPr>
      <w:ins w:id="1654" w:author="Carolyn English" w:date="2006-02-13T10:44:00Z">
        <w:r>
          <w:rPr>
            <w:rFonts w:cs="Times New Roman" w:ascii="Times New Roman" w:hAnsi="Times New Roman"/>
            <w:color w:val="000000"/>
          </w:rPr>
        </w:r>
      </w:ins>
    </w:p>
    <w:p>
      <w:pPr>
        <w:pStyle w:val="Normal"/>
        <w:rPr>
          <w:rFonts w:ascii="Times New Roman" w:hAnsi="Times New Roman" w:cs="Times New Roman"/>
          <w:color w:val="000000"/>
          <w:ins w:id="1657" w:author="Carolyn English" w:date="2006-02-13T10:44:00Z"/>
        </w:rPr>
      </w:pPr>
      <w:ins w:id="1656" w:author="Carolyn English" w:date="2006-02-13T10:44:00Z">
        <w:r>
          <w:rPr>
            <w:rFonts w:cs="Times New Roman" w:ascii="Times New Roman" w:hAnsi="Times New Roman"/>
            <w:color w:val="000000"/>
          </w:rPr>
        </w:r>
      </w:ins>
    </w:p>
    <w:p>
      <w:pPr>
        <w:pStyle w:val="Normal"/>
        <w:rPr>
          <w:rFonts w:ascii="Times New Roman" w:hAnsi="Times New Roman" w:cs="Times New Roman"/>
          <w:color w:val="000000"/>
          <w:ins w:id="1659" w:author="Carolyn English" w:date="2006-02-13T10:44:00Z"/>
        </w:rPr>
      </w:pPr>
      <w:ins w:id="1658" w:author="Carolyn English" w:date="2006-02-13T10:44:00Z">
        <w:r>
          <w:rPr>
            <w:rFonts w:cs="Times New Roman" w:ascii="Times New Roman" w:hAnsi="Times New Roman"/>
            <w:color w:val="000000"/>
          </w:rPr>
        </w:r>
      </w:ins>
    </w:p>
    <w:p>
      <w:pPr>
        <w:pStyle w:val="Heading3"/>
        <w:rPr>
          <w:ins w:id="1661" w:author="Carolyn English" w:date="2006-02-13T10:44:00Z"/>
        </w:rPr>
      </w:pPr>
      <w:ins w:id="1660" w:author="Carolyn English" w:date="2006-02-13T10:44:00Z">
        <w:r>
          <w:rPr/>
          <w:t>Thank you</w:t>
        </w:r>
      </w:ins>
      <w:r>
        <w:br w:type="page"/>
      </w:r>
    </w:p>
    <w:p>
      <w:pPr>
        <w:pStyle w:val="Heading3"/>
        <w:spacing w:lineRule="exact" w:line="340"/>
        <w:rPr>
          <w:color w:val="000000"/>
          <w:del w:id="1663" w:author="Carolyn English" w:date="2006-01-30T11:44:00Z"/>
        </w:rPr>
      </w:pPr>
      <w:del w:id="1662" w:author="Carolyn English" w:date="2006-01-30T11:44:00Z">
        <w:r>
          <w:rPr>
            <w:color w:val="000000"/>
          </w:rPr>
        </w:r>
      </w:del>
    </w:p>
    <w:p>
      <w:pPr>
        <w:pStyle w:val="Heading3"/>
        <w:rPr>
          <w:del w:id="1665" w:author="Carolyn English" w:date="2006-02-13T10:44:00Z"/>
        </w:rPr>
      </w:pPr>
      <w:del w:id="1664" w:author="Carolyn English" w:date="2006-02-13T10:44:00Z">
        <w:r>
          <w:rPr/>
          <w:delText>Rating schedule</w:delText>
        </w:r>
      </w:del>
    </w:p>
    <w:p>
      <w:pPr>
        <w:pStyle w:val="Heading3"/>
        <w:rPr/>
      </w:pPr>
      <w:del w:id="1666" w:author="Carolyn English" w:date="2006-01-30T11:53:00Z">
        <w:r>
          <w:rPr/>
          <w:delText xml:space="preserve">Rate the quality of these aspects of the scenario by ticking the appropriate box.  </w:delText>
        </w:r>
      </w:del>
    </w:p>
    <w:tbl>
      <w:tblPr>
        <w:tblW w:w="8478" w:type="dxa"/>
        <w:jc w:val="left"/>
        <w:tblInd w:w="-113" w:type="dxa"/>
        <w:tblLayout w:type="fixed"/>
        <w:tblCellMar>
          <w:top w:w="0" w:type="dxa"/>
          <w:left w:w="108" w:type="dxa"/>
          <w:bottom w:w="0" w:type="dxa"/>
          <w:right w:w="108" w:type="dxa"/>
        </w:tblCellMar>
      </w:tblPr>
      <w:tblGrid>
        <w:gridCol w:w="8478"/>
      </w:tblGrid>
      <w:tr>
        <w:trPr/>
        <w:tc>
          <w:tcPr>
            <w:tcW w:w="8478" w:type="dxa"/>
            <w:tcBorders>
              <w:top w:val="single" w:sz="4" w:space="0" w:color="000000"/>
              <w:left w:val="single" w:sz="4" w:space="0" w:color="000000"/>
              <w:bottom w:val="single" w:sz="4" w:space="0" w:color="000000"/>
              <w:right w:val="single" w:sz="4" w:space="0" w:color="000000"/>
            </w:tcBorders>
          </w:tcPr>
          <w:p>
            <w:pPr>
              <w:pStyle w:val="Heading3"/>
              <w:rPr>
                <w:del w:id="1673" w:author="Carolyn English" w:date="2006-01-30T11:45:00Z"/>
              </w:rPr>
            </w:pPr>
            <w:del w:id="1667" w:author="Carolyn English" w:date="2006-01-30T11:45:00Z">
              <w:r>
                <w:rPr/>
                <w:delText xml:space="preserve">If you rate it between 3-6 please indicate what </w:delText>
              </w:r>
            </w:del>
            <w:ins w:id="1668" w:author="Judy Parr" w:date="2006-01-21T07:08:00Z">
              <w:del w:id="1669" w:author="Carolyn English" w:date="2006-01-30T11:45:00Z">
                <w:r>
                  <w:rPr/>
                  <w:delText>specifically</w:delText>
                </w:r>
              </w:del>
            </w:ins>
            <w:ins w:id="1670" w:author="Judy Parr" w:date="2006-01-21T07:12:00Z">
              <w:del w:id="1671" w:author="Carolyn English" w:date="2006-01-30T11:45:00Z">
                <w:r>
                  <w:rPr/>
                  <w:delText xml:space="preserve"> </w:delText>
                </w:r>
              </w:del>
            </w:ins>
            <w:del w:id="1672" w:author="Carolyn English" w:date="2006-01-30T11:45:00Z">
              <w:r>
                <w:rPr/>
                <w:delText xml:space="preserve">you would do to improve this teaching.  </w:delText>
              </w:r>
            </w:del>
          </w:p>
          <w:p>
            <w:pPr>
              <w:pStyle w:val="Heading3"/>
              <w:rPr/>
            </w:pPr>
            <w:del w:id="1674" w:author="Carolyn English" w:date="2006-01-30T11:45:00Z">
              <w:r>
                <w:rPr/>
                <w:delText xml:space="preserve">If you rate it 1 or 2 please indicate what </w:delText>
              </w:r>
            </w:del>
            <w:ins w:id="1675" w:author="Judy Parr" w:date="2006-01-21T07:08:00Z">
              <w:del w:id="1676" w:author="Carolyn English" w:date="2006-01-30T11:45:00Z">
                <w:r>
                  <w:rPr/>
                  <w:delText xml:space="preserve">specifically </w:delText>
                </w:r>
              </w:del>
            </w:ins>
            <w:del w:id="1677" w:author="Carolyn English" w:date="2006-01-30T11:45:00Z">
              <w:r>
                <w:rPr/>
                <w:delText>is effective about it.</w:delText>
              </w:r>
            </w:del>
          </w:p>
        </w:tc>
      </w:tr>
    </w:tbl>
    <w:p>
      <w:pPr>
        <w:pStyle w:val="Heading3"/>
        <w:spacing w:lineRule="exact" w:line="340"/>
        <w:rPr>
          <w:del w:id="1699" w:author="Carolyn English" w:date="2006-01-30T11:47:00Z"/>
        </w:rPr>
      </w:pPr>
      <w:ins w:id="1678" w:author="ICT Systems Department" w:date="2006-01-27T14:21:00Z">
        <w:del w:id="1679" w:author="Carolyn English" w:date="2006-01-30T11:45:00Z">
          <w:r>
            <w:rPr>
              <w:rFonts w:cs="Times New Roman" w:ascii="Times New Roman" w:hAnsi="Times New Roman"/>
            </w:rPr>
            <w:delText>Given that there are many ways of approaching teaching you will asked to provide an alternative for each aspect.</w:delText>
          </w:r>
        </w:del>
      </w:ins>
      <w:ins w:id="1680" w:author="Judy Parr" w:date="2006-01-21T06:51:00Z">
        <w:del w:id="1681" w:author="Carolyn English" w:date="2006-01-30T11:47:00Z">
          <w:r>
            <w:rPr/>
            <w:delText>the learning aims</w:delText>
          </w:r>
        </w:del>
      </w:ins>
      <w:ins w:id="1682" w:author="Judy Parr" w:date="2006-01-21T07:07:00Z">
        <w:del w:id="1683" w:author="Carolyn English" w:date="2006-01-30T11:47:00Z">
          <w:r>
            <w:rPr/>
            <w:delText xml:space="preserve"> </w:delText>
          </w:r>
        </w:del>
      </w:ins>
      <w:ins w:id="1684" w:author="Judy Parr" w:date="2006-01-21T07:12:00Z">
        <w:del w:id="1685" w:author="Carolyn English" w:date="2006-01-30T11:47:00Z">
          <w:r>
            <w:rPr/>
            <w:delText>/</w:delText>
          </w:r>
        </w:del>
      </w:ins>
      <w:ins w:id="1686" w:author="Judy Parr" w:date="2006-01-21T07:07:00Z">
        <w:del w:id="1687" w:author="Carolyn English" w:date="2006-01-30T11:47:00Z">
          <w:r>
            <w:rPr/>
            <w:delText>what happened in this lesson</w:delText>
          </w:r>
        </w:del>
      </w:ins>
      <w:ins w:id="1688" w:author="Judy Parr" w:date="2006-01-21T06:51:00Z">
        <w:del w:id="1689" w:author="Carolyn English" w:date="2006-01-30T11:47:00Z">
          <w:r>
            <w:rPr/>
            <w:delText xml:space="preserve"> (?) of </w:delText>
          </w:r>
        </w:del>
      </w:ins>
      <w:ins w:id="1690" w:author="Judy Parr" w:date="2006-01-21T07:13:00Z">
        <w:del w:id="1691" w:author="Carolyn English" w:date="2006-01-30T11:47:00Z">
          <w:r>
            <w:rPr/>
            <w:delText>(</w:delText>
          </w:r>
        </w:del>
      </w:ins>
      <w:ins w:id="1692" w:author="Judy Parr" w:date="2006-01-21T07:11:00Z">
        <w:del w:id="1693" w:author="Carolyn English" w:date="2006-01-30T11:47:00Z">
          <w:r>
            <w:rPr/>
            <w:delText>given what is known about the class)</w:delText>
          </w:r>
        </w:del>
      </w:ins>
      <w:ins w:id="1694" w:author="Judy Parr" w:date="2006-01-21T07:07:00Z">
        <w:del w:id="1695" w:author="Carolyn English" w:date="2006-01-30T11:47:00Z">
          <w:r>
            <w:rPr/>
            <w:delText xml:space="preserve"> Presumably the data are going to show the kids quite good at finding information? (which is what they are literally doing</w:delText>
          </w:r>
        </w:del>
      </w:ins>
      <w:ins w:id="1696" w:author="Judy Parr" w:date="2006-01-21T07:11:00Z">
        <w:del w:id="1697" w:author="Carolyn English" w:date="2006-01-30T11:47:00Z">
          <w:r>
            <w:rPr/>
            <w:delText>)</w:delText>
          </w:r>
        </w:del>
      </w:ins>
      <w:del w:id="1698" w:author="Carolyn English" w:date="2006-01-30T11:47:00Z">
        <w:r>
          <w:rPr/>
          <w:delText>.</w:delText>
        </w:r>
      </w:del>
    </w:p>
    <w:p>
      <w:pPr>
        <w:pStyle w:val="Heading3"/>
        <w:rPr>
          <w:rFonts w:ascii="Times New Roman" w:hAnsi="Times New Roman" w:cs="Times New Roman"/>
        </w:rPr>
      </w:pPr>
      <w:r>
        <w:rPr>
          <w:rFonts w:cs="Times New Roman" w:ascii="Times New Roman" w:hAnsi="Times New Roman"/>
        </w:rPr>
      </w:r>
    </w:p>
    <w:tbl>
      <w:tblPr>
        <w:tblW w:w="8514" w:type="dxa"/>
        <w:jc w:val="left"/>
        <w:tblInd w:w="-113" w:type="dxa"/>
        <w:tblLayout w:type="fixed"/>
        <w:tblCellMar>
          <w:top w:w="0" w:type="dxa"/>
          <w:left w:w="108" w:type="dxa"/>
          <w:bottom w:w="0" w:type="dxa"/>
          <w:right w:w="108" w:type="dxa"/>
        </w:tblCellMar>
      </w:tblPr>
      <w:tblGrid>
        <w:gridCol w:w="1627"/>
        <w:gridCol w:w="1005"/>
        <w:gridCol w:w="1028"/>
        <w:gridCol w:w="1194"/>
        <w:gridCol w:w="1261"/>
        <w:gridCol w:w="1205"/>
        <w:gridCol w:w="1194"/>
      </w:tblGrid>
      <w:tr>
        <w:trPr/>
        <w:tc>
          <w:tcPr>
            <w:tcW w:w="1627"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Heading3"/>
              <w:rPr>
                <w:b/>
                <w:b/>
                <w:sz w:val="20"/>
                <w:del w:id="1701" w:author="Carolyn English" w:date="2006-02-13T10:44:00Z"/>
              </w:rPr>
            </w:pPr>
            <w:del w:id="1700" w:author="Carolyn English" w:date="2006-02-13T10:44:00Z">
              <w:r>
                <w:rPr>
                  <w:b/>
                  <w:sz w:val="20"/>
                </w:rPr>
                <w:delText>1</w:delText>
              </w:r>
            </w:del>
          </w:p>
          <w:p>
            <w:pPr>
              <w:pStyle w:val="Heading3"/>
              <w:rPr>
                <w:b/>
                <w:b/>
                <w:sz w:val="20"/>
                <w:del w:id="1703" w:author="Carolyn English" w:date="2006-02-13T10:44:00Z"/>
              </w:rPr>
            </w:pPr>
            <w:del w:id="1702" w:author="Carolyn English" w:date="2006-02-13T10:44:00Z">
              <w:r>
                <w:rPr>
                  <w:b/>
                  <w:sz w:val="20"/>
                </w:rPr>
                <w:delText>Highly effective</w:delText>
              </w:r>
            </w:del>
          </w:p>
          <w:p>
            <w:pPr>
              <w:pStyle w:val="Heading3"/>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Heading3"/>
              <w:rPr>
                <w:b/>
                <w:b/>
                <w:sz w:val="20"/>
                <w:del w:id="1705" w:author="Carolyn English" w:date="2006-02-13T10:44:00Z"/>
              </w:rPr>
            </w:pPr>
            <w:del w:id="1704" w:author="Carolyn English" w:date="2006-02-13T10:44:00Z">
              <w:r>
                <w:rPr>
                  <w:b/>
                  <w:sz w:val="20"/>
                </w:rPr>
                <w:delText>2</w:delText>
              </w:r>
            </w:del>
          </w:p>
          <w:p>
            <w:pPr>
              <w:pStyle w:val="Heading3"/>
              <w:rPr>
                <w:b/>
                <w:b/>
                <w:sz w:val="20"/>
              </w:rPr>
            </w:pPr>
            <w:del w:id="1706" w:author="Carolyn English" w:date="2006-02-13T10:44:00Z">
              <w:r>
                <w:rPr>
                  <w:b/>
                  <w:sz w:val="20"/>
                </w:rPr>
                <w:delText>Effective</w:delText>
              </w:r>
            </w:del>
          </w:p>
        </w:tc>
        <w:tc>
          <w:tcPr>
            <w:tcW w:w="1194" w:type="dxa"/>
            <w:tcBorders>
              <w:top w:val="single" w:sz="4" w:space="0" w:color="000000"/>
              <w:left w:val="single" w:sz="4" w:space="0" w:color="000000"/>
              <w:bottom w:val="single" w:sz="4" w:space="0" w:color="000000"/>
              <w:right w:val="single" w:sz="4" w:space="0" w:color="000000"/>
            </w:tcBorders>
          </w:tcPr>
          <w:p>
            <w:pPr>
              <w:pStyle w:val="Heading3"/>
              <w:rPr>
                <w:b/>
                <w:b/>
                <w:sz w:val="20"/>
                <w:del w:id="1708" w:author="Carolyn English" w:date="2006-02-13T10:44:00Z"/>
              </w:rPr>
            </w:pPr>
            <w:del w:id="1707" w:author="Carolyn English" w:date="2006-02-13T10:44:00Z">
              <w:r>
                <w:rPr>
                  <w:b/>
                  <w:sz w:val="20"/>
                </w:rPr>
                <w:delText>3</w:delText>
              </w:r>
            </w:del>
          </w:p>
          <w:p>
            <w:pPr>
              <w:pStyle w:val="Heading3"/>
              <w:rPr>
                <w:b/>
                <w:b/>
                <w:sz w:val="20"/>
              </w:rPr>
            </w:pPr>
            <w:del w:id="1709" w:author="Carolyn English" w:date="2006-02-13T10:44:00Z">
              <w:r>
                <w:rPr>
                  <w:b/>
                  <w:sz w:val="20"/>
                </w:rPr>
                <w:delText>Partly ineffective (but generally effective)</w:delText>
              </w:r>
            </w:del>
          </w:p>
        </w:tc>
        <w:tc>
          <w:tcPr>
            <w:tcW w:w="1261" w:type="dxa"/>
            <w:tcBorders>
              <w:top w:val="single" w:sz="4" w:space="0" w:color="000000"/>
              <w:left w:val="single" w:sz="4" w:space="0" w:color="000000"/>
              <w:bottom w:val="single" w:sz="4" w:space="0" w:color="000000"/>
              <w:right w:val="single" w:sz="4" w:space="0" w:color="000000"/>
            </w:tcBorders>
          </w:tcPr>
          <w:p>
            <w:pPr>
              <w:pStyle w:val="Heading3"/>
              <w:rPr>
                <w:b/>
                <w:b/>
                <w:sz w:val="20"/>
                <w:del w:id="1711" w:author="Carolyn English" w:date="2006-02-13T10:44:00Z"/>
              </w:rPr>
            </w:pPr>
            <w:del w:id="1710" w:author="Carolyn English" w:date="2006-02-13T10:44:00Z">
              <w:r>
                <w:rPr>
                  <w:b/>
                  <w:sz w:val="20"/>
                </w:rPr>
                <w:delText>4</w:delText>
              </w:r>
            </w:del>
          </w:p>
          <w:p>
            <w:pPr>
              <w:pStyle w:val="Heading3"/>
              <w:rPr>
                <w:b/>
                <w:b/>
                <w:sz w:val="20"/>
              </w:rPr>
            </w:pPr>
            <w:del w:id="1712" w:author="Carolyn English" w:date="2006-02-13T10:44:00Z">
              <w:r>
                <w:rPr>
                  <w:b/>
                  <w:sz w:val="20"/>
                </w:rPr>
                <w:delText>Partly effective (but generally ineffective)</w:delText>
              </w:r>
            </w:del>
          </w:p>
        </w:tc>
        <w:tc>
          <w:tcPr>
            <w:tcW w:w="1205" w:type="dxa"/>
            <w:tcBorders>
              <w:top w:val="single" w:sz="4" w:space="0" w:color="000000"/>
              <w:left w:val="single" w:sz="4" w:space="0" w:color="000000"/>
              <w:bottom w:val="single" w:sz="4" w:space="0" w:color="000000"/>
              <w:right w:val="single" w:sz="4" w:space="0" w:color="000000"/>
            </w:tcBorders>
          </w:tcPr>
          <w:p>
            <w:pPr>
              <w:pStyle w:val="Heading3"/>
              <w:rPr>
                <w:b/>
                <w:b/>
                <w:sz w:val="20"/>
                <w:del w:id="1714" w:author="Carolyn English" w:date="2006-02-13T10:44:00Z"/>
              </w:rPr>
            </w:pPr>
            <w:del w:id="1713" w:author="Carolyn English" w:date="2006-02-13T10:44:00Z">
              <w:r>
                <w:rPr>
                  <w:b/>
                  <w:sz w:val="20"/>
                </w:rPr>
                <w:delText>5</w:delText>
              </w:r>
            </w:del>
          </w:p>
          <w:p>
            <w:pPr>
              <w:pStyle w:val="Heading3"/>
              <w:rPr>
                <w:b/>
                <w:b/>
                <w:sz w:val="20"/>
              </w:rPr>
            </w:pPr>
            <w:del w:id="1715" w:author="Carolyn English" w:date="2006-02-13T10:44:00Z">
              <w:r>
                <w:rPr>
                  <w:b/>
                  <w:sz w:val="20"/>
                </w:rPr>
                <w:delText>Ineffective</w:delText>
              </w:r>
            </w:del>
          </w:p>
        </w:tc>
        <w:tc>
          <w:tcPr>
            <w:tcW w:w="1194" w:type="dxa"/>
            <w:tcBorders>
              <w:top w:val="single" w:sz="4" w:space="0" w:color="000000"/>
              <w:left w:val="single" w:sz="4" w:space="0" w:color="000000"/>
              <w:bottom w:val="single" w:sz="4" w:space="0" w:color="000000"/>
              <w:right w:val="single" w:sz="4" w:space="0" w:color="000000"/>
            </w:tcBorders>
          </w:tcPr>
          <w:p>
            <w:pPr>
              <w:pStyle w:val="Heading3"/>
              <w:rPr>
                <w:b/>
                <w:b/>
                <w:sz w:val="20"/>
                <w:del w:id="1717" w:author="Carolyn English" w:date="2006-02-13T10:44:00Z"/>
              </w:rPr>
            </w:pPr>
            <w:del w:id="1716" w:author="Carolyn English" w:date="2006-02-13T10:44:00Z">
              <w:r>
                <w:rPr>
                  <w:b/>
                  <w:sz w:val="20"/>
                </w:rPr>
                <w:delText>6</w:delText>
              </w:r>
            </w:del>
          </w:p>
          <w:p>
            <w:pPr>
              <w:pStyle w:val="Heading3"/>
              <w:rPr>
                <w:b/>
                <w:b/>
                <w:sz w:val="20"/>
              </w:rPr>
            </w:pPr>
            <w:del w:id="1718" w:author="Carolyn English" w:date="2006-02-13T10:44:00Z">
              <w:r>
                <w:rPr>
                  <w:b/>
                  <w:sz w:val="20"/>
                </w:rPr>
                <w:delText>Highly ineffective</w:delText>
              </w:r>
            </w:del>
          </w:p>
        </w:tc>
      </w:tr>
      <w:tr>
        <w:trPr/>
        <w:tc>
          <w:tcPr>
            <w:tcW w:w="1627" w:type="dxa"/>
            <w:tcBorders>
              <w:top w:val="single" w:sz="4" w:space="0" w:color="000000"/>
              <w:left w:val="single" w:sz="4" w:space="0" w:color="000000"/>
              <w:bottom w:val="single" w:sz="4" w:space="0" w:color="000000"/>
              <w:right w:val="single" w:sz="4" w:space="0" w:color="000000"/>
            </w:tcBorders>
          </w:tcPr>
          <w:p>
            <w:pPr>
              <w:pStyle w:val="Heading3"/>
              <w:rPr/>
            </w:pPr>
            <w:del w:id="1719" w:author="Carolyn English" w:date="2006-01-30T11:49:00Z">
              <w:r>
                <w:rPr>
                  <w:b/>
                  <w:sz w:val="20"/>
                </w:rPr>
                <w:delText xml:space="preserve">The </w:delText>
              </w:r>
            </w:del>
            <w:del w:id="1720" w:author="Carolyn English" w:date="2006-02-13T10:44:00Z">
              <w:r>
                <w:rPr>
                  <w:b/>
                  <w:sz w:val="20"/>
                </w:rPr>
                <w:delText>learning intentions</w:delText>
              </w:r>
            </w:del>
          </w:p>
        </w:tc>
        <w:tc>
          <w:tcPr>
            <w:tcW w:w="1005" w:type="dxa"/>
            <w:tcBorders>
              <w:top w:val="single" w:sz="4" w:space="0" w:color="000000"/>
              <w:left w:val="single" w:sz="4" w:space="0" w:color="000000"/>
              <w:bottom w:val="single" w:sz="4" w:space="0" w:color="000000"/>
              <w:right w:val="single" w:sz="4" w:space="0" w:color="000000"/>
            </w:tcBorders>
          </w:tcPr>
          <w:p>
            <w:pPr>
              <w:pStyle w:val="Heading3"/>
              <w:keepNext w:val="true"/>
              <w:widowControl/>
              <w:bidi w:val="0"/>
              <w:snapToGrid w:val="true"/>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Heading3"/>
              <w:rPr>
                <w:sz w:val="20"/>
                <w:del w:id="1722" w:author="Carolyn English" w:date="2006-01-30T11:47:00Z"/>
              </w:rPr>
            </w:pPr>
            <w:del w:id="1721" w:author="Carolyn English" w:date="2006-01-30T11:47:00Z">
              <w:r>
                <w:rPr>
                  <w:sz w:val="20"/>
                </w:rPr>
                <w:delText>Your comments about:</w:delText>
              </w:r>
            </w:del>
          </w:p>
          <w:p>
            <w:pPr>
              <w:pStyle w:val="Heading3"/>
              <w:rPr>
                <w:sz w:val="20"/>
                <w:del w:id="1724" w:author="Carolyn English" w:date="2006-01-30T11:47:00Z"/>
              </w:rPr>
            </w:pPr>
            <w:del w:id="1723" w:author="Carolyn English" w:date="2006-01-30T11:47:00Z">
              <w:r>
                <w:rPr>
                  <w:sz w:val="20"/>
                </w:rPr>
                <w:delText>Improvements (3-6)</w:delText>
              </w:r>
            </w:del>
          </w:p>
          <w:p>
            <w:pPr>
              <w:pStyle w:val="Heading3"/>
              <w:rPr>
                <w:sz w:val="20"/>
                <w:del w:id="1726" w:author="Carolyn English" w:date="2006-01-30T11:47:00Z"/>
              </w:rPr>
            </w:pPr>
            <w:del w:id="1725" w:author="Carolyn English" w:date="2006-01-30T11:47:00Z">
              <w:r>
                <w:rPr>
                  <w:sz w:val="20"/>
                </w:rPr>
                <w:delText>Reason for high rating (1-2)</w:delText>
              </w:r>
            </w:del>
          </w:p>
          <w:p>
            <w:pPr>
              <w:pStyle w:val="Heading3"/>
              <w:rPr>
                <w:sz w:val="20"/>
                <w:del w:id="1728" w:author="Carolyn English" w:date="2006-02-13T10:44:00Z"/>
              </w:rPr>
            </w:pPr>
            <w:del w:id="1727" w:author="Carolyn English" w:date="2006-02-13T10:44:00Z">
              <w:r>
                <w:rPr>
                  <w:sz w:val="20"/>
                </w:rPr>
              </w:r>
            </w:del>
          </w:p>
          <w:p>
            <w:pPr>
              <w:pStyle w:val="Heading3"/>
              <w:rPr>
                <w:sz w:val="20"/>
              </w:rPr>
            </w:pPr>
            <w:ins w:id="1729" w:author="Judy Parr" w:date="2006-01-21T07:14:00Z">
              <w:del w:id="1730" w:author="Carolyn English" w:date="2006-02-13T10:44:00Z">
                <w:r>
                  <w:rPr>
                    <w:sz w:val="20"/>
                  </w:rPr>
                  <w:delText>Construct an alternative learning</w:delText>
                </w:r>
              </w:del>
            </w:ins>
            <w:ins w:id="1731" w:author="Judy Parr" w:date="2006-01-21T07:14:00Z">
              <w:del w:id="1732" w:author="Carolyn English" w:date="2006-01-30T11:53:00Z">
                <w:r>
                  <w:rPr>
                    <w:sz w:val="20"/>
                  </w:rPr>
                  <w:delText xml:space="preserve"> aim</w:delText>
                </w:r>
              </w:del>
            </w:ins>
            <w:del w:id="1733" w:author="Carolyn English" w:date="2006-02-13T10:44:00Z">
              <w:r>
                <w:rPr>
                  <w:sz w:val="20"/>
                </w:rPr>
                <w:delText xml:space="preserve"> for this lesson based around the same text.</w:delText>
              </w:r>
            </w:del>
          </w:p>
        </w:tc>
      </w:tr>
      <w:tr>
        <w:trPr/>
        <w:tc>
          <w:tcPr>
            <w:tcW w:w="1627" w:type="dxa"/>
            <w:tcBorders>
              <w:top w:val="single" w:sz="4" w:space="0" w:color="000000"/>
              <w:left w:val="single" w:sz="4" w:space="0" w:color="000000"/>
              <w:bottom w:val="single" w:sz="4" w:space="0" w:color="000000"/>
              <w:right w:val="single" w:sz="4" w:space="0" w:color="000000"/>
            </w:tcBorders>
          </w:tcPr>
          <w:p>
            <w:pPr>
              <w:pStyle w:val="Heading3"/>
              <w:rPr>
                <w:b/>
                <w:b/>
                <w:sz w:val="20"/>
              </w:rPr>
            </w:pPr>
            <w:del w:id="1734" w:author="Carolyn English" w:date="2006-01-30T11:49:00Z">
              <w:r>
                <w:rPr>
                  <w:b/>
                  <w:sz w:val="20"/>
                </w:rPr>
                <w:delText>L</w:delText>
              </w:r>
            </w:del>
            <w:del w:id="1735" w:author="Carolyn English" w:date="2006-02-13T10:44:00Z">
              <w:r>
                <w:rPr>
                  <w:b/>
                  <w:sz w:val="20"/>
                </w:rPr>
                <w:delText xml:space="preserve">inks to prior </w:delText>
              </w:r>
            </w:del>
            <w:del w:id="1736" w:author="Carolyn English" w:date="2006-01-30T11:50:00Z">
              <w:r>
                <w:rPr>
                  <w:b/>
                  <w:sz w:val="20"/>
                </w:rPr>
                <w:delText>knowledge</w:delText>
              </w:r>
            </w:del>
          </w:p>
        </w:tc>
        <w:tc>
          <w:tcPr>
            <w:tcW w:w="1005" w:type="dxa"/>
            <w:tcBorders>
              <w:top w:val="single" w:sz="4" w:space="0" w:color="000000"/>
              <w:left w:val="single" w:sz="4" w:space="0" w:color="000000"/>
              <w:bottom w:val="single" w:sz="4" w:space="0" w:color="000000"/>
              <w:right w:val="single" w:sz="4" w:space="0" w:color="000000"/>
            </w:tcBorders>
          </w:tcPr>
          <w:p>
            <w:pPr>
              <w:pStyle w:val="Heading3"/>
              <w:keepNext w:val="true"/>
              <w:widowControl/>
              <w:bidi w:val="0"/>
              <w:snapToGrid w:val="true"/>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Heading3"/>
              <w:rPr>
                <w:sz w:val="20"/>
                <w:del w:id="1738" w:author="Carolyn English" w:date="2006-01-30T11:48:00Z"/>
              </w:rPr>
            </w:pPr>
            <w:del w:id="1737" w:author="Carolyn English" w:date="2006-01-30T11:48:00Z">
              <w:r>
                <w:rPr>
                  <w:sz w:val="20"/>
                </w:rPr>
                <w:delText>Your comments about:</w:delText>
              </w:r>
            </w:del>
          </w:p>
          <w:p>
            <w:pPr>
              <w:pStyle w:val="Heading3"/>
              <w:rPr>
                <w:sz w:val="20"/>
                <w:del w:id="1740" w:author="Carolyn English" w:date="2006-01-30T11:48:00Z"/>
              </w:rPr>
            </w:pPr>
            <w:del w:id="1739" w:author="Carolyn English" w:date="2006-01-30T11:48:00Z">
              <w:r>
                <w:rPr>
                  <w:sz w:val="20"/>
                </w:rPr>
                <w:delText>Improvements (3-6)</w:delText>
              </w:r>
            </w:del>
          </w:p>
          <w:p>
            <w:pPr>
              <w:pStyle w:val="Heading3"/>
              <w:rPr>
                <w:sz w:val="20"/>
                <w:del w:id="1742" w:author="Carolyn English" w:date="2006-01-30T11:48:00Z"/>
              </w:rPr>
            </w:pPr>
            <w:del w:id="1741" w:author="Carolyn English" w:date="2006-01-30T11:48:00Z">
              <w:r>
                <w:rPr>
                  <w:sz w:val="20"/>
                </w:rPr>
                <w:delText>Reason for high rating (1-2)</w:delText>
              </w:r>
            </w:del>
          </w:p>
          <w:p>
            <w:pPr>
              <w:pStyle w:val="Heading3"/>
              <w:rPr>
                <w:sz w:val="20"/>
                <w:del w:id="1744" w:author="Carolyn English" w:date="2006-02-13T10:44:00Z"/>
              </w:rPr>
            </w:pPr>
            <w:del w:id="1743" w:author="Carolyn English" w:date="2006-02-13T10:44:00Z">
              <w:r>
                <w:rPr>
                  <w:sz w:val="20"/>
                </w:rPr>
              </w:r>
            </w:del>
          </w:p>
          <w:p>
            <w:pPr>
              <w:pStyle w:val="Heading3"/>
              <w:rPr>
                <w:sz w:val="20"/>
              </w:rPr>
            </w:pPr>
            <w:ins w:id="1745" w:author="Judy Parr" w:date="2006-01-21T07:15:00Z">
              <w:del w:id="1746" w:author="Carolyn English" w:date="2006-02-13T10:44:00Z">
                <w:r>
                  <w:rPr>
                    <w:sz w:val="20"/>
                  </w:rPr>
                  <w:delText>Suggest alternative ways links c</w:delText>
                </w:r>
              </w:del>
            </w:ins>
            <w:ins w:id="1747" w:author="Judy Parr" w:date="2006-01-21T07:17:00Z">
              <w:del w:id="1748" w:author="Carolyn English" w:date="2006-02-13T10:44:00Z">
                <w:r>
                  <w:rPr>
                    <w:sz w:val="20"/>
                  </w:rPr>
                  <w:delText>ould</w:delText>
                </w:r>
              </w:del>
            </w:ins>
            <w:del w:id="1749" w:author="Carolyn English" w:date="2006-02-13T10:44:00Z">
              <w:r>
                <w:rPr>
                  <w:sz w:val="20"/>
                </w:rPr>
                <w:delText xml:space="preserve"> be made</w:delText>
              </w:r>
            </w:del>
          </w:p>
        </w:tc>
      </w:tr>
      <w:tr>
        <w:trPr/>
        <w:tc>
          <w:tcPr>
            <w:tcW w:w="1627" w:type="dxa"/>
            <w:tcBorders>
              <w:top w:val="single" w:sz="4" w:space="0" w:color="000000"/>
              <w:left w:val="single" w:sz="4" w:space="0" w:color="000000"/>
              <w:bottom w:val="single" w:sz="4" w:space="0" w:color="000000"/>
              <w:right w:val="single" w:sz="4" w:space="0" w:color="000000"/>
            </w:tcBorders>
          </w:tcPr>
          <w:p>
            <w:pPr>
              <w:pStyle w:val="Heading3"/>
              <w:rPr>
                <w:b/>
                <w:b/>
                <w:sz w:val="20"/>
              </w:rPr>
            </w:pPr>
            <w:del w:id="1750" w:author="Carolyn English" w:date="2006-02-13T10:44:00Z">
              <w:r>
                <w:rPr>
                  <w:b/>
                  <w:sz w:val="20"/>
                </w:rPr>
                <w:delText>Teacher’s interaction with children’s ideas including feedback</w:delText>
              </w:r>
            </w:del>
          </w:p>
        </w:tc>
        <w:tc>
          <w:tcPr>
            <w:tcW w:w="1005"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Heading3"/>
              <w:rPr>
                <w:sz w:val="20"/>
                <w:del w:id="1752" w:author="Carolyn English" w:date="2006-01-30T11:48:00Z"/>
              </w:rPr>
            </w:pPr>
            <w:del w:id="1751" w:author="Carolyn English" w:date="2006-01-30T11:48:00Z">
              <w:r>
                <w:rPr>
                  <w:sz w:val="20"/>
                </w:rPr>
                <w:delText>Your comments about:</w:delText>
              </w:r>
            </w:del>
          </w:p>
          <w:p>
            <w:pPr>
              <w:pStyle w:val="Heading3"/>
              <w:rPr>
                <w:sz w:val="20"/>
                <w:del w:id="1754" w:author="Carolyn English" w:date="2006-01-30T11:48:00Z"/>
              </w:rPr>
            </w:pPr>
            <w:del w:id="1753" w:author="Carolyn English" w:date="2006-01-30T11:48:00Z">
              <w:r>
                <w:rPr>
                  <w:sz w:val="20"/>
                </w:rPr>
                <w:delText>Improvements (3-6)</w:delText>
              </w:r>
            </w:del>
          </w:p>
          <w:p>
            <w:pPr>
              <w:pStyle w:val="Heading3"/>
              <w:rPr>
                <w:sz w:val="20"/>
                <w:del w:id="1756" w:author="Carolyn English" w:date="2006-01-30T11:48:00Z"/>
              </w:rPr>
            </w:pPr>
            <w:del w:id="1755" w:author="Carolyn English" w:date="2006-01-30T11:48:00Z">
              <w:r>
                <w:rPr>
                  <w:sz w:val="20"/>
                </w:rPr>
                <w:delText>Reason for high rating (1-2)</w:delText>
              </w:r>
            </w:del>
          </w:p>
          <w:p>
            <w:pPr>
              <w:pStyle w:val="Heading3"/>
              <w:rPr>
                <w:sz w:val="20"/>
              </w:rPr>
            </w:pPr>
            <w:r>
              <w:rPr>
                <w:sz w:val="20"/>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Heading3"/>
              <w:rPr>
                <w:b/>
                <w:b/>
                <w:sz w:val="20"/>
              </w:rPr>
            </w:pPr>
            <w:del w:id="1757" w:author="Carolyn English" w:date="2006-01-30T11:50:00Z">
              <w:r>
                <w:rPr>
                  <w:b/>
                  <w:sz w:val="20"/>
                </w:rPr>
                <w:delText>Opportunities to think about reading comprehension</w:delText>
              </w:r>
            </w:del>
          </w:p>
        </w:tc>
        <w:tc>
          <w:tcPr>
            <w:tcW w:w="1005" w:type="dxa"/>
            <w:tcBorders>
              <w:top w:val="single" w:sz="4" w:space="0" w:color="000000"/>
              <w:left w:val="single" w:sz="4" w:space="0" w:color="000000"/>
              <w:bottom w:val="single" w:sz="4" w:space="0" w:color="000000"/>
              <w:right w:val="single" w:sz="4" w:space="0" w:color="000000"/>
            </w:tcBorders>
          </w:tcPr>
          <w:p>
            <w:pPr>
              <w:pStyle w:val="Heading3"/>
              <w:keepNext w:val="true"/>
              <w:widowControl/>
              <w:bidi w:val="0"/>
              <w:snapToGrid w:val="true"/>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Heading3"/>
              <w:rPr>
                <w:del w:id="1761" w:author="Carolyn English" w:date="2006-01-30T11:48:00Z"/>
              </w:rPr>
            </w:pPr>
            <w:ins w:id="1758" w:author="Dr Judy Parr" w:date="2006-02-01T11:24:00Z">
              <w:del w:id="1759" w:author="Carolyn English" w:date="2006-02-01T21:31:00Z">
                <w:r>
                  <w:rPr>
                    <w:color w:val="000000"/>
                    <w:sz w:val="20"/>
                  </w:rPr>
                  <w:delText>same as writing- remove the other</w:delText>
                </w:r>
              </w:del>
            </w:ins>
            <w:del w:id="1760" w:author="Carolyn English" w:date="2006-01-30T11:48:00Z">
              <w:r>
                <w:rPr>
                  <w:sz w:val="20"/>
                </w:rPr>
                <w:delText>Your comments about:</w:delText>
              </w:r>
            </w:del>
          </w:p>
          <w:p>
            <w:pPr>
              <w:pStyle w:val="Heading3"/>
              <w:rPr>
                <w:sz w:val="20"/>
                <w:del w:id="1763" w:author="Carolyn English" w:date="2006-01-30T11:48:00Z"/>
              </w:rPr>
            </w:pPr>
            <w:del w:id="1762" w:author="Carolyn English" w:date="2006-01-30T11:48:00Z">
              <w:r>
                <w:rPr>
                  <w:sz w:val="20"/>
                </w:rPr>
                <w:delText>Improvements (3-6)</w:delText>
              </w:r>
            </w:del>
          </w:p>
          <w:p>
            <w:pPr>
              <w:pStyle w:val="Heading3"/>
              <w:rPr>
                <w:sz w:val="20"/>
                <w:del w:id="1765" w:author="Carolyn English" w:date="2006-01-30T11:48:00Z"/>
              </w:rPr>
            </w:pPr>
            <w:del w:id="1764" w:author="Carolyn English" w:date="2006-01-30T11:48:00Z">
              <w:r>
                <w:rPr>
                  <w:sz w:val="20"/>
                </w:rPr>
                <w:delText>Reason for high rating (1-2)</w:delText>
              </w:r>
            </w:del>
          </w:p>
          <w:p>
            <w:pPr>
              <w:pStyle w:val="Heading3"/>
              <w:rPr>
                <w:sz w:val="20"/>
              </w:rPr>
            </w:pPr>
            <w:del w:id="1766" w:author="Carolyn English" w:date="2006-01-30T11:54:00Z">
              <w:r>
                <w:rPr>
                  <w:sz w:val="20"/>
                </w:rPr>
                <w:delText xml:space="preserve">What sort of feedback would you give in addition to waht the teacher did? </w:delText>
              </w:r>
            </w:del>
          </w:p>
        </w:tc>
      </w:tr>
      <w:tr>
        <w:trPr/>
        <w:tc>
          <w:tcPr>
            <w:tcW w:w="1627" w:type="dxa"/>
            <w:tcBorders>
              <w:top w:val="single" w:sz="4" w:space="0" w:color="000000"/>
              <w:left w:val="single" w:sz="4" w:space="0" w:color="000000"/>
              <w:bottom w:val="single" w:sz="4" w:space="0" w:color="000000"/>
              <w:right w:val="single" w:sz="4" w:space="0" w:color="000000"/>
            </w:tcBorders>
          </w:tcPr>
          <w:p>
            <w:pPr>
              <w:pStyle w:val="Heading3"/>
              <w:rPr>
                <w:b/>
                <w:b/>
                <w:sz w:val="20"/>
              </w:rPr>
            </w:pPr>
            <w:del w:id="1767" w:author="Carolyn English" w:date="2006-02-13T10:44:00Z">
              <w:r>
                <w:rPr>
                  <w:b/>
                  <w:sz w:val="20"/>
                </w:rPr>
                <w:delText>Catering for diverse needs</w:delText>
              </w:r>
            </w:del>
          </w:p>
        </w:tc>
        <w:tc>
          <w:tcPr>
            <w:tcW w:w="1005"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Heading3"/>
              <w:rPr>
                <w:sz w:val="20"/>
                <w:del w:id="1769" w:author="Carolyn English" w:date="2006-01-30T11:49:00Z"/>
              </w:rPr>
            </w:pPr>
            <w:del w:id="1768" w:author="Carolyn English" w:date="2006-01-30T11:49:00Z">
              <w:r>
                <w:rPr>
                  <w:sz w:val="20"/>
                </w:rPr>
                <w:delText>Your comments about:</w:delText>
              </w:r>
            </w:del>
          </w:p>
          <w:p>
            <w:pPr>
              <w:pStyle w:val="Heading3"/>
              <w:rPr>
                <w:sz w:val="20"/>
                <w:del w:id="1771" w:author="Carolyn English" w:date="2006-01-30T11:49:00Z"/>
              </w:rPr>
            </w:pPr>
            <w:del w:id="1770" w:author="Carolyn English" w:date="2006-01-30T11:49:00Z">
              <w:r>
                <w:rPr>
                  <w:sz w:val="20"/>
                </w:rPr>
                <w:delText>Improvements (3-6)</w:delText>
              </w:r>
            </w:del>
          </w:p>
          <w:p>
            <w:pPr>
              <w:pStyle w:val="Heading3"/>
              <w:rPr>
                <w:sz w:val="20"/>
                <w:del w:id="1773" w:author="Carolyn English" w:date="2006-01-30T11:49:00Z"/>
              </w:rPr>
            </w:pPr>
            <w:del w:id="1772" w:author="Carolyn English" w:date="2006-01-30T11:49:00Z">
              <w:r>
                <w:rPr>
                  <w:sz w:val="20"/>
                </w:rPr>
                <w:delText>Reason for high rating (1-2)</w:delText>
              </w:r>
            </w:del>
          </w:p>
          <w:p>
            <w:pPr>
              <w:pStyle w:val="Heading3"/>
              <w:rPr>
                <w:sz w:val="20"/>
              </w:rPr>
            </w:pPr>
            <w:ins w:id="1774" w:author="Judy Parr" w:date="2006-01-22T15:44:00Z">
              <w:del w:id="1775" w:author="Carolyn English" w:date="2006-01-30T11:49:00Z">
                <w:r>
                  <w:rPr>
                    <w:sz w:val="20"/>
                  </w:rPr>
                  <w:delText>???????????????????????????????????????</w:delText>
                </w:r>
              </w:del>
            </w:ins>
            <w:ins w:id="1776" w:author="Dr Judy Parr" w:date="2006-02-01T11:24:00Z">
              <w:del w:id="1777" w:author="Carolyn English" w:date="2006-02-13T10:44:00Z">
                <w:r>
                  <w:rPr>
                    <w:color w:val="000000"/>
                    <w:sz w:val="20"/>
                  </w:rPr>
                  <w:delText>would you cater for</w:delText>
                </w:r>
              </w:del>
            </w:ins>
            <w:ins w:id="1778" w:author="Dr Judy Parr" w:date="2006-02-01T11:24:00Z">
              <w:del w:id="1779" w:author="Carolyn English" w:date="2006-02-01T21:32:00Z">
                <w:r>
                  <w:rPr>
                    <w:color w:val="000000"/>
                    <w:sz w:val="20"/>
                  </w:rPr>
                  <w:delText xml:space="preserve"> (might be better as do not recall any catering here or in writing for that matter).</w:delText>
                </w:r>
              </w:del>
            </w:ins>
            <w:del w:id="1780" w:author="Carolyn English" w:date="2006-02-13T10:44:00Z">
              <w:r>
                <w:rPr>
                  <w:color w:val="000000"/>
                  <w:sz w:val="20"/>
                </w:rPr>
                <w:delText xml:space="preserve"> </w:delText>
              </w:r>
            </w:del>
          </w:p>
        </w:tc>
      </w:tr>
    </w:tbl>
    <w:p>
      <w:pPr>
        <w:pStyle w:val="Heading3"/>
        <w:rPr>
          <w:rFonts w:ascii="Times New Roman" w:hAnsi="Times New Roman" w:cs="Times New Roman"/>
          <w:del w:id="1782" w:author="Carolyn English" w:date="2006-01-26T16:47:00Z"/>
        </w:rPr>
      </w:pPr>
      <w:del w:id="1781" w:author="Carolyn English" w:date="2006-02-01T21:33:00Z">
        <w:r>
          <w:rPr>
            <w:rFonts w:cs="Times New Roman" w:ascii="Times New Roman" w:hAnsi="Times New Roman"/>
            <w:color w:val="000000"/>
            <w:sz w:val="20"/>
          </w:rPr>
          <w:delText>See writing</w:delText>
        </w:r>
      </w:del>
    </w:p>
    <w:p>
      <w:pPr>
        <w:pStyle w:val="Heading3"/>
        <w:rPr>
          <w:del w:id="1784" w:author="Carolyn English" w:date="2006-01-30T11:58:00Z"/>
        </w:rPr>
      </w:pPr>
      <w:del w:id="1783" w:author="Carolyn English" w:date="2006-01-30T11:58:00Z">
        <w:r>
          <w:rPr/>
          <w:delText>Is there any other information you would liked to have known about the teaching session described in this scenario?</w:delText>
        </w:r>
      </w:del>
    </w:p>
    <w:p>
      <w:pPr>
        <w:pStyle w:val="Heading3"/>
        <w:spacing w:lineRule="auto" w:line="360"/>
        <w:rPr>
          <w:del w:id="1791" w:author="Carolyn English" w:date="2006-01-30T11:58:00Z"/>
        </w:rPr>
      </w:pPr>
      <w:ins w:id="1785" w:author="Judy Parr" w:date="2006-01-22T15:44:00Z">
        <w:del w:id="1786" w:author="Carolyn English" w:date="2006-01-30T11:58:00Z">
          <w:r>
            <w:rPr>
              <w:rFonts w:cs="Times New Roman" w:ascii="Times New Roman" w:hAnsi="Times New Roman"/>
            </w:rPr>
            <w:delText xml:space="preserve">What about: </w:delText>
          </w:r>
        </w:del>
      </w:ins>
      <w:ins w:id="1787" w:author="Judy Parr" w:date="2006-01-22T15:44:00Z">
        <w:del w:id="1788" w:author="Carolyn English" w:date="2006-01-26T16:47:00Z">
          <w:r>
            <w:rPr>
              <w:rFonts w:cs="Times New Roman" w:ascii="Times New Roman" w:hAnsi="Times New Roman"/>
            </w:rPr>
            <w:delText>If you had to amke ONE change in the way this lesson was structured or executed, what would it be?</w:delText>
          </w:r>
        </w:del>
      </w:ins>
      <w:del w:id="1789" w:author="Carolyn English" w:date="2006-01-26T16:47:00Z">
        <w:r>
          <w:rPr>
            <w:rFonts w:cs="Times New Roman" w:ascii="Times New Roman" w:hAnsi="Times New Roman"/>
          </w:rPr>
          <w:delText>_______</w:delText>
        </w:r>
      </w:del>
      <w:del w:id="1790" w:author="Carolyn English" w:date="2006-01-30T11:58:00Z">
        <w:r>
          <w:rPr>
            <w:rFonts w:cs="Times New Roman" w:ascii="Times New Roman" w:hAnsi="Times New Roman"/>
          </w:rPr>
          <w:delText>_____________________________________________________________________________________________________________________________________________________________________________________________________________________________________________________</w:delText>
        </w:r>
      </w:del>
      <w:r>
        <w:br w:type="page"/>
      </w:r>
    </w:p>
    <w:p>
      <w:pPr>
        <w:pStyle w:val="Heading3"/>
        <w:keepNext w:val="true"/>
        <w:widowControl/>
        <w:bidi w:val="0"/>
        <w:spacing w:lineRule="auto" w:line="360"/>
        <w:rPr>
          <w:rFonts w:ascii="Times New Roman" w:hAnsi="Times New Roman" w:cs="Times New Roman"/>
        </w:rPr>
      </w:pPr>
      <w:del w:id="1792" w:author="Carolyn English" w:date="2006-01-30T11:58:00Z">
        <w:r>
          <w:rPr>
            <w:rFonts w:cs="Times New Roman" w:ascii="Times New Roman" w:hAnsi="Times New Roman"/>
          </w:rPr>
          <w:delText>The next three groups of statements are to do with your professional learning.  Please tick the appropriate box.</w:delText>
        </w:r>
      </w:del>
    </w:p>
    <w:tbl>
      <w:tblPr>
        <w:tblW w:w="7802" w:type="dxa"/>
        <w:jc w:val="left"/>
        <w:tblInd w:w="-113" w:type="dxa"/>
        <w:tblLayout w:type="fixed"/>
        <w:tblCellMar>
          <w:top w:w="0" w:type="dxa"/>
          <w:left w:w="108" w:type="dxa"/>
          <w:bottom w:w="0" w:type="dxa"/>
          <w:right w:w="108" w:type="dxa"/>
        </w:tblCellMar>
      </w:tblPr>
      <w:tblGrid>
        <w:gridCol w:w="2221"/>
        <w:gridCol w:w="1270"/>
        <w:gridCol w:w="1288"/>
        <w:gridCol w:w="1289"/>
        <w:gridCol w:w="1734"/>
      </w:tblGrid>
      <w:tr>
        <w:trPr/>
        <w:tc>
          <w:tcPr>
            <w:tcW w:w="2221" w:type="dxa"/>
            <w:tcBorders>
              <w:top w:val="single" w:sz="4" w:space="0" w:color="000000"/>
              <w:left w:val="single" w:sz="4" w:space="0" w:color="000000"/>
              <w:bottom w:val="single" w:sz="4" w:space="0" w:color="000000"/>
              <w:right w:val="single" w:sz="4" w:space="0" w:color="000000"/>
            </w:tcBorders>
          </w:tcPr>
          <w:p>
            <w:pPr>
              <w:pStyle w:val="Heading3"/>
              <w:rPr>
                <w:b/>
                <w:b/>
                <w:sz w:val="20"/>
              </w:rPr>
            </w:pPr>
            <w:del w:id="1793" w:author="Carolyn English" w:date="2006-01-30T11:58:00Z">
              <w:r>
                <w:rPr>
                  <w:b/>
                  <w:sz w:val="20"/>
                </w:rPr>
                <w:delText>Statement</w:delText>
              </w:r>
            </w:del>
          </w:p>
        </w:tc>
        <w:tc>
          <w:tcPr>
            <w:tcW w:w="1270" w:type="dxa"/>
            <w:tcBorders>
              <w:top w:val="single" w:sz="4" w:space="0" w:color="000000"/>
              <w:left w:val="single" w:sz="4" w:space="0" w:color="000000"/>
              <w:bottom w:val="single" w:sz="4" w:space="0" w:color="000000"/>
              <w:right w:val="single" w:sz="4" w:space="0" w:color="000000"/>
            </w:tcBorders>
          </w:tcPr>
          <w:p>
            <w:pPr>
              <w:pStyle w:val="Heading3"/>
              <w:jc w:val="center"/>
              <w:rPr>
                <w:b/>
                <w:b/>
                <w:sz w:val="20"/>
              </w:rPr>
            </w:pPr>
            <w:del w:id="1794" w:author="Carolyn English" w:date="2006-01-30T11:58:00Z">
              <w:r>
                <w:rPr>
                  <w:b/>
                  <w:sz w:val="20"/>
                </w:rPr>
                <w:delText>At least once per term</w:delText>
              </w:r>
            </w:del>
          </w:p>
        </w:tc>
        <w:tc>
          <w:tcPr>
            <w:tcW w:w="1288" w:type="dxa"/>
            <w:tcBorders>
              <w:top w:val="single" w:sz="4" w:space="0" w:color="000000"/>
              <w:left w:val="single" w:sz="4" w:space="0" w:color="000000"/>
              <w:bottom w:val="single" w:sz="4" w:space="0" w:color="000000"/>
              <w:right w:val="single" w:sz="4" w:space="0" w:color="000000"/>
            </w:tcBorders>
          </w:tcPr>
          <w:p>
            <w:pPr>
              <w:pStyle w:val="Heading3"/>
              <w:jc w:val="center"/>
              <w:rPr>
                <w:b/>
                <w:b/>
                <w:sz w:val="20"/>
              </w:rPr>
            </w:pPr>
            <w:del w:id="1795" w:author="Carolyn English" w:date="2006-01-30T11:58:00Z">
              <w:r>
                <w:rPr>
                  <w:b/>
                  <w:sz w:val="20"/>
                </w:rPr>
                <w:delText>About once per half year</w:delText>
              </w:r>
            </w:del>
          </w:p>
        </w:tc>
        <w:tc>
          <w:tcPr>
            <w:tcW w:w="1289" w:type="dxa"/>
            <w:tcBorders>
              <w:top w:val="single" w:sz="4" w:space="0" w:color="000000"/>
              <w:left w:val="single" w:sz="4" w:space="0" w:color="000000"/>
              <w:bottom w:val="single" w:sz="4" w:space="0" w:color="000000"/>
              <w:right w:val="single" w:sz="4" w:space="0" w:color="000000"/>
            </w:tcBorders>
          </w:tcPr>
          <w:p>
            <w:pPr>
              <w:pStyle w:val="Heading3"/>
              <w:jc w:val="center"/>
              <w:rPr>
                <w:b/>
                <w:b/>
                <w:sz w:val="20"/>
              </w:rPr>
            </w:pPr>
            <w:del w:id="1796" w:author="Carolyn English" w:date="2006-01-30T11:58:00Z">
              <w:r>
                <w:rPr>
                  <w:b/>
                  <w:sz w:val="20"/>
                </w:rPr>
                <w:delText>About once per year</w:delText>
              </w:r>
            </w:del>
          </w:p>
        </w:tc>
        <w:tc>
          <w:tcPr>
            <w:tcW w:w="1734" w:type="dxa"/>
            <w:tcBorders>
              <w:top w:val="single" w:sz="4" w:space="0" w:color="000000"/>
              <w:left w:val="single" w:sz="4" w:space="0" w:color="000000"/>
              <w:bottom w:val="single" w:sz="4" w:space="0" w:color="000000"/>
              <w:right w:val="single" w:sz="4" w:space="0" w:color="000000"/>
            </w:tcBorders>
          </w:tcPr>
          <w:p>
            <w:pPr>
              <w:pStyle w:val="Heading3"/>
              <w:jc w:val="center"/>
              <w:rPr>
                <w:b/>
                <w:b/>
                <w:sz w:val="20"/>
              </w:rPr>
            </w:pPr>
            <w:del w:id="1797" w:author="Carolyn English" w:date="2006-01-30T11:58:00Z">
              <w:r>
                <w:rPr>
                  <w:b/>
                  <w:sz w:val="20"/>
                </w:rPr>
                <w:delText>Never</w:delText>
              </w:r>
            </w:del>
          </w:p>
        </w:tc>
      </w:tr>
      <w:tr>
        <w:trPr/>
        <w:tc>
          <w:tcPr>
            <w:tcW w:w="2221" w:type="dxa"/>
            <w:tcBorders>
              <w:top w:val="single" w:sz="4" w:space="0" w:color="000000"/>
              <w:left w:val="single" w:sz="4" w:space="0" w:color="000000"/>
              <w:bottom w:val="single" w:sz="4" w:space="0" w:color="000000"/>
              <w:right w:val="single" w:sz="4" w:space="0" w:color="000000"/>
            </w:tcBorders>
          </w:tcPr>
          <w:p>
            <w:pPr>
              <w:pStyle w:val="Heading3"/>
              <w:rPr>
                <w:sz w:val="20"/>
              </w:rPr>
            </w:pPr>
            <w:del w:id="1798" w:author="Carolyn English" w:date="2006-01-30T11:58:00Z">
              <w:r>
                <w:rPr>
                  <w:sz w:val="20"/>
                </w:rPr>
                <w:delText>I assess my students in reading comprehension</w:delText>
              </w:r>
            </w:del>
          </w:p>
        </w:tc>
        <w:tc>
          <w:tcPr>
            <w:tcW w:w="127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b/>
              </w:rPr>
            </w:pPr>
            <w:r>
              <w:rPr>
                <w:b/>
              </w:rPr>
            </w:r>
          </w:p>
        </w:tc>
        <w:tc>
          <w:tcPr>
            <w:tcW w:w="128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b/>
              </w:rPr>
            </w:pPr>
            <w:r>
              <w:rPr>
                <w:b/>
              </w:rPr>
            </w:r>
          </w:p>
        </w:tc>
        <w:tc>
          <w:tcPr>
            <w:tcW w:w="1734"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b/>
              </w:rPr>
            </w:pPr>
            <w:r>
              <w:rPr>
                <w:b/>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Heading3"/>
              <w:rPr>
                <w:b/>
                <w:b/>
              </w:rPr>
            </w:pPr>
            <w:del w:id="1799" w:author="Carolyn English" w:date="2006-01-30T11:58:00Z">
              <w:r>
                <w:rPr>
                  <w:sz w:val="20"/>
                </w:rPr>
                <w:delText>I discuss the achievement of my students with my literacy leader and/or principal</w:delText>
              </w:r>
            </w:del>
          </w:p>
        </w:tc>
        <w:tc>
          <w:tcPr>
            <w:tcW w:w="1270"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c>
          <w:tcPr>
            <w:tcW w:w="1288"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c>
          <w:tcPr>
            <w:tcW w:w="1289"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c>
          <w:tcPr>
            <w:tcW w:w="1734"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Heading3"/>
              <w:rPr>
                <w:b/>
                <w:b/>
              </w:rPr>
            </w:pPr>
            <w:del w:id="1800" w:author="Carolyn English" w:date="2006-01-30T11:58:00Z">
              <w:r>
                <w:rPr>
                  <w:sz w:val="20"/>
                </w:rPr>
                <w:delText>I talk about teaching strategies in relation to the assessment information I have about my students with my colleagues</w:delText>
              </w:r>
            </w:del>
          </w:p>
        </w:tc>
        <w:tc>
          <w:tcPr>
            <w:tcW w:w="1270"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c>
          <w:tcPr>
            <w:tcW w:w="1288"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c>
          <w:tcPr>
            <w:tcW w:w="1289"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c>
          <w:tcPr>
            <w:tcW w:w="1734"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Heading3"/>
              <w:rPr>
                <w:sz w:val="20"/>
              </w:rPr>
            </w:pPr>
            <w:del w:id="1801" w:author="Carolyn English" w:date="2006-01-30T11:58:00Z">
              <w:r>
                <w:rPr>
                  <w:sz w:val="20"/>
                </w:rPr>
                <w:delText>My teaching is observed by a colleague or literacy leader/principal (not including appraisal)</w:delText>
              </w:r>
            </w:del>
          </w:p>
        </w:tc>
        <w:tc>
          <w:tcPr>
            <w:tcW w:w="1270"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c>
          <w:tcPr>
            <w:tcW w:w="1289"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c>
          <w:tcPr>
            <w:tcW w:w="1734"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r>
    </w:tbl>
    <w:p>
      <w:pPr>
        <w:pStyle w:val="Heading3"/>
        <w:rPr>
          <w:del w:id="1803" w:author="Carolyn English" w:date="2006-01-30T11:58:00Z"/>
        </w:rPr>
      </w:pPr>
      <w:del w:id="1802" w:author="Carolyn English" w:date="2006-01-30T11:58:00Z">
        <w:r>
          <w:rPr/>
          <w:delText>I frankly do not think frequency is an indicator of quality</w:delText>
        </w:r>
      </w:del>
    </w:p>
    <w:p>
      <w:pPr>
        <w:pStyle w:val="Heading3"/>
        <w:rPr>
          <w:del w:id="1805" w:author="Carolyn English" w:date="2006-01-30T11:58:00Z"/>
        </w:rPr>
      </w:pPr>
      <w:del w:id="1804" w:author="Carolyn English" w:date="2006-01-30T11:58:00Z">
        <w:r>
          <w:rPr/>
        </w:r>
      </w:del>
    </w:p>
    <w:p>
      <w:pPr>
        <w:pStyle w:val="Heading3"/>
        <w:rPr/>
      </w:pPr>
      <w:r>
        <w:rPr/>
        <w:t>Observation by colleague or literacy leader/ principal (not including appraisal)</w:t>
      </w:r>
    </w:p>
    <w:tbl>
      <w:tblPr>
        <w:tblW w:w="7802" w:type="dxa"/>
        <w:jc w:val="left"/>
        <w:tblInd w:w="-113" w:type="dxa"/>
        <w:tblLayout w:type="fixed"/>
        <w:tblCellMar>
          <w:top w:w="0" w:type="dxa"/>
          <w:left w:w="108" w:type="dxa"/>
          <w:bottom w:w="0" w:type="dxa"/>
          <w:right w:w="108" w:type="dxa"/>
        </w:tblCellMar>
      </w:tblPr>
      <w:tblGrid>
        <w:gridCol w:w="1757"/>
        <w:gridCol w:w="1104"/>
        <w:gridCol w:w="1063"/>
        <w:gridCol w:w="1201"/>
        <w:gridCol w:w="1333"/>
        <w:gridCol w:w="1344"/>
      </w:tblGrid>
      <w:tr>
        <w:trPr/>
        <w:tc>
          <w:tcPr>
            <w:tcW w:w="1757" w:type="dxa"/>
            <w:tcBorders>
              <w:top w:val="single" w:sz="4" w:space="0" w:color="000000"/>
              <w:left w:val="single" w:sz="4" w:space="0" w:color="000000"/>
              <w:bottom w:val="single" w:sz="4" w:space="0" w:color="000000"/>
              <w:right w:val="single" w:sz="4" w:space="0" w:color="000000"/>
            </w:tcBorders>
          </w:tcPr>
          <w:p>
            <w:pPr>
              <w:pStyle w:val="Heading3"/>
              <w:rPr>
                <w:b/>
                <w:b/>
                <w:sz w:val="20"/>
              </w:rPr>
            </w:pPr>
            <w:del w:id="1806" w:author="Carolyn English" w:date="2006-01-30T11:58:00Z">
              <w:r>
                <w:rPr>
                  <w:b/>
                  <w:sz w:val="20"/>
                </w:rPr>
                <w:delText>Statement</w:delText>
              </w:r>
            </w:del>
          </w:p>
        </w:tc>
        <w:tc>
          <w:tcPr>
            <w:tcW w:w="1104" w:type="dxa"/>
            <w:tcBorders>
              <w:top w:val="single" w:sz="4" w:space="0" w:color="000000"/>
              <w:left w:val="single" w:sz="4" w:space="0" w:color="000000"/>
              <w:bottom w:val="single" w:sz="4" w:space="0" w:color="000000"/>
              <w:right w:val="single" w:sz="4" w:space="0" w:color="000000"/>
            </w:tcBorders>
          </w:tcPr>
          <w:p>
            <w:pPr>
              <w:pStyle w:val="Heading3"/>
              <w:jc w:val="center"/>
              <w:rPr>
                <w:b/>
                <w:b/>
                <w:sz w:val="20"/>
              </w:rPr>
            </w:pPr>
            <w:del w:id="1807" w:author="Carolyn English" w:date="2006-01-30T11:58:00Z">
              <w:r>
                <w:rPr>
                  <w:b/>
                  <w:sz w:val="20"/>
                </w:rPr>
                <w:delText>Always</w:delText>
              </w:r>
            </w:del>
          </w:p>
        </w:tc>
        <w:tc>
          <w:tcPr>
            <w:tcW w:w="1063" w:type="dxa"/>
            <w:tcBorders>
              <w:top w:val="single" w:sz="4" w:space="0" w:color="000000"/>
              <w:left w:val="single" w:sz="4" w:space="0" w:color="000000"/>
              <w:bottom w:val="single" w:sz="4" w:space="0" w:color="000000"/>
              <w:right w:val="single" w:sz="4" w:space="0" w:color="000000"/>
            </w:tcBorders>
          </w:tcPr>
          <w:p>
            <w:pPr>
              <w:pStyle w:val="Heading3"/>
              <w:jc w:val="center"/>
              <w:rPr>
                <w:b/>
                <w:b/>
                <w:sz w:val="20"/>
              </w:rPr>
            </w:pPr>
            <w:del w:id="1808" w:author="Carolyn English" w:date="2006-01-30T11:58:00Z">
              <w:r>
                <w:rPr>
                  <w:b/>
                  <w:sz w:val="20"/>
                </w:rPr>
                <w:delText>Often</w:delText>
              </w:r>
            </w:del>
          </w:p>
        </w:tc>
        <w:tc>
          <w:tcPr>
            <w:tcW w:w="1201" w:type="dxa"/>
            <w:tcBorders>
              <w:top w:val="single" w:sz="4" w:space="0" w:color="000000"/>
              <w:left w:val="single" w:sz="4" w:space="0" w:color="000000"/>
              <w:bottom w:val="single" w:sz="4" w:space="0" w:color="000000"/>
              <w:right w:val="single" w:sz="4" w:space="0" w:color="000000"/>
            </w:tcBorders>
          </w:tcPr>
          <w:p>
            <w:pPr>
              <w:pStyle w:val="Heading3"/>
              <w:jc w:val="center"/>
              <w:rPr>
                <w:b/>
                <w:b/>
                <w:sz w:val="20"/>
              </w:rPr>
            </w:pPr>
            <w:del w:id="1809" w:author="Carolyn English" w:date="2006-01-30T11:58:00Z">
              <w:r>
                <w:rPr>
                  <w:b/>
                  <w:sz w:val="20"/>
                </w:rPr>
                <w:delText>Sometime</w:delText>
              </w:r>
            </w:del>
          </w:p>
        </w:tc>
        <w:tc>
          <w:tcPr>
            <w:tcW w:w="1333" w:type="dxa"/>
            <w:tcBorders>
              <w:top w:val="single" w:sz="4" w:space="0" w:color="000000"/>
              <w:left w:val="single" w:sz="4" w:space="0" w:color="000000"/>
              <w:bottom w:val="single" w:sz="4" w:space="0" w:color="000000"/>
              <w:right w:val="single" w:sz="4" w:space="0" w:color="000000"/>
            </w:tcBorders>
          </w:tcPr>
          <w:p>
            <w:pPr>
              <w:pStyle w:val="Heading3"/>
              <w:jc w:val="center"/>
              <w:rPr>
                <w:b/>
                <w:b/>
                <w:sz w:val="20"/>
              </w:rPr>
            </w:pPr>
            <w:del w:id="1810" w:author="Carolyn English" w:date="2006-01-30T11:58:00Z">
              <w:r>
                <w:rPr>
                  <w:b/>
                  <w:sz w:val="20"/>
                </w:rPr>
                <w:delText>Never</w:delText>
              </w:r>
            </w:del>
          </w:p>
        </w:tc>
        <w:tc>
          <w:tcPr>
            <w:tcW w:w="1344" w:type="dxa"/>
            <w:tcBorders>
              <w:top w:val="single" w:sz="4" w:space="0" w:color="000000"/>
              <w:left w:val="single" w:sz="4" w:space="0" w:color="000000"/>
              <w:bottom w:val="single" w:sz="4" w:space="0" w:color="000000"/>
              <w:right w:val="single" w:sz="4" w:space="0" w:color="000000"/>
            </w:tcBorders>
          </w:tcPr>
          <w:p>
            <w:pPr>
              <w:pStyle w:val="Heading3"/>
              <w:jc w:val="center"/>
              <w:rPr>
                <w:b/>
                <w:b/>
                <w:sz w:val="20"/>
              </w:rPr>
            </w:pPr>
            <w:del w:id="1811" w:author="Carolyn English" w:date="2006-01-30T11:58:00Z">
              <w:r>
                <w:rPr>
                  <w:b/>
                  <w:sz w:val="20"/>
                </w:rPr>
                <w:delText>N/A as not observed</w:delText>
              </w:r>
            </w:del>
          </w:p>
        </w:tc>
      </w:tr>
      <w:tr>
        <w:trPr/>
        <w:tc>
          <w:tcPr>
            <w:tcW w:w="1757" w:type="dxa"/>
            <w:tcBorders>
              <w:top w:val="single" w:sz="4" w:space="0" w:color="000000"/>
              <w:left w:val="single" w:sz="4" w:space="0" w:color="000000"/>
              <w:bottom w:val="single" w:sz="4" w:space="0" w:color="000000"/>
              <w:right w:val="single" w:sz="4" w:space="0" w:color="000000"/>
            </w:tcBorders>
          </w:tcPr>
          <w:p>
            <w:pPr>
              <w:pStyle w:val="Heading3"/>
              <w:rPr>
                <w:sz w:val="20"/>
              </w:rPr>
            </w:pPr>
            <w:del w:id="1812" w:author="Carolyn English" w:date="2006-01-30T11:58:00Z">
              <w:r>
                <w:rPr>
                  <w:sz w:val="20"/>
                </w:rPr>
                <w:delText>I discuss in advance the reasons for the observation and have some say in what I want feedback about</w:delText>
              </w:r>
            </w:del>
          </w:p>
        </w:tc>
        <w:tc>
          <w:tcPr>
            <w:tcW w:w="1104"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c>
          <w:tcPr>
            <w:tcW w:w="1201"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c>
          <w:tcPr>
            <w:tcW w:w="1333"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Heading3"/>
              <w:rPr>
                <w:sz w:val="20"/>
              </w:rPr>
            </w:pPr>
            <w:del w:id="1813" w:author="Carolyn English" w:date="2006-01-30T11:58:00Z">
              <w:r>
                <w:rPr>
                  <w:sz w:val="20"/>
                </w:rPr>
                <w:delText>I receive useful feedback to help me with my teaching after the observation</w:delText>
              </w:r>
            </w:del>
          </w:p>
        </w:tc>
        <w:tc>
          <w:tcPr>
            <w:tcW w:w="1104"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c>
          <w:tcPr>
            <w:tcW w:w="1201"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c>
          <w:tcPr>
            <w:tcW w:w="1333"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r>
    </w:tbl>
    <w:p>
      <w:pPr>
        <w:pStyle w:val="Heading3"/>
        <w:rPr>
          <w:rFonts w:ascii="Times New Roman" w:hAnsi="Times New Roman" w:cs="Times New Roman"/>
          <w:b/>
          <w:b/>
        </w:rPr>
      </w:pPr>
      <w:r>
        <w:rPr>
          <w:rFonts w:cs="Times New Roman" w:ascii="Times New Roman" w:hAnsi="Times New Roman"/>
          <w:b/>
        </w:rPr>
      </w:r>
    </w:p>
    <w:tbl>
      <w:tblPr>
        <w:tblW w:w="7802" w:type="dxa"/>
        <w:jc w:val="left"/>
        <w:tblInd w:w="-113"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Heading3"/>
              <w:rPr/>
            </w:pPr>
            <w:del w:id="1814" w:author="Carolyn English" w:date="2006-01-30T11:58:00Z">
              <w:r>
                <w:rPr/>
                <w:delText>Comments</w:delText>
              </w:r>
            </w:del>
          </w:p>
        </w:tc>
      </w:tr>
      <w:tr>
        <w:trPr/>
        <w:tc>
          <w:tcPr>
            <w:tcW w:w="7802" w:type="dxa"/>
            <w:tcBorders>
              <w:top w:val="single" w:sz="4" w:space="0" w:color="000000"/>
              <w:left w:val="single" w:sz="4" w:space="0" w:color="000000"/>
              <w:bottom w:val="single" w:sz="4" w:space="0" w:color="000000"/>
              <w:right w:val="single" w:sz="4" w:space="0" w:color="000000"/>
            </w:tcBorders>
          </w:tcPr>
          <w:p>
            <w:pPr>
              <w:pStyle w:val="Heading3"/>
              <w:snapToGrid w:val="false"/>
              <w:rPr>
                <w:del w:id="1816" w:author="Carolyn English" w:date="2006-01-30T11:58:00Z"/>
              </w:rPr>
            </w:pPr>
            <w:del w:id="1815" w:author="Carolyn English" w:date="2006-01-30T11:58:00Z">
              <w:r>
                <w:rPr/>
              </w:r>
            </w:del>
          </w:p>
          <w:p>
            <w:pPr>
              <w:pStyle w:val="Heading3"/>
              <w:rPr>
                <w:del w:id="1818" w:author="Carolyn English" w:date="2006-01-30T11:58:00Z"/>
              </w:rPr>
            </w:pPr>
            <w:del w:id="1817" w:author="Carolyn English" w:date="2006-01-30T11:58:00Z">
              <w:r>
                <w:rPr/>
              </w:r>
            </w:del>
          </w:p>
          <w:p>
            <w:pPr>
              <w:pStyle w:val="Heading3"/>
              <w:rPr>
                <w:del w:id="1820" w:author="Carolyn English" w:date="2006-01-30T11:58:00Z"/>
              </w:rPr>
            </w:pPr>
            <w:del w:id="1819" w:author="Carolyn English" w:date="2006-01-30T11:58:00Z">
              <w:r>
                <w:rPr/>
              </w:r>
            </w:del>
          </w:p>
          <w:p>
            <w:pPr>
              <w:pStyle w:val="Heading3"/>
              <w:rPr/>
            </w:pPr>
            <w:r>
              <w:rPr/>
            </w:r>
          </w:p>
        </w:tc>
      </w:tr>
    </w:tbl>
    <w:p>
      <w:pPr>
        <w:pStyle w:val="Heading3"/>
        <w:rPr>
          <w:rFonts w:ascii="Times New Roman" w:hAnsi="Times New Roman" w:cs="Times New Roman"/>
          <w:b/>
          <w:b/>
          <w:del w:id="1822" w:author="Carolyn English" w:date="2006-01-30T11:58:00Z"/>
        </w:rPr>
      </w:pPr>
      <w:del w:id="1821" w:author="Carolyn English" w:date="2006-01-30T11:58:00Z">
        <w:r>
          <w:rPr>
            <w:rFonts w:cs="Times New Roman" w:ascii="Times New Roman" w:hAnsi="Times New Roman"/>
            <w:b/>
          </w:rPr>
        </w:r>
      </w:del>
      <w:r>
        <w:br w:type="page"/>
      </w:r>
    </w:p>
    <w:p>
      <w:pPr>
        <w:pStyle w:val="Heading3"/>
        <w:rPr>
          <w:rFonts w:ascii="Times New Roman" w:hAnsi="Times New Roman" w:cs="Times New Roman"/>
        </w:rPr>
      </w:pPr>
      <w:del w:id="1823" w:author="Carolyn English" w:date="2006-01-30T11:58:00Z">
        <w:r>
          <w:rPr>
            <w:rFonts w:cs="Times New Roman" w:ascii="Times New Roman" w:hAnsi="Times New Roman"/>
          </w:rPr>
          <w:delText>Needs descriptors for all not 2 fence-sitting options, unlabelled.</w:delText>
        </w:r>
      </w:del>
    </w:p>
    <w:tbl>
      <w:tblPr>
        <w:tblW w:w="7802" w:type="dxa"/>
        <w:jc w:val="left"/>
        <w:tblInd w:w="-113" w:type="dxa"/>
        <w:tblLayout w:type="fixed"/>
        <w:tblCellMar>
          <w:top w:w="0" w:type="dxa"/>
          <w:left w:w="108" w:type="dxa"/>
          <w:bottom w:w="0" w:type="dxa"/>
          <w:right w:w="108" w:type="dxa"/>
        </w:tblCellMar>
      </w:tblPr>
      <w:tblGrid>
        <w:gridCol w:w="2347"/>
        <w:gridCol w:w="1028"/>
        <w:gridCol w:w="1028"/>
        <w:gridCol w:w="796"/>
        <w:gridCol w:w="796"/>
        <w:gridCol w:w="801"/>
        <w:gridCol w:w="1006"/>
      </w:tblGrid>
      <w:tr>
        <w:trPr/>
        <w:tc>
          <w:tcPr>
            <w:tcW w:w="2347" w:type="dxa"/>
            <w:tcBorders>
              <w:top w:val="single" w:sz="4" w:space="0" w:color="000000"/>
              <w:left w:val="single" w:sz="4" w:space="0" w:color="000000"/>
              <w:bottom w:val="single" w:sz="4" w:space="0" w:color="000000"/>
              <w:right w:val="single" w:sz="4" w:space="0" w:color="000000"/>
            </w:tcBorders>
          </w:tcPr>
          <w:p>
            <w:pPr>
              <w:pStyle w:val="Heading3"/>
              <w:rPr>
                <w:b/>
                <w:b/>
                <w:sz w:val="20"/>
              </w:rPr>
            </w:pPr>
            <w:del w:id="1824" w:author="Carolyn English" w:date="2006-01-30T11:58:00Z">
              <w:r>
                <w:rPr>
                  <w:b/>
                  <w:sz w:val="20"/>
                </w:rPr>
                <w:delText>In this school at least one leader…</w:delText>
              </w:r>
            </w:del>
          </w:p>
        </w:tc>
        <w:tc>
          <w:tcPr>
            <w:tcW w:w="1028" w:type="dxa"/>
            <w:tcBorders>
              <w:top w:val="single" w:sz="4" w:space="0" w:color="000000"/>
              <w:left w:val="single" w:sz="4" w:space="0" w:color="000000"/>
              <w:bottom w:val="single" w:sz="4" w:space="0" w:color="000000"/>
              <w:right w:val="single" w:sz="4" w:space="0" w:color="000000"/>
            </w:tcBorders>
          </w:tcPr>
          <w:p>
            <w:pPr>
              <w:pStyle w:val="Heading3"/>
              <w:jc w:val="center"/>
              <w:rPr>
                <w:b/>
                <w:b/>
                <w:sz w:val="20"/>
              </w:rPr>
            </w:pPr>
            <w:del w:id="1825" w:author="Carolyn English" w:date="2006-01-30T11:58:00Z">
              <w:r>
                <w:rPr>
                  <w:b/>
                  <w:sz w:val="20"/>
                </w:rPr>
                <w:delText>1 Strongly Disagree</w:delText>
              </w:r>
            </w:del>
          </w:p>
        </w:tc>
        <w:tc>
          <w:tcPr>
            <w:tcW w:w="1028" w:type="dxa"/>
            <w:tcBorders>
              <w:top w:val="single" w:sz="4" w:space="0" w:color="000000"/>
              <w:left w:val="single" w:sz="4" w:space="0" w:color="000000"/>
              <w:bottom w:val="single" w:sz="4" w:space="0" w:color="000000"/>
              <w:right w:val="single" w:sz="4" w:space="0" w:color="000000"/>
            </w:tcBorders>
          </w:tcPr>
          <w:p>
            <w:pPr>
              <w:pStyle w:val="Heading3"/>
              <w:jc w:val="center"/>
              <w:rPr>
                <w:b/>
                <w:b/>
                <w:sz w:val="20"/>
              </w:rPr>
            </w:pPr>
            <w:del w:id="1826" w:author="Carolyn English" w:date="2006-01-30T11:58:00Z">
              <w:r>
                <w:rPr>
                  <w:b/>
                  <w:sz w:val="20"/>
                </w:rPr>
                <w:delText>2 Disagree</w:delText>
              </w:r>
            </w:del>
          </w:p>
        </w:tc>
        <w:tc>
          <w:tcPr>
            <w:tcW w:w="796" w:type="dxa"/>
            <w:tcBorders>
              <w:top w:val="single" w:sz="4" w:space="0" w:color="000000"/>
              <w:left w:val="single" w:sz="4" w:space="0" w:color="000000"/>
              <w:bottom w:val="single" w:sz="4" w:space="0" w:color="000000"/>
              <w:right w:val="single" w:sz="4" w:space="0" w:color="000000"/>
            </w:tcBorders>
          </w:tcPr>
          <w:p>
            <w:pPr>
              <w:pStyle w:val="Heading3"/>
              <w:jc w:val="center"/>
              <w:rPr>
                <w:b/>
                <w:b/>
                <w:sz w:val="20"/>
              </w:rPr>
            </w:pPr>
            <w:del w:id="1827" w:author="Carolyn English" w:date="2006-01-30T11:58:00Z">
              <w:r>
                <w:rPr>
                  <w:b/>
                  <w:sz w:val="20"/>
                </w:rPr>
                <w:delText>3</w:delText>
              </w:r>
            </w:del>
          </w:p>
        </w:tc>
        <w:tc>
          <w:tcPr>
            <w:tcW w:w="796" w:type="dxa"/>
            <w:tcBorders>
              <w:top w:val="single" w:sz="4" w:space="0" w:color="000000"/>
              <w:left w:val="single" w:sz="4" w:space="0" w:color="000000"/>
              <w:bottom w:val="single" w:sz="4" w:space="0" w:color="000000"/>
              <w:right w:val="single" w:sz="4" w:space="0" w:color="000000"/>
            </w:tcBorders>
          </w:tcPr>
          <w:p>
            <w:pPr>
              <w:pStyle w:val="Heading3"/>
              <w:jc w:val="center"/>
              <w:rPr>
                <w:b/>
                <w:b/>
                <w:sz w:val="20"/>
              </w:rPr>
            </w:pPr>
            <w:del w:id="1828" w:author="Carolyn English" w:date="2006-01-30T11:58:00Z">
              <w:r>
                <w:rPr>
                  <w:b/>
                  <w:sz w:val="20"/>
                </w:rPr>
                <w:delText>4</w:delText>
              </w:r>
            </w:del>
          </w:p>
        </w:tc>
        <w:tc>
          <w:tcPr>
            <w:tcW w:w="801" w:type="dxa"/>
            <w:tcBorders>
              <w:top w:val="single" w:sz="4" w:space="0" w:color="000000"/>
              <w:left w:val="single" w:sz="4" w:space="0" w:color="000000"/>
              <w:bottom w:val="single" w:sz="4" w:space="0" w:color="000000"/>
              <w:right w:val="single" w:sz="4" w:space="0" w:color="000000"/>
            </w:tcBorders>
          </w:tcPr>
          <w:p>
            <w:pPr>
              <w:pStyle w:val="Heading3"/>
              <w:jc w:val="center"/>
              <w:rPr>
                <w:b/>
                <w:b/>
                <w:sz w:val="20"/>
              </w:rPr>
            </w:pPr>
            <w:del w:id="1829" w:author="Carolyn English" w:date="2006-01-30T11:58:00Z">
              <w:r>
                <w:rPr>
                  <w:b/>
                  <w:sz w:val="20"/>
                </w:rPr>
                <w:delText>5 Agree</w:delText>
              </w:r>
            </w:del>
          </w:p>
        </w:tc>
        <w:tc>
          <w:tcPr>
            <w:tcW w:w="1006" w:type="dxa"/>
            <w:tcBorders>
              <w:top w:val="single" w:sz="4" w:space="0" w:color="000000"/>
              <w:left w:val="single" w:sz="4" w:space="0" w:color="000000"/>
              <w:bottom w:val="single" w:sz="4" w:space="0" w:color="000000"/>
              <w:right w:val="single" w:sz="4" w:space="0" w:color="000000"/>
            </w:tcBorders>
          </w:tcPr>
          <w:p>
            <w:pPr>
              <w:pStyle w:val="Heading3"/>
              <w:jc w:val="center"/>
              <w:rPr>
                <w:b/>
                <w:b/>
                <w:sz w:val="20"/>
              </w:rPr>
            </w:pPr>
            <w:del w:id="1830" w:author="Carolyn English" w:date="2006-01-30T11:58:00Z">
              <w:r>
                <w:rPr>
                  <w:b/>
                  <w:sz w:val="20"/>
                </w:rPr>
                <w:delText>6 Strongly Agree</w:delText>
              </w:r>
            </w:del>
          </w:p>
        </w:tc>
      </w:tr>
      <w:tr>
        <w:trPr/>
        <w:tc>
          <w:tcPr>
            <w:tcW w:w="2347" w:type="dxa"/>
            <w:tcBorders>
              <w:top w:val="single" w:sz="4" w:space="0" w:color="000000"/>
              <w:left w:val="single" w:sz="4" w:space="0" w:color="000000"/>
              <w:bottom w:val="single" w:sz="4" w:space="0" w:color="000000"/>
              <w:right w:val="single" w:sz="4" w:space="0" w:color="000000"/>
            </w:tcBorders>
          </w:tcPr>
          <w:p>
            <w:pPr>
              <w:pStyle w:val="Heading3"/>
              <w:rPr>
                <w:b/>
                <w:b/>
                <w:sz w:val="20"/>
              </w:rPr>
            </w:pPr>
            <w:del w:id="1831" w:author="Carolyn English" w:date="2006-01-30T11:58:00Z">
              <w:r>
                <w:rPr>
                  <w:sz w:val="20"/>
                </w:rPr>
                <w:delText>supports me to teach well</w:delText>
              </w:r>
            </w:del>
          </w:p>
        </w:tc>
        <w:tc>
          <w:tcPr>
            <w:tcW w:w="102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79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79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Heading3"/>
              <w:rPr>
                <w:b/>
                <w:b/>
                <w:sz w:val="20"/>
              </w:rPr>
            </w:pPr>
            <w:del w:id="1832" w:author="Carolyn English" w:date="2006-01-30T11:58:00Z">
              <w:r>
                <w:rPr>
                  <w:sz w:val="20"/>
                </w:rPr>
                <w:delText>challenges me to teach well</w:delText>
              </w:r>
            </w:del>
          </w:p>
        </w:tc>
        <w:tc>
          <w:tcPr>
            <w:tcW w:w="102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79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79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Heading3"/>
              <w:rPr>
                <w:sz w:val="20"/>
              </w:rPr>
            </w:pPr>
            <w:del w:id="1833" w:author="Carolyn English" w:date="2006-01-30T11:58:00Z">
              <w:r>
                <w:rPr>
                  <w:sz w:val="20"/>
                </w:rPr>
                <w:delText>helps me to identify my professional learning needs</w:delText>
              </w:r>
            </w:del>
          </w:p>
        </w:tc>
        <w:tc>
          <w:tcPr>
            <w:tcW w:w="102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79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79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Heading3"/>
              <w:rPr>
                <w:sz w:val="20"/>
              </w:rPr>
            </w:pPr>
            <w:del w:id="1834" w:author="Carolyn English" w:date="2006-01-30T11:58:00Z">
              <w:r>
                <w:rPr>
                  <w:sz w:val="20"/>
                </w:rPr>
                <w:delText>helps me to work out strategies to improve my teaching</w:delText>
              </w:r>
            </w:del>
          </w:p>
        </w:tc>
        <w:tc>
          <w:tcPr>
            <w:tcW w:w="102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79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79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Heading3"/>
              <w:rPr>
                <w:sz w:val="20"/>
              </w:rPr>
            </w:pPr>
            <w:del w:id="1835" w:author="Carolyn English" w:date="2006-01-30T11:58:00Z">
              <w:r>
                <w:rPr>
                  <w:sz w:val="20"/>
                </w:rPr>
                <w:delText>helps us all to learn together</w:delText>
              </w:r>
            </w:del>
          </w:p>
        </w:tc>
        <w:tc>
          <w:tcPr>
            <w:tcW w:w="102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79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79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Heading3"/>
              <w:rPr>
                <w:sz w:val="20"/>
              </w:rPr>
            </w:pPr>
            <w:del w:id="1836" w:author="Carolyn English" w:date="2006-01-30T11:58:00Z">
              <w:r>
                <w:rPr>
                  <w:sz w:val="20"/>
                </w:rPr>
                <w:delText>introduces professional readings that are useful for my teaching</w:delText>
              </w:r>
            </w:del>
          </w:p>
        </w:tc>
        <w:tc>
          <w:tcPr>
            <w:tcW w:w="102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79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79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Heading3"/>
              <w:rPr>
                <w:sz w:val="20"/>
              </w:rPr>
            </w:pPr>
            <w:del w:id="1837" w:author="Carolyn English" w:date="2006-01-30T11:58:00Z">
              <w:r>
                <w:rPr>
                  <w:sz w:val="20"/>
                </w:rPr>
                <w:delText>follows up with teachers on their professional reading</w:delText>
              </w:r>
            </w:del>
          </w:p>
        </w:tc>
        <w:tc>
          <w:tcPr>
            <w:tcW w:w="102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79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79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r>
    </w:tbl>
    <w:p>
      <w:pPr>
        <w:pStyle w:val="Heading3"/>
        <w:rPr>
          <w:rFonts w:ascii="Times New Roman" w:hAnsi="Times New Roman" w:cs="Times New Roman"/>
          <w:b/>
          <w:b/>
        </w:rPr>
      </w:pPr>
      <w:r>
        <w:rPr>
          <w:rFonts w:cs="Times New Roman" w:ascii="Times New Roman" w:hAnsi="Times New Roman"/>
          <w:b/>
        </w:rPr>
      </w:r>
    </w:p>
    <w:tbl>
      <w:tblPr>
        <w:tblW w:w="7802" w:type="dxa"/>
        <w:jc w:val="left"/>
        <w:tblInd w:w="-113"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Heading3"/>
              <w:rPr/>
            </w:pPr>
            <w:del w:id="1838" w:author="Carolyn English" w:date="2006-01-30T11:58:00Z">
              <w:r>
                <w:rPr/>
                <w:delText>Comments</w:delText>
              </w:r>
            </w:del>
          </w:p>
        </w:tc>
      </w:tr>
      <w:tr>
        <w:trPr/>
        <w:tc>
          <w:tcPr>
            <w:tcW w:w="7802" w:type="dxa"/>
            <w:tcBorders>
              <w:top w:val="single" w:sz="4" w:space="0" w:color="000000"/>
              <w:left w:val="single" w:sz="4" w:space="0" w:color="000000"/>
              <w:bottom w:val="single" w:sz="4" w:space="0" w:color="000000"/>
              <w:right w:val="single" w:sz="4" w:space="0" w:color="000000"/>
            </w:tcBorders>
          </w:tcPr>
          <w:p>
            <w:pPr>
              <w:pStyle w:val="Heading3"/>
              <w:snapToGrid w:val="false"/>
              <w:rPr>
                <w:del w:id="1840" w:author="Carolyn English" w:date="2006-01-30T11:58:00Z"/>
              </w:rPr>
            </w:pPr>
            <w:del w:id="1839" w:author="Carolyn English" w:date="2006-01-30T11:58:00Z">
              <w:r>
                <w:rPr/>
              </w:r>
            </w:del>
          </w:p>
          <w:p>
            <w:pPr>
              <w:pStyle w:val="Heading3"/>
              <w:rPr>
                <w:del w:id="1842" w:author="Carolyn English" w:date="2006-01-30T11:58:00Z"/>
              </w:rPr>
            </w:pPr>
            <w:del w:id="1841" w:author="Carolyn English" w:date="2006-01-30T11:58:00Z">
              <w:r>
                <w:rPr/>
              </w:r>
            </w:del>
          </w:p>
          <w:p>
            <w:pPr>
              <w:pStyle w:val="Heading3"/>
              <w:rPr>
                <w:del w:id="1844" w:author="Carolyn English" w:date="2006-01-30T11:58:00Z"/>
              </w:rPr>
            </w:pPr>
            <w:del w:id="1843" w:author="Carolyn English" w:date="2006-01-30T11:58:00Z">
              <w:r>
                <w:rPr/>
              </w:r>
            </w:del>
          </w:p>
          <w:p>
            <w:pPr>
              <w:pStyle w:val="Heading3"/>
              <w:rPr/>
            </w:pPr>
            <w:r>
              <w:rPr/>
            </w:r>
          </w:p>
        </w:tc>
      </w:tr>
    </w:tbl>
    <w:p>
      <w:pPr>
        <w:pStyle w:val="Normal"/>
        <w:spacing w:lineRule="auto" w:line="240"/>
        <w:rPr>
          <w:del w:id="1846" w:author="Carolyn English" w:date="2006-01-30T11:58:00Z"/>
        </w:rPr>
      </w:pPr>
      <w:del w:id="1845" w:author="Carolyn English" w:date="2006-01-30T11:58:00Z">
        <w:r>
          <w:rPr/>
        </w:r>
      </w:del>
    </w:p>
    <w:p>
      <w:pPr>
        <w:pStyle w:val="Normal"/>
        <w:rPr/>
      </w:pPr>
      <w:ins w:id="1847" w:author="Judy Parr" w:date="2006-01-22T15:47:00Z">
        <w:del w:id="1848" w:author="Carolyn English" w:date="2006-01-30T11:58:00Z">
          <w:r>
            <w:rPr/>
            <w:delText>We found the question about how much influence they thought they had as a useful one. Also might like to discuss the possibility of self-ratings of aspects of PCK</w:delText>
          </w:r>
        </w:del>
      </w:ins>
      <w:del w:id="1849" w:author="Carolyn English" w:date="2006-01-30T12:05:00Z">
        <w:r>
          <w:rPr/>
          <w:delText>.</w:delText>
        </w:r>
      </w:del>
    </w:p>
    <w:sectPr>
      <w:footerReference w:type="default" r:id="rId2"/>
      <w:type w:val="nextPage"/>
      <w:pgSz w:w="11906" w:h="16838"/>
      <w:pgMar w:left="2160" w:right="216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sz w:val="20"/>
        <w:del w:id="1852" w:author="Melanie Winthrop" w:date="2008-10-02T10:03:00Z"/>
      </w:rPr>
    </w:pPr>
    <w:del w:id="1850" w:author="Melanie Winthrop" w:date="2008-10-02T10:03:00Z">
      <w:r>
        <w:rPr>
          <w:rStyle w:val="PageNumber"/>
          <w:sz w:val="20"/>
        </w:rPr>
        <w:delText>Literacy Professional Development Project – Phase 1</w:delText>
        <w:tab/>
        <w:tab/>
        <w:tab/>
      </w:r>
    </w:del>
    <w:del w:id="1851" w:author="Melanie Winthrop" w:date="2008-10-02T10:03:00Z">
      <w:r>
        <w:rPr>
          <w:rStyle w:val="PageNumber"/>
          <w:sz w:val="20"/>
        </w:rPr>
        <w:tab/>
      </w:r>
    </w:del>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588510" cy="415290"/>
              <wp:effectExtent l="0" t="0" r="0" b="0"/>
              <wp:wrapSquare wrapText="largest"/>
              <wp:docPr id="1" name="Frame1"/>
              <a:graphic xmlns:a="http://schemas.openxmlformats.org/drawingml/2006/main">
                <a:graphicData uri="http://schemas.microsoft.com/office/word/2010/wordprocessingShape">
                  <wps:wsp>
                    <wps:cNvSpPr txBox="1"/>
                    <wps:spPr>
                      <a:xfrm>
                        <a:off x="0" y="0"/>
                        <a:ext cx="4588510" cy="4152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ins w:id="1853" w:author="Melanie Winthrop" w:date="2008-10-02T10:03:00Z">
                            <w:r>
                              <w:rPr>
                                <w:rStyle w:val="PageNumber"/>
                                <w:rFonts w:eastAsia="Palatino"/>
                              </w:rPr>
                              <w:t xml:space="preserve">   </w:t>
                            </w:r>
                          </w:ins>
                          <w:ins w:id="1854" w:author="Melanie Winthrop" w:date="2008-10-02T10:03:00Z">
                            <w:r>
                              <w:rPr>
                                <w:rStyle w:val="PageNumber"/>
                              </w:rPr>
                              <w:t>LPDP  Reading Scenario Year 7</w:t>
                            </w:r>
                          </w:ins>
                        </w:p>
                        <w:p>
                          <w:pPr>
                            <w:pStyle w:val="Normal"/>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61.3pt;height:32.7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ins w:id="1855" w:author="Melanie Winthrop" w:date="2008-10-02T10:03:00Z">
                      <w:r>
                        <w:rPr>
                          <w:rStyle w:val="PageNumber"/>
                          <w:rFonts w:eastAsia="Palatino"/>
                        </w:rPr>
                        <w:t xml:space="preserve">   </w:t>
                      </w:r>
                    </w:ins>
                    <w:ins w:id="1856" w:author="Melanie Winthrop" w:date="2008-10-02T10:03:00Z">
                      <w:r>
                        <w:rPr>
                          <w:rStyle w:val="PageNumber"/>
                        </w:rPr>
                        <w:t>LPDP  Reading Scenario Year 7</w:t>
                      </w:r>
                    </w:ins>
                  </w:p>
                  <w:p>
                    <w:pPr>
                      <w:pStyle w:val="Normal"/>
                      <w:ind w:right="360" w:hanging="0"/>
                      <w:rPr>
                        <w:rStyle w:val="PageNumber"/>
                      </w:rPr>
                    </w:pPr>
                    <w:r>
                      <w:rPr/>
                    </w:r>
                  </w:p>
                </w:txbxContent>
              </v:textbox>
              <w10:wrap type="square" side="largest"/>
            </v:rect>
          </w:pict>
        </mc:Fallback>
      </mc:AlternateContent>
    </w:r>
  </w:p>
  <w:p>
    <w:pPr>
      <w:pStyle w:val="Normal"/>
      <w:ind w:right="360" w:hanging="0"/>
      <w:rPr/>
    </w:pPr>
    <w:del w:id="1857" w:author="Melanie Winthrop" w:date="2008-10-02T10:03:00Z">
      <w:r>
        <w:rPr>
          <w:rStyle w:val="PageNumber"/>
          <w:sz w:val="20"/>
        </w:rPr>
        <w:delText>Appendix 8b</w:delText>
      </w:r>
    </w:del>
    <w:ins w:id="1858" w:author="Carolyn English" w:date="2006-02-14T16:42:00Z">
      <w:del w:id="1859" w:author="Melanie Winthrop" w:date="2008-10-02T10:03:00Z">
        <w:r>
          <w:rPr>
            <w:rStyle w:val="PageNumber"/>
            <w:sz w:val="20"/>
          </w:rPr>
          <w:delText xml:space="preserve"> Reading Scenario</w:delText>
        </w:r>
      </w:del>
    </w:ins>
    <w:del w:id="1860" w:author="Melanie Winthrop" w:date="2008-10-02T10:03:00Z">
      <w:r>
        <w:rPr>
          <w:rStyle w:val="PageNumber"/>
          <w:sz w:val="20"/>
        </w:rPr>
        <w:tab/>
        <w:tab/>
        <w:tab/>
        <w:tab/>
        <w:tab/>
        <w:tab/>
        <w:tab/>
      </w:r>
    </w:del>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417"/>
        </w:tabs>
        <w:ind w:left="417"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sz w:val="24"/>
        <w:i w:val="false"/>
        <w:b w:val="false"/>
      </w:rPr>
    </w:lvl>
    <w:lvl w:ilvl="1">
      <w:start w:val="1"/>
      <w:numFmt w:val="bullet"/>
      <w:lvlText w:val=""/>
      <w:lvlJc w:val="left"/>
      <w:pPr>
        <w:tabs>
          <w:tab w:val="num" w:pos="397"/>
        </w:tabs>
        <w:ind w:left="397" w:hanging="397"/>
      </w:pPr>
      <w:rPr>
        <w:rFonts w:ascii="Times New Roman" w:hAnsi="Times New Roman" w:cs="Times New Roman" w:hint="default"/>
        <w:sz w:val="24"/>
        <w:i w:val="false"/>
        <w:b w:val="false"/>
      </w:rPr>
    </w:lvl>
    <w:lvl w:ilvl="2">
      <w:start w:val="1"/>
      <w:numFmt w:val="bullet"/>
      <w:lvlText w:val=""/>
      <w:lvlJc w:val="left"/>
      <w:pPr>
        <w:tabs>
          <w:tab w:val="num" w:pos="792"/>
        </w:tabs>
        <w:ind w:left="792"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000000"/>
      <w:sz w:val="24"/>
      <w:szCs w:val="20"/>
      <w:lang w:val="en-AU" w:eastAsia="zh-CN" w:bidi="hi-IN"/>
    </w:rPr>
  </w:style>
  <w:style w:type="paragraph" w:styleId="Heading1">
    <w:name w:val="Heading 1"/>
    <w:basedOn w:val="Normal"/>
    <w:next w:val="Normal"/>
    <w:qFormat/>
    <w:pPr>
      <w:keepNext w:val="true"/>
      <w:numPr>
        <w:ilvl w:val="0"/>
        <w:numId w:val="1"/>
      </w:numPr>
      <w:outlineLvl w:val="0"/>
    </w:pPr>
    <w:rPr>
      <w:rFonts w:eastAsia="Times New Roman"/>
      <w:b/>
      <w:sz w:val="32"/>
    </w:rPr>
  </w:style>
  <w:style w:type="paragraph" w:styleId="Heading2">
    <w:name w:val="Heading 2"/>
    <w:basedOn w:val="Normal"/>
    <w:next w:val="Normal"/>
    <w:qFormat/>
    <w:pPr>
      <w:keepNext w:val="true"/>
      <w:numPr>
        <w:ilvl w:val="1"/>
        <w:numId w:val="1"/>
      </w:numPr>
      <w:outlineLvl w:val="1"/>
    </w:pPr>
    <w:rPr>
      <w:rFonts w:eastAsia="Times New Roman"/>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Times New Roman" w:hAnsi="Times New Roman" w:eastAsia="Times New Roman" w:cs="Times New Roman"/>
      <w:i/>
      <w:lang w:val="en-AU"/>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b/>
      <w:lang w:val="en-AU"/>
    </w:rPr>
  </w:style>
  <w:style w:type="paragraph" w:styleId="Heading6">
    <w:name w:val="Heading 6"/>
    <w:basedOn w:val="Normal"/>
    <w:next w:val="Normal"/>
    <w:qFormat/>
    <w:pPr>
      <w:numPr>
        <w:ilvl w:val="5"/>
        <w:numId w:val="1"/>
      </w:numPr>
      <w:spacing w:before="240" w:after="60"/>
      <w:outlineLvl w:val="5"/>
    </w:pPr>
    <w:rPr>
      <w:rFonts w:eastAsia="Times New Roman"/>
      <w:b/>
      <w:sz w:val="22"/>
      <w:lang w:val="en-AU"/>
    </w:rPr>
  </w:style>
  <w:style w:type="paragraph" w:styleId="Heading7">
    <w:name w:val="Heading 7"/>
    <w:basedOn w:val="Normal"/>
    <w:next w:val="Normal"/>
    <w:qFormat/>
    <w:pPr>
      <w:keepNext w:val="true"/>
      <w:numPr>
        <w:ilvl w:val="6"/>
        <w:numId w:val="1"/>
      </w:numPr>
      <w:outlineLvl w:val="6"/>
    </w:pPr>
    <w:rPr>
      <w:b/>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eastAsia="Times New Roman"/>
      <w:i/>
    </w:rPr>
  </w:style>
  <w:style w:type="paragraph" w:styleId="BodyText2">
    <w:name w:val="Body Text 2"/>
    <w:basedOn w:val="Normal"/>
    <w:qFormat/>
    <w:pPr>
      <w:tabs>
        <w:tab w:val="left" w:pos="720" w:leader="none"/>
      </w:tabs>
    </w:pPr>
    <w:rPr>
      <w:rFonts w:eastAsia="Times New Roman"/>
    </w:rPr>
  </w:style>
  <w:style w:type="paragraph" w:styleId="Bullets">
    <w:name w:val="bullets"/>
    <w:basedOn w:val="TextBody"/>
    <w:next w:val="TextBody"/>
    <w:qFormat/>
    <w:pPr>
      <w:numPr>
        <w:ilvl w:val="0"/>
        <w:numId w:val="2"/>
      </w:numPr>
    </w:pPr>
    <w:rPr/>
  </w:style>
  <w:style w:type="paragraph" w:styleId="Bullets2">
    <w:name w:val="bullets_2"/>
    <w:basedOn w:val="TextBody"/>
    <w:next w:val="TextBody"/>
    <w:qFormat/>
    <w:pPr>
      <w:numPr>
        <w:ilvl w:val="0"/>
        <w:numId w:val="4"/>
      </w:numPr>
    </w:pPr>
    <w:rPr/>
  </w:style>
  <w:style w:type="paragraph" w:styleId="Bullets3">
    <w:name w:val="bullets_3"/>
    <w:basedOn w:val="Bullets"/>
    <w:qFormat/>
    <w:pPr/>
    <w:rPr>
      <w:b/>
    </w:rPr>
  </w:style>
  <w:style w:type="paragraph" w:styleId="Notes">
    <w:name w:val="notes"/>
    <w:basedOn w:val="Heading3"/>
    <w:qFormat/>
    <w:pPr>
      <w:numPr>
        <w:ilvl w:val="0"/>
        <w:numId w:val="0"/>
      </w:numPr>
      <w:outlineLvl w:val="9"/>
    </w:pPr>
    <w:rPr>
      <w:b w:val="false"/>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1:49:00Z</dcterms:created>
  <dc:creator>Learning Media Limited</dc:creator>
  <dc:description/>
  <cp:keywords/>
  <dc:language>en-US</dc:language>
  <cp:lastModifiedBy>ICT Systems</cp:lastModifiedBy>
  <cp:lastPrinted>2009-10-19T15:48:00Z</cp:lastPrinted>
  <dcterms:modified xsi:type="dcterms:W3CDTF">2009-10-29T21:49:00Z</dcterms:modified>
  <cp:revision>2</cp:revision>
  <dc:subject/>
  <dc:title>Protocols for a writing focus</dc:title>
</cp:coreProperties>
</file>